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Courier New" w:ascii="Courier New" w:hAnsi="Courier New"/>
          <w:b/>
          <w:sz w:val="52"/>
          <w:szCs w:val="52"/>
        </w:rPr>
        <w:t>Ο</w:t>
      </w:r>
      <w:r>
        <w:rPr>
          <w:rFonts w:cs="Courier New" w:ascii="Courier New" w:hAnsi="Courier New"/>
          <w:b/>
          <w:sz w:val="40"/>
          <w:szCs w:val="40"/>
        </w:rPr>
        <w:t xml:space="preserve">ΔΟΝΤΙΑΤΡΙΚΟΣ </w:t>
      </w:r>
      <w:r>
        <w:rPr>
          <w:rFonts w:cs="Courier New" w:ascii="Courier New" w:hAnsi="Courier New"/>
          <w:b/>
          <w:sz w:val="52"/>
          <w:szCs w:val="52"/>
        </w:rPr>
        <w:t>Σ</w:t>
      </w:r>
      <w:r>
        <w:rPr>
          <w:rFonts w:cs="Courier New" w:ascii="Courier New" w:hAnsi="Courier New"/>
          <w:b/>
          <w:sz w:val="40"/>
          <w:szCs w:val="40"/>
        </w:rPr>
        <w:t xml:space="preserve">ΥΛΛΟΓΟΣ </w:t>
      </w:r>
      <w:r>
        <w:rPr>
          <w:rFonts w:cs="Courier New" w:ascii="Courier New" w:hAnsi="Courier New"/>
          <w:b/>
          <w:sz w:val="52"/>
          <w:szCs w:val="52"/>
        </w:rPr>
        <w:t>Α</w:t>
      </w:r>
      <w:r>
        <w:rPr>
          <w:rFonts w:cs="Courier New" w:ascii="Courier New" w:hAnsi="Courier New"/>
          <w:b/>
          <w:sz w:val="40"/>
          <w:szCs w:val="40"/>
        </w:rPr>
        <w:t>ΤΤΙΚΗΣ</w:t>
      </w:r>
    </w:p>
    <w:p>
      <w:pPr>
        <w:pStyle w:val="Normal"/>
        <w:spacing w:lineRule="auto" w:line="480"/>
        <w:jc w:val="center"/>
        <w:rPr>
          <w:rFonts w:ascii="Courier New" w:hAnsi="Courier New" w:cs="Courier New"/>
          <w:b/>
          <w:b/>
          <w:sz w:val="36"/>
          <w:szCs w:val="36"/>
        </w:rPr>
      </w:pPr>
      <w:r>
        <w:rPr>
          <w:rFonts w:cs="Courier New" w:ascii="Courier New" w:hAnsi="Courier New"/>
          <w:b/>
          <w:sz w:val="36"/>
          <w:szCs w:val="36"/>
        </w:rPr>
        <w:t>ΕΠΙΣΤΗΜΟΝΙΚΗ ΗΜΕΡΙΔΑ</w:t>
      </w:r>
    </w:p>
    <w:p>
      <w:pPr>
        <w:pStyle w:val="Normal"/>
        <w:spacing w:lineRule="auto" w:line="480"/>
        <w:jc w:val="center"/>
        <w:rPr>
          <w:rFonts w:ascii="Courier New" w:hAnsi="Courier New" w:cs="Courier New"/>
          <w:b/>
          <w:b/>
          <w:sz w:val="32"/>
          <w:szCs w:val="32"/>
        </w:rPr>
      </w:pPr>
      <w:r>
        <w:rPr>
          <w:rFonts w:cs="Courier New" w:ascii="Courier New" w:hAnsi="Courier New"/>
          <w:b/>
          <w:sz w:val="32"/>
          <w:szCs w:val="32"/>
        </w:rPr>
      </w:r>
    </w:p>
    <w:p>
      <w:pPr>
        <w:pStyle w:val="Normal"/>
        <w:spacing w:lineRule="auto" w:line="480"/>
        <w:jc w:val="center"/>
        <w:rPr>
          <w:rFonts w:ascii="Courier New" w:hAnsi="Courier New" w:cs="Courier New"/>
          <w:b/>
          <w:b/>
        </w:rPr>
      </w:pPr>
      <w:r>
        <w:rPr>
          <w:rFonts w:cs="Courier New" w:ascii="Courier New" w:hAnsi="Courier New"/>
          <w:b/>
        </w:rPr>
        <w:t>ΘΕΜΑ</w:t>
      </w:r>
    </w:p>
    <w:p>
      <w:pPr>
        <w:pStyle w:val="Normal"/>
        <w:spacing w:lineRule="auto" w:line="480"/>
        <w:jc w:val="center"/>
        <w:rPr>
          <w:rFonts w:ascii="Courier New" w:hAnsi="Courier New" w:cs="Courier New"/>
          <w:b/>
          <w:b/>
        </w:rPr>
      </w:pPr>
      <w:r>
        <w:rPr>
          <w:rFonts w:cs="Courier New" w:ascii="Courier New" w:hAnsi="Courier New"/>
          <w:b/>
        </w:rPr>
        <w:t>ΧΕΙΡΟΥΡΓΙΚΗ ΕΜΦΥΤΕΥΜΑΤΟΛΟΓΙΑ</w:t>
      </w:r>
    </w:p>
    <w:p>
      <w:pPr>
        <w:pStyle w:val="Normal"/>
        <w:spacing w:lineRule="auto" w:line="480"/>
        <w:jc w:val="center"/>
        <w:rPr>
          <w:rFonts w:ascii="Courier New" w:hAnsi="Courier New" w:cs="Courier New"/>
          <w:b/>
          <w:b/>
        </w:rPr>
      </w:pPr>
      <w:r>
        <w:rPr>
          <w:rFonts w:cs="Courier New" w:ascii="Courier New" w:hAnsi="Courier New"/>
          <w:b/>
        </w:rPr>
        <w:t>ΝΕΟΤΕΡΕΣ ΑΠΟΨΕΙΣ ΑΠΟ ΤΟ ΣΧΕΔΙΟ</w:t>
      </w:r>
    </w:p>
    <w:p>
      <w:pPr>
        <w:pStyle w:val="Normal"/>
        <w:spacing w:lineRule="auto" w:line="480"/>
        <w:jc w:val="center"/>
        <w:rPr>
          <w:rFonts w:ascii="Courier New" w:hAnsi="Courier New" w:cs="Courier New"/>
          <w:b/>
          <w:b/>
        </w:rPr>
      </w:pPr>
      <w:r>
        <w:rPr>
          <w:rFonts w:cs="Courier New" w:ascii="Courier New" w:hAnsi="Courier New"/>
          <w:b/>
        </w:rPr>
        <w:t>ΘΕΡΑΠΕΙΑΣ ΩΣ ΤΗΝ ΟΣΤΕΟΕΝΣΩΜΑΤΩΣΗ.</w:t>
      </w:r>
    </w:p>
    <w:p>
      <w:pPr>
        <w:pStyle w:val="Normal"/>
        <w:rPr>
          <w:rFonts w:ascii="Courier New" w:hAnsi="Courier New" w:cs="Courier New"/>
        </w:rPr>
      </w:pPr>
      <w:r>
        <w:rPr/>
        <w:t xml:space="preserve"> </w:t>
      </w:r>
    </w:p>
    <w:p>
      <w:pPr>
        <w:pStyle w:val="Heading8"/>
        <w:spacing w:lineRule="auto" w:line="480" w:before="0" w:after="0"/>
        <w:jc w:val="center"/>
        <w:rPr/>
      </w:pPr>
      <w:r>
        <w:rPr>
          <w:rFonts w:cs="Courier New" w:ascii="Courier New" w:hAnsi="Courier New"/>
          <w:b/>
          <w:i w:val="false"/>
        </w:rPr>
        <w:t>ΣΑΒΒΑΤΟ 7 ΙΟΥΛΙΟΥ 2012</w:t>
      </w:r>
    </w:p>
    <w:p>
      <w:pPr>
        <w:pStyle w:val="Normal"/>
        <w:spacing w:lineRule="auto" w:line="480"/>
        <w:jc w:val="right"/>
        <w:rPr>
          <w:rFonts w:ascii="Courier New" w:hAnsi="Courier New" w:cs="Courier New"/>
          <w:b/>
          <w:b/>
          <w:i/>
          <w:i/>
        </w:rPr>
      </w:pPr>
      <w:r>
        <w:rPr>
          <w:rFonts w:cs="Courier New" w:ascii="Courier New" w:hAnsi="Courier New"/>
          <w:b/>
          <w:i/>
        </w:rPr>
      </w:r>
    </w:p>
    <w:p>
      <w:pPr>
        <w:pStyle w:val="Normal"/>
        <w:spacing w:lineRule="auto" w:line="480"/>
        <w:jc w:val="right"/>
        <w:rPr>
          <w:rFonts w:ascii="Courier New" w:hAnsi="Courier New" w:cs="Courier New"/>
        </w:rPr>
      </w:pPr>
      <w:r>
        <w:rPr>
          <w:rFonts w:cs="Courier New" w:ascii="Courier New" w:hAnsi="Courier New"/>
        </w:rPr>
        <w:t>ΠΡΟΕΔΡΟΣ: ΥΦΑΝΤΗΣ Α.</w:t>
      </w:r>
    </w:p>
    <w:p>
      <w:pPr>
        <w:pStyle w:val="Normal"/>
        <w:spacing w:lineRule="auto" w:line="480"/>
        <w:jc w:val="right"/>
        <w:rPr>
          <w:rFonts w:ascii="Courier New" w:hAnsi="Courier New" w:cs="Courier New"/>
          <w:b/>
          <w:b/>
        </w:rPr>
      </w:pPr>
      <w:r>
        <w:rPr>
          <w:rFonts w:cs="Courier New" w:ascii="Courier New" w:hAnsi="Courier New"/>
        </w:rPr>
        <w:t>ΣΥΝΤΟΝΙΣΤΗΣ: ΚΑΛΥΒΑΣ Δ.</w:t>
      </w:r>
    </w:p>
    <w:p>
      <w:pPr>
        <w:pStyle w:val="Normal"/>
        <w:spacing w:lineRule="auto" w:line="480"/>
        <w:jc w:val="right"/>
        <w:rPr>
          <w:rFonts w:ascii="Courier New" w:hAnsi="Courier New" w:cs="Courier New"/>
          <w:b/>
          <w:b/>
        </w:rPr>
      </w:pPr>
      <w:r>
        <w:rPr>
          <w:rFonts w:cs="Courier New" w:ascii="Courier New" w:hAnsi="Courier New"/>
          <w:b/>
        </w:rPr>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t>ΩΡΑ ΕΝΑΡΞΗΣ: 09.00’</w:t>
      </w:r>
    </w:p>
    <w:p>
      <w:pPr>
        <w:pStyle w:val="Normal"/>
        <w:spacing w:lineRule="auto" w:line="480"/>
        <w:rPr/>
      </w:pPr>
      <w:r>
        <w:rPr>
          <w:rFonts w:cs="Courier New" w:ascii="Courier New" w:hAnsi="Courier New"/>
        </w:rPr>
        <w:t>ΩΡΑ ΛΗΞΗΣ: 15.00’</w:t>
      </w:r>
    </w:p>
    <w:p>
      <w:pPr>
        <w:pStyle w:val="Normal"/>
        <w:tabs>
          <w:tab w:val="clear" w:pos="720"/>
          <w:tab w:val="left" w:pos="2240" w:leader="none"/>
        </w:tabs>
        <w:spacing w:lineRule="auto" w:line="480"/>
        <w:rPr>
          <w:rFonts w:ascii="Courier New" w:hAnsi="Courier New" w:cs="Courier New"/>
        </w:rPr>
      </w:pPr>
      <w:r>
        <w:rPr>
          <w:rFonts w:cs="Courier New" w:ascii="Courier New" w:hAnsi="Courier New"/>
        </w:rPr>
        <w:tab/>
      </w:r>
    </w:p>
    <w:p>
      <w:pPr>
        <w:pStyle w:val="Normal"/>
        <w:spacing w:lineRule="auto" w:line="480"/>
        <w:rPr>
          <w:rFonts w:ascii="Courier New" w:hAnsi="Courier New" w:cs="Courier New"/>
          <w:b/>
          <w:b/>
          <w:i/>
          <w:i/>
        </w:rPr>
      </w:pPr>
      <w:r>
        <w:rPr>
          <w:rFonts w:cs="Courier New" w:ascii="Courier New" w:hAnsi="Courier New"/>
          <w:b/>
        </w:rPr>
        <w:t>ΠΡΟΓΡΑΜΜΑ ΗΜΕΡΙΔΟΣ</w:t>
      </w:r>
    </w:p>
    <w:p>
      <w:pPr>
        <w:pStyle w:val="Normal"/>
        <w:numPr>
          <w:ilvl w:val="0"/>
          <w:numId w:val="2"/>
        </w:numPr>
        <w:tabs>
          <w:tab w:val="clear" w:pos="720"/>
          <w:tab w:val="left" w:pos="-360" w:leader="none"/>
        </w:tabs>
        <w:spacing w:lineRule="auto" w:line="480"/>
        <w:ind w:left="360" w:hanging="360"/>
        <w:jc w:val="both"/>
        <w:rPr/>
      </w:pPr>
      <w:r>
        <w:rPr>
          <w:rFonts w:cs="Courier New" w:ascii="Courier New" w:hAnsi="Courier New"/>
        </w:rPr>
        <w:t>Ιατρικό ιστορικό - Τελευταίες απόψεις γύρω από νοσήματα που πιθανόν να επηρεάζουν την οστεοενσωμάτωση.</w:t>
      </w:r>
    </w:p>
    <w:p>
      <w:pPr>
        <w:pStyle w:val="Normal"/>
        <w:spacing w:lineRule="auto" w:line="480"/>
        <w:jc w:val="right"/>
        <w:rPr>
          <w:rFonts w:ascii="Courier New" w:hAnsi="Courier New" w:cs="Courier New"/>
          <w:b/>
          <w:b/>
        </w:rPr>
      </w:pPr>
      <w:r>
        <w:rPr>
          <w:rFonts w:cs="Courier New" w:ascii="Courier New" w:hAnsi="Courier New"/>
          <w:b/>
        </w:rPr>
        <w:t>Φ. ΤΖΕΡΜΠΟΣ</w:t>
      </w:r>
    </w:p>
    <w:p>
      <w:pPr>
        <w:pStyle w:val="Normal"/>
        <w:numPr>
          <w:ilvl w:val="0"/>
          <w:numId w:val="2"/>
        </w:numPr>
        <w:tabs>
          <w:tab w:val="clear" w:pos="720"/>
          <w:tab w:val="left" w:pos="-360" w:leader="none"/>
        </w:tabs>
        <w:spacing w:lineRule="auto" w:line="480"/>
        <w:ind w:left="360" w:hanging="360"/>
        <w:jc w:val="both"/>
        <w:rPr>
          <w:rFonts w:ascii="Courier New" w:hAnsi="Courier New" w:cs="Courier New"/>
        </w:rPr>
      </w:pPr>
      <w:r>
        <w:rPr>
          <w:rFonts w:cs="Courier New" w:ascii="Courier New" w:hAnsi="Courier New"/>
        </w:rPr>
        <w:t xml:space="preserve">Σχέδιο Θεραπείας. </w:t>
      </w:r>
    </w:p>
    <w:p>
      <w:pPr>
        <w:pStyle w:val="Normal"/>
        <w:spacing w:lineRule="auto" w:line="480"/>
        <w:jc w:val="right"/>
        <w:rPr>
          <w:rFonts w:ascii="Courier New" w:hAnsi="Courier New" w:cs="Courier New"/>
          <w:b/>
          <w:b/>
        </w:rPr>
      </w:pPr>
      <w:r>
        <w:rPr>
          <w:rFonts w:cs="Courier New" w:ascii="Courier New" w:hAnsi="Courier New"/>
          <w:b/>
        </w:rPr>
        <w:t>Α. ΓΚΡΟΥΣ</w:t>
      </w:r>
    </w:p>
    <w:p>
      <w:pPr>
        <w:pStyle w:val="Normal"/>
        <w:numPr>
          <w:ilvl w:val="0"/>
          <w:numId w:val="2"/>
        </w:numPr>
        <w:tabs>
          <w:tab w:val="clear" w:pos="720"/>
          <w:tab w:val="left" w:pos="-360" w:leader="none"/>
        </w:tabs>
        <w:spacing w:lineRule="auto" w:line="480"/>
        <w:ind w:left="360" w:hanging="360"/>
        <w:jc w:val="both"/>
        <w:rPr/>
      </w:pPr>
      <w:r>
        <w:rPr>
          <w:rFonts w:cs="Courier New" w:ascii="Courier New" w:hAnsi="Courier New"/>
        </w:rPr>
        <w:t xml:space="preserve">Ακτινογραφικός έλεγχος - Υπολογιστικά καθοδηγούμενη εμφυτευματολογία. </w:t>
      </w:r>
    </w:p>
    <w:p>
      <w:pPr>
        <w:pStyle w:val="Normal"/>
        <w:spacing w:lineRule="auto" w:line="480"/>
        <w:jc w:val="right"/>
        <w:rPr>
          <w:rFonts w:ascii="Courier New" w:hAnsi="Courier New" w:cs="Courier New"/>
          <w:b/>
          <w:b/>
        </w:rPr>
      </w:pPr>
      <w:r>
        <w:rPr>
          <w:rFonts w:cs="Courier New" w:ascii="Courier New" w:hAnsi="Courier New"/>
          <w:b/>
        </w:rPr>
        <w:t xml:space="preserve">Κ. ΤΣΙΧΛΑΚΗΣ </w:t>
      </w:r>
    </w:p>
    <w:p>
      <w:pPr>
        <w:pStyle w:val="Normal"/>
        <w:numPr>
          <w:ilvl w:val="0"/>
          <w:numId w:val="2"/>
        </w:numPr>
        <w:tabs>
          <w:tab w:val="clear" w:pos="720"/>
          <w:tab w:val="left" w:pos="-360" w:leader="none"/>
        </w:tabs>
        <w:spacing w:lineRule="auto" w:line="480"/>
        <w:ind w:left="360" w:hanging="360"/>
        <w:jc w:val="both"/>
        <w:rPr>
          <w:rFonts w:ascii="Courier New" w:hAnsi="Courier New" w:cs="Courier New"/>
        </w:rPr>
      </w:pPr>
      <w:r>
        <w:rPr>
          <w:rFonts w:cs="Courier New" w:ascii="Courier New" w:hAnsi="Courier New"/>
        </w:rPr>
        <w:t xml:space="preserve">Προεμφυτευματική Χειρουργική – Αποκαταστάσεις του οστικού υποστρώματος περιορισμένης έκτασης. </w:t>
      </w:r>
    </w:p>
    <w:p>
      <w:pPr>
        <w:pStyle w:val="Normal"/>
        <w:spacing w:lineRule="auto" w:line="480"/>
        <w:jc w:val="right"/>
        <w:rPr>
          <w:rFonts w:ascii="Courier New" w:hAnsi="Courier New" w:cs="Courier New"/>
          <w:b/>
          <w:b/>
        </w:rPr>
      </w:pPr>
      <w:r>
        <w:rPr>
          <w:rFonts w:cs="Courier New" w:ascii="Courier New" w:hAnsi="Courier New"/>
          <w:b/>
        </w:rPr>
        <w:t>Δ. ΚΑΛΥΒΑΣ</w:t>
      </w:r>
    </w:p>
    <w:p>
      <w:pPr>
        <w:pStyle w:val="Normal"/>
        <w:numPr>
          <w:ilvl w:val="0"/>
          <w:numId w:val="2"/>
        </w:numPr>
        <w:tabs>
          <w:tab w:val="clear" w:pos="720"/>
          <w:tab w:val="left" w:pos="-360" w:leader="none"/>
        </w:tabs>
        <w:spacing w:lineRule="auto" w:line="480"/>
        <w:ind w:left="360" w:hanging="360"/>
        <w:jc w:val="both"/>
        <w:rPr>
          <w:rFonts w:ascii="Courier New" w:hAnsi="Courier New" w:cs="Courier New"/>
        </w:rPr>
      </w:pPr>
      <w:r>
        <w:rPr>
          <w:rFonts w:cs="Courier New" w:ascii="Courier New" w:hAnsi="Courier New"/>
        </w:rPr>
        <w:t xml:space="preserve">Ευρείες Αποκαταστάσεις του οστικού υποστρώματος. </w:t>
      </w:r>
    </w:p>
    <w:p>
      <w:pPr>
        <w:pStyle w:val="Normal"/>
        <w:spacing w:lineRule="auto" w:line="480"/>
        <w:jc w:val="right"/>
        <w:rPr>
          <w:rFonts w:ascii="Courier New" w:hAnsi="Courier New" w:cs="Courier New"/>
          <w:b/>
          <w:b/>
        </w:rPr>
      </w:pPr>
      <w:r>
        <w:rPr>
          <w:rFonts w:cs="Courier New" w:ascii="Courier New" w:hAnsi="Courier New"/>
          <w:b/>
        </w:rPr>
        <w:t>Φ. ΤΖΕΡΜΠΟΣ</w:t>
      </w:r>
    </w:p>
    <w:p>
      <w:pPr>
        <w:pStyle w:val="Normal"/>
        <w:numPr>
          <w:ilvl w:val="0"/>
          <w:numId w:val="2"/>
        </w:numPr>
        <w:tabs>
          <w:tab w:val="clear" w:pos="720"/>
          <w:tab w:val="left" w:pos="-360" w:leader="none"/>
        </w:tabs>
        <w:spacing w:lineRule="auto" w:line="480"/>
        <w:ind w:left="360" w:hanging="360"/>
        <w:jc w:val="both"/>
        <w:rPr>
          <w:rFonts w:ascii="Courier New" w:hAnsi="Courier New" w:cs="Courier New"/>
        </w:rPr>
      </w:pPr>
      <w:r>
        <w:rPr>
          <w:rFonts w:cs="Courier New" w:ascii="Courier New" w:hAnsi="Courier New"/>
        </w:rPr>
        <w:t xml:space="preserve">Οστικά υποκατάστατα στην προεμφυτευματική χειρουργική. </w:t>
      </w:r>
    </w:p>
    <w:p>
      <w:pPr>
        <w:pStyle w:val="Normal"/>
        <w:spacing w:lineRule="auto" w:line="480"/>
        <w:jc w:val="right"/>
        <w:rPr>
          <w:rFonts w:ascii="Courier New" w:hAnsi="Courier New" w:cs="Courier New"/>
          <w:b/>
          <w:b/>
        </w:rPr>
      </w:pPr>
      <w:r>
        <w:rPr>
          <w:rFonts w:cs="Courier New" w:ascii="Courier New" w:hAnsi="Courier New"/>
          <w:b/>
        </w:rPr>
        <w:t>Λ. ΠΟΔΑΡΟΠΟΥΛΟΣ</w:t>
      </w:r>
    </w:p>
    <w:p>
      <w:pPr>
        <w:pStyle w:val="Normal"/>
        <w:numPr>
          <w:ilvl w:val="0"/>
          <w:numId w:val="2"/>
        </w:numPr>
        <w:tabs>
          <w:tab w:val="clear" w:pos="720"/>
          <w:tab w:val="left" w:pos="-360" w:leader="none"/>
        </w:tabs>
        <w:spacing w:lineRule="auto" w:line="480"/>
        <w:ind w:left="360" w:hanging="360"/>
        <w:jc w:val="both"/>
        <w:rPr>
          <w:rFonts w:ascii="Courier New" w:hAnsi="Courier New" w:cs="Courier New"/>
        </w:rPr>
      </w:pPr>
      <w:r>
        <w:rPr>
          <w:rFonts w:cs="Courier New" w:ascii="Courier New" w:hAnsi="Courier New"/>
        </w:rPr>
        <w:t xml:space="preserve">Χειρουργική των εμφυτευμάτων-Αντιμετώπιση επιπλοκών. </w:t>
      </w:r>
    </w:p>
    <w:p>
      <w:pPr>
        <w:pStyle w:val="Normal"/>
        <w:spacing w:lineRule="auto" w:line="480"/>
        <w:jc w:val="right"/>
        <w:rPr>
          <w:rFonts w:ascii="Courier New" w:hAnsi="Courier New" w:cs="Courier New"/>
          <w:b/>
          <w:b/>
        </w:rPr>
      </w:pPr>
      <w:r>
        <w:rPr>
          <w:rFonts w:cs="Courier New" w:ascii="Courier New" w:hAnsi="Courier New"/>
          <w:b/>
        </w:rPr>
        <w:t>Κ. ΜΑΝΤΑΛΕΝΑΚΗΣ</w:t>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rPr>
      </w:pPr>
      <w:r>
        <w:rPr>
          <w:rFonts w:cs="Courier New" w:ascii="Courier New" w:hAnsi="Courier New"/>
          <w:b/>
        </w:rPr>
        <w:t xml:space="preserve">ΖΟΡΜΠΑΣ: (ΜΕΛΟΣ ΔΙΟΙΚΗΤΙΚΟΥ ΣΥΜΒΟΥΛΙΟΥ Ο.Σ.Α.): </w:t>
      </w:r>
      <w:r>
        <w:rPr>
          <w:rFonts w:cs="Courier New" w:ascii="Courier New" w:hAnsi="Courier New"/>
        </w:rPr>
        <w:t xml:space="preserve">Κυρίες και Κύριοι Συνάδελφοι, </w:t>
      </w:r>
    </w:p>
    <w:p>
      <w:pPr>
        <w:pStyle w:val="Normal"/>
        <w:spacing w:lineRule="auto" w:line="480"/>
        <w:jc w:val="both"/>
        <w:rPr>
          <w:rFonts w:ascii="Courier New" w:hAnsi="Courier New" w:cs="Courier New"/>
        </w:rPr>
      </w:pPr>
      <w:r>
        <w:rPr>
          <w:rFonts w:cs="Courier New" w:ascii="Courier New" w:hAnsi="Courier New"/>
        </w:rPr>
        <w:t xml:space="preserve">καλημέρα σας. Είναι μια δύσκολη ημέρα γιατί θα έχει πολύ ζέστη, αλλά τουλάχιστον το θέμα είναι ενδιαφέρον και πιστεύω ότι όλοι θα αποζημιωθούμε. Εκ μέρους του Προέδρου, ο οποίος είχε ένα κώλυμα και δεν μπορούσε να έρθει σήμερα και των υπολοίπων μελών του Διοικητικού Συμβούλιο του Ο.Σ.Α. σας καλωσορίζω στην Ημερίδα μας, η οποία -όπως και οι προηγούμενες- σας θυμίζω ότι μοριοδοτείται στο πλαίσιο του θεσμού της συνεχιζόμενης εκπαίδευσης των οδοντιάτρων- μελών του Συλλόγου. Αυτή η πρωτοβουλία, η οποία ισχύει εδώ και πέντε χρόνια είναι ακόμη πιο επίκαιρη, καθώς με βάση τις πληροφορίες τις οποίες έχουμε θα είναι πλέον υποχρεωτικό από την Ευρωπαϊκή Ένωση να συλλέγουμε κάθε χρόνο έναν αριθμό μορίων, τα οποία θα δείχνουν ότι κάνουμε συνεχιζόμενη εκπαίδευση. </w:t>
      </w:r>
    </w:p>
    <w:p>
      <w:pPr>
        <w:pStyle w:val="Normal"/>
        <w:spacing w:lineRule="auto" w:line="480"/>
        <w:jc w:val="both"/>
        <w:rPr>
          <w:rFonts w:ascii="Courier New" w:hAnsi="Courier New" w:cs="Courier New"/>
        </w:rPr>
      </w:pPr>
      <w:r>
        <w:rPr>
          <w:rFonts w:cs="Courier New" w:ascii="Courier New" w:hAnsi="Courier New"/>
        </w:rPr>
        <w:t xml:space="preserve">Η θεματολογία των Ημερίδων -όπως ξέρετε- γίνεται από την Επιστημονική Επιτροπή του Συλλόγου με βάση τις απαντήσεις τις οποίες δίνουμε όλοι σε ειδικά ερωτηματολόγια, τα οποία έχουμε έξω. Οι απαντήσεις, τις οποίες μας δίνετε μας βοηθούν στο να συνδυάζουμε με τον καλύτερο τρόπο την επαγγελματική ανάγκη με την ακαδημαϊκή αξιολόγηση. </w:t>
      </w:r>
    </w:p>
    <w:p>
      <w:pPr>
        <w:pStyle w:val="Normal"/>
        <w:spacing w:lineRule="auto" w:line="480"/>
        <w:jc w:val="both"/>
        <w:rPr>
          <w:rFonts w:ascii="Courier New" w:hAnsi="Courier New" w:cs="Courier New"/>
        </w:rPr>
      </w:pPr>
      <w:r>
        <w:rPr>
          <w:rFonts w:cs="Courier New" w:ascii="Courier New" w:hAnsi="Courier New"/>
        </w:rPr>
        <w:t xml:space="preserve">Η σημερινή Ημερίδα επικεντρώνεται στο χειρουργικό μέρος της εμφυτευματικής θεραπείας. Η έρευνα και η αυξημένη κλινική εμπειρία των τελευταίων χρόνων μας έχουν δώσει πλέον πληθώρα νέων δεδομένων για την επιτυχή χειρουργική διαδικασία τοποθέτησης οστεοενσωματούμενων οδοντικών εμφυτευμάτων. Είναι τεκμηριωμένο και αποδεκτό ότι η σωστή λήψη και αξιολόγηση του ιατρικού ιστορικού, όπως και το σχέδιο θεραπείας, το οποίο βασίζεται σε λεπτομερή ακτινογραφική και κλινική εξέταση, με την οποία συνεκτιμούμε παράγοντες, όπως το οστικό υπόστρωμα, το πλάτος, το εύρος, το ύψος, την ποιότητα, τα μαλακά μόρια, την κατάσταση των μυών και της σύγκλισης και η συμμόρφωση προς ανατομικές δομές μπορούν να εξασφαλίσουν ένα μακροχρόνιο επιτυχές αποτέλεσμα για την εμφυτευματική αποκατάσταση. Τα δεδομένα από την βιβλιογραφία μας δίνουν την δυνατότητα να προβλέπουμε μεγάλο μέρος των επιπλοκών που εμφανίζονταν στο παρελθόν. </w:t>
      </w:r>
    </w:p>
    <w:p>
      <w:pPr>
        <w:pStyle w:val="Normal"/>
        <w:spacing w:lineRule="auto" w:line="480"/>
        <w:jc w:val="both"/>
        <w:rPr>
          <w:rFonts w:ascii="Courier New" w:hAnsi="Courier New" w:cs="Courier New"/>
        </w:rPr>
      </w:pPr>
      <w:r>
        <w:rPr>
          <w:rFonts w:cs="Courier New" w:ascii="Courier New" w:hAnsi="Courier New"/>
        </w:rPr>
        <w:t xml:space="preserve">Έχει αναδυθεί, λοιπόν, η σπουδαιότητα της προεμφυτευματικής χειρουργικής ως μέσο προετοιμασίας των ιστών σκληρών και μαλακών, οι οποίοι θα δεχτούν το εμφύτευμα, ώστε να εξασφαλίζεται η απροβλημάτιστη λειτουργία της αποκατάστασης. Ακόμα η εφαρμογή εκτεταμένων αναπλάσεων του οστικού υποστρώματος επιτρέπει την τοποθέτηση εμφυτευμάτων σε περιστατικά, τα οποία μέχρι πριν λίγα χρόνια πολλοί θα θεωρούσαν ότι είναι αδύνατο να χρησιμοποιηθούν εμφυτεύματα. Μας δίνονται έτσι λύσεις, οι οποίες ικανοποιούν όχι μόνο τις λειτουργικές, αλλά και τις αισθητικές απαιτήσεις των ασθενών. Βέβαια, παρά την πρόοδο, η οποία έχει σημειωθεί τα εμφυτεύματα παρουσιάζουν επιπλοκές. Και η αντιμετώπιση αυτών των επιπλοκών ακόμα και στο στάδιο της χειρουργικής τοποθέτησης είναι απαραίτητη για τον χειρουργό, έτσι ώστε να μπορεί να αντιμετωπίζει αυτά τα συμβάματα και να αυξάνει τα ποσοστά επιτυχίας και να αποφεύγει την ταλαιπωρία του ασθενή. </w:t>
      </w:r>
    </w:p>
    <w:p>
      <w:pPr>
        <w:pStyle w:val="Normal"/>
        <w:spacing w:lineRule="auto" w:line="480"/>
        <w:jc w:val="both"/>
        <w:rPr>
          <w:rFonts w:ascii="Courier New" w:hAnsi="Courier New" w:cs="Courier New"/>
        </w:rPr>
      </w:pPr>
      <w:r>
        <w:rPr>
          <w:rFonts w:cs="Courier New" w:ascii="Courier New" w:hAnsi="Courier New"/>
        </w:rPr>
        <w:t xml:space="preserve">Οι αξιόλογοι Συνάδελφοι Ομιλητές θα αναλύσουν τα παραπάνω δεδομένα, θα απαντήσουν στις απορίες μας και είμαι σίγουρος πως από αυτή την Ημερίδα θα αποκομίσουμε όλοι σημαντικές γνώσεις. Σας ευχαριστώ πολύ. </w:t>
      </w:r>
    </w:p>
    <w:p>
      <w:pPr>
        <w:pStyle w:val="Normal"/>
        <w:spacing w:lineRule="auto" w:line="480"/>
        <w:jc w:val="both"/>
        <w:rPr>
          <w:rFonts w:ascii="Courier New" w:hAnsi="Courier New" w:cs="Courier New"/>
        </w:rPr>
      </w:pPr>
      <w:r>
        <w:rPr>
          <w:rFonts w:cs="Courier New" w:ascii="Courier New" w:hAnsi="Courier New"/>
          <w:b/>
        </w:rPr>
        <w:t>ΣΥΝΤΟΝΙΣΤΗΣ: (Δ. ΚΑΛΥΒΑΣ):</w:t>
      </w:r>
      <w:r>
        <w:rPr>
          <w:rFonts w:cs="Courier New" w:ascii="Courier New" w:hAnsi="Courier New"/>
        </w:rPr>
        <w:t xml:space="preserve"> Και εμείς ευχαριστούμε τον κ. Ζορμπά. </w:t>
      </w:r>
    </w:p>
    <w:p>
      <w:pPr>
        <w:pStyle w:val="Normal"/>
        <w:spacing w:lineRule="auto" w:line="480"/>
        <w:jc w:val="both"/>
        <w:rPr/>
      </w:pPr>
      <w:r>
        <w:rPr>
          <w:rFonts w:cs="Courier New" w:ascii="Courier New" w:hAnsi="Courier New"/>
        </w:rPr>
        <w:t xml:space="preserve">Αγαπητοί Συνάδελφοι, καλή σας ημέρα. Πραγματικά είναι άθλος να έρθει κανείς σήμερα εδώ πέρα να αφήσει την δροσιά μιας παραλίας και να έρθει σήμερα εδώ γι’ αυτή την Ημερίδα. Ελπίζω να αποζημιωθείτε. Θα ήθελα καταρχήν να ευχαριστήσω την Επιστημονική Επιτροπή του Ο.Σ.Α. που μου ανέθεσε τον συντονισμό αυτής της Ημερίδας, όπως επίσης και τους εκλεκτούς Ομιλητές, τους οποίους θα αναφέρω στην συνέχεια, οι οποίοι και αυτοί δέχτηκαν να έρθουν σήμερα εδώ πέρα αφήνοντας την δροσιά μιας παραλίας. </w:t>
      </w:r>
    </w:p>
    <w:p>
      <w:pPr>
        <w:pStyle w:val="Normal"/>
        <w:spacing w:lineRule="auto" w:line="480"/>
        <w:jc w:val="both"/>
        <w:rPr>
          <w:rFonts w:ascii="Courier New" w:hAnsi="Courier New" w:cs="Courier New"/>
        </w:rPr>
      </w:pPr>
      <w:r>
        <w:rPr>
          <w:rFonts w:cs="Courier New" w:ascii="Courier New" w:hAnsi="Courier New"/>
        </w:rPr>
        <w:t xml:space="preserve">Θα γυρίσω περίπου είκοσι πέντε πριν, αυτό είναι το πρώτο χειρουργείο γύρω στο 1989. Βλέπει κανείς το πακετάρισμα του ασθενή, πως γίνονταν τα πρώτα χειρουργεία των εμφυτευμάτων. Μάλιστα, τα βιβλία εκείνης της εποχής υπενθυμίζουν στον χειρουργό ότι πρέπει να αφήσει ελεύθερη την δίοδο, την αναπνευστική οδό δηλαδή, του ασθενή. Αυτό, βεβαίως, όλοι ξέρουμε πως έχει ξεπεραστεί. </w:t>
      </w:r>
    </w:p>
    <w:p>
      <w:pPr>
        <w:pStyle w:val="Normal"/>
        <w:spacing w:lineRule="auto" w:line="480"/>
        <w:jc w:val="both"/>
        <w:rPr>
          <w:rFonts w:ascii="Courier New" w:hAnsi="Courier New" w:cs="Courier New"/>
        </w:rPr>
      </w:pPr>
      <w:r>
        <w:rPr>
          <w:rFonts w:cs="Courier New" w:ascii="Courier New" w:hAnsi="Courier New"/>
        </w:rPr>
        <w:t xml:space="preserve">Πρέπει να σας πω ότι αυτό ήταν το πρώτο περιστατικό, όπου για να βάλουμε έξι εμφυτεύματα το χειρουργείο διήρκησε τεσσεράμισι ώρες. Ο ασθενής στην μέση του χειρουργείου ζήτησε να πάει στην τουαλέτα και βεβαίως ήταν απαγορευτικό να τον ξε-πακετάρουμε για να τον στείλουμε στην τουαλέτα και βέβαια τα έκανε επάνω του. Στο δεύτερο χειρουργείο πείσαμε τον ασθενή να φορέσει πάνα. Αυτό για την ιστορία. </w:t>
      </w:r>
    </w:p>
    <w:p>
      <w:pPr>
        <w:pStyle w:val="Normal"/>
        <w:spacing w:lineRule="auto" w:line="480"/>
        <w:jc w:val="both"/>
        <w:rPr>
          <w:rFonts w:ascii="Courier New" w:hAnsi="Courier New" w:cs="Courier New"/>
        </w:rPr>
      </w:pPr>
      <w:r>
        <w:rPr>
          <w:rFonts w:cs="Courier New" w:ascii="Courier New" w:hAnsi="Courier New"/>
        </w:rPr>
        <w:t xml:space="preserve">Θέλω να πω δηλαδή, ότι υπάρχει μια φοβερή εξέλιξη και στην χειρουργική. Τώρα τα πρωτόκολλα είναι πολύ πιο απλά. Το ίδιο και στην ακτινογραφία, τότε ξεκινούσαμε με μια πανοραμική ακτινογραφία και στην συνέχεια, ήρθε ο συμβατικός τομογράφος εκεί με την βοήθεια του κ. Τσιχλάκη, ο οποίος σχεδίαζε επάνω στην ακτινογραφία το περίγραμμα των γνάθων και από την πανοραμική ακτινογραφία φτάσαμε πια στην σύνθετη στο </w:t>
      </w:r>
      <w:r>
        <w:rPr>
          <w:rFonts w:cs="Courier New" w:ascii="Courier New" w:hAnsi="Courier New"/>
          <w:lang w:val="en-US"/>
        </w:rPr>
        <w:t>DENTAL</w:t>
      </w:r>
      <w:r>
        <w:rPr>
          <w:rFonts w:cs="Courier New" w:ascii="Courier New" w:hAnsi="Courier New"/>
        </w:rPr>
        <w:t xml:space="preserve"> </w:t>
      </w:r>
      <w:r>
        <w:rPr>
          <w:rFonts w:cs="Courier New" w:ascii="Courier New" w:hAnsi="Courier New"/>
          <w:lang w:val="en-US"/>
        </w:rPr>
        <w:t>SCAN</w:t>
      </w:r>
      <w:r>
        <w:rPr>
          <w:rFonts w:cs="Courier New" w:ascii="Courier New" w:hAnsi="Courier New"/>
        </w:rPr>
        <w:t xml:space="preserve"> στην κωνικής δέσμης οδοντιατρική ακτινογραφία, η οποία όχι μόνο μας δίνει τεράστιες λεπτομέρειες ως προς την θέση της εμφύτευσης, αλλά μας καθοδηγεί και στο πώς να κάνουμε την επέμβαση. Και βεβαίως, από τον αρθρωτήρα, ο οποίος χρησιμοποιείται και σήμερα φτάσαμε στις συσκευές </w:t>
      </w:r>
      <w:r>
        <w:rPr>
          <w:rFonts w:cs="Courier New" w:ascii="Courier New" w:hAnsi="Courier New"/>
          <w:lang w:val="en-US"/>
        </w:rPr>
        <w:t>CUT</w:t>
      </w:r>
      <w:r>
        <w:rPr>
          <w:rFonts w:cs="Courier New" w:ascii="Courier New" w:hAnsi="Courier New"/>
        </w:rPr>
        <w:t xml:space="preserve"> </w:t>
      </w:r>
      <w:r>
        <w:rPr>
          <w:rFonts w:cs="Courier New" w:ascii="Courier New" w:hAnsi="Courier New"/>
          <w:lang w:val="en-US"/>
        </w:rPr>
        <w:t>CAM</w:t>
      </w:r>
      <w:r>
        <w:rPr>
          <w:rFonts w:cs="Courier New" w:ascii="Courier New" w:hAnsi="Courier New"/>
        </w:rPr>
        <w:t xml:space="preserve">, με τις οποίες απλά σκανάροντας το στόμα του ασθενούς έχουμε από την άλλη πλευρά έτοιμη την προσθετική εργασία. </w:t>
      </w:r>
    </w:p>
    <w:p>
      <w:pPr>
        <w:pStyle w:val="Normal"/>
        <w:spacing w:lineRule="auto" w:line="480"/>
        <w:jc w:val="both"/>
        <w:rPr/>
      </w:pPr>
      <w:r>
        <w:rPr>
          <w:rFonts w:cs="Courier New" w:ascii="Courier New" w:hAnsi="Courier New"/>
        </w:rPr>
        <w:t xml:space="preserve">Όλα αυτά θα προσπαθήσουμε σήμερα να τα συνθέσουμε να δούμε τι έχει αλλάξει από τότε μέχρι τώρα, ποιες είναι οι καινούργιες απόψεις, τι νεότερο υπάρχει στην εμφυτευματολογία. </w:t>
      </w:r>
    </w:p>
    <w:p>
      <w:pPr>
        <w:pStyle w:val="Normal"/>
        <w:spacing w:lineRule="auto" w:line="480"/>
        <w:jc w:val="both"/>
        <w:rPr>
          <w:rFonts w:ascii="Courier New" w:hAnsi="Courier New" w:cs="Courier New"/>
        </w:rPr>
      </w:pPr>
      <w:r>
        <w:rPr>
          <w:rFonts w:cs="Courier New" w:ascii="Courier New" w:hAnsi="Courier New"/>
        </w:rPr>
        <w:t xml:space="preserve">Για το λόγο αυτό ζήτησα από συναδέλφους, οι οποίοι έχουν πολλές ώρες πτήσης επάνω στην εμφυτευματολογία να έρθουν να μας αναπτύξουν τα διάφορα θέματα όπως είναι: </w:t>
      </w:r>
    </w:p>
    <w:p>
      <w:pPr>
        <w:pStyle w:val="Normal"/>
        <w:spacing w:lineRule="auto" w:line="480"/>
        <w:jc w:val="both"/>
        <w:rPr>
          <w:rFonts w:ascii="Courier New" w:hAnsi="Courier New" w:cs="Courier New"/>
        </w:rPr>
      </w:pPr>
      <w:r>
        <w:rPr>
          <w:rFonts w:cs="Courier New" w:ascii="Courier New" w:hAnsi="Courier New"/>
        </w:rPr>
        <w:t xml:space="preserve">-Ο Φώτης ο Τζέρμπος, ο οποίος είναι Επίκουρος καθηγητής Στοματικής και Γναθοπροσωπικής Χειρουργικής και θα μας μιλήσει για το ιατρικό ιστορικό και τις τελευταίες απόψεις γύρω από τα νοσήματα, τα οποία πιθανόν να επηρεάζουν την οστεοενσωμάτωση. Αυτή είναι η πρώτη του ομιλία. Και θα μας μιλήσει επίσης και για ευρείες αποκαταστάσεις του οστικού υποστρώματος. </w:t>
      </w:r>
    </w:p>
    <w:p>
      <w:pPr>
        <w:pStyle w:val="Normal"/>
        <w:spacing w:lineRule="auto" w:line="480"/>
        <w:jc w:val="both"/>
        <w:rPr/>
      </w:pPr>
      <w:r>
        <w:rPr>
          <w:rFonts w:cs="Courier New" w:ascii="Courier New" w:hAnsi="Courier New"/>
        </w:rPr>
        <w:t xml:space="preserve">-Είναι ο Καθηγητής κ. Τσιχλάκης, τον οποίο ιδιαίτερα ευχαριστώ για το ότι ήρθε σήμερα εδώ πέρα κοντά μας, ο οποίος είναι Καθηγητής και Διευθυντής της Κλινικής Διαγνωστικής και Ακτινολογίας της Οδοντιατρικής Σχολής Αθηνών, ο οποίος θα μας μιλήσει για τον ακτινογραφικό έλεγχο. </w:t>
      </w:r>
    </w:p>
    <w:p>
      <w:pPr>
        <w:pStyle w:val="Normal"/>
        <w:spacing w:lineRule="auto" w:line="480"/>
        <w:jc w:val="both"/>
        <w:rPr/>
      </w:pPr>
      <w:r>
        <w:rPr>
          <w:rFonts w:cs="Courier New" w:ascii="Courier New" w:hAnsi="Courier New"/>
        </w:rPr>
        <w:t xml:space="preserve">-Είναι ο κ. Γκρούς, ο γνωστός Προσθετολόγος με πολλές ώρες πτήσης και αυτός επάνω στα εμφυτεύματα, ο οποίος θα αναπτύξει το σχέδιο θεραπείας. </w:t>
      </w:r>
    </w:p>
    <w:p>
      <w:pPr>
        <w:pStyle w:val="Normal"/>
        <w:spacing w:lineRule="auto" w:line="480"/>
        <w:jc w:val="both"/>
        <w:rPr>
          <w:rFonts w:ascii="Courier New" w:hAnsi="Courier New" w:cs="Courier New"/>
        </w:rPr>
      </w:pPr>
      <w:r>
        <w:rPr>
          <w:rFonts w:cs="Courier New" w:ascii="Courier New" w:hAnsi="Courier New"/>
        </w:rPr>
        <w:t xml:space="preserve">-Η αφεντιά μου που θα μιλήσω για την προεμφυτευματική χειρουργική και για αποκαταστάσεις οστικού υποστρώματος περιορισμένης έκτασης. </w:t>
      </w:r>
    </w:p>
    <w:p>
      <w:pPr>
        <w:pStyle w:val="Normal"/>
        <w:spacing w:lineRule="auto" w:line="480"/>
        <w:jc w:val="both"/>
        <w:rPr/>
      </w:pPr>
      <w:r>
        <w:rPr>
          <w:rFonts w:cs="Courier New" w:ascii="Courier New" w:hAnsi="Courier New"/>
        </w:rPr>
        <w:t>-Επίσης, είναι ο Λεωνίδας ο Ποδαρόπουλος, Συνεργάτης της Κλινικής Στοματικής και Γναθοπροσωπικής Χειρουργικής και διδάκτορας του Πανεπιστημίου Αθηνών, ο οποίος θα μας αναπτύξει ένα πολύ ενδιαφέρον θέμα για τα οστικά υποκατάστατα στην προεμφυτευματική χειρουργική. Και τέλος</w:t>
      </w:r>
    </w:p>
    <w:p>
      <w:pPr>
        <w:pStyle w:val="Normal"/>
        <w:spacing w:lineRule="auto" w:line="480"/>
        <w:jc w:val="both"/>
        <w:rPr>
          <w:rFonts w:ascii="Courier New" w:hAnsi="Courier New" w:cs="Courier New"/>
        </w:rPr>
      </w:pPr>
      <w:r>
        <w:rPr>
          <w:rFonts w:cs="Courier New" w:ascii="Courier New" w:hAnsi="Courier New"/>
        </w:rPr>
        <w:t xml:space="preserve">-Είναι ο κ. Μανταλενάκης, φίλος και συμφοιτητής με τον οποίο αρχίσαμε μαζί τα εμφυτεύματα εκείνα τα χρόνια Στοματικός και Γναθοπροσωπικός χειρουργός - Διδάκτορας του Ε.Κ.Π.Α., ο οποίος θα μας μιλήσει για την χειρουργική των εμφυτευμάτων και για την αντιμετώπιση των επιπλοκών. </w:t>
      </w:r>
    </w:p>
    <w:p>
      <w:pPr>
        <w:pStyle w:val="Normal"/>
        <w:pBdr>
          <w:bottom w:val="single" w:sz="4" w:space="1" w:color="000000"/>
        </w:pBdr>
        <w:spacing w:lineRule="auto" w:line="480"/>
        <w:jc w:val="both"/>
        <w:rPr/>
      </w:pPr>
      <w:r>
        <w:rPr>
          <w:rFonts w:cs="Courier New" w:ascii="Courier New" w:hAnsi="Courier New"/>
        </w:rPr>
        <w:t xml:space="preserve">Θα ήθελα να παρακαλέσω τον πρώτο Ομιλητή τον κ. Τζέρμπο να έρθει στο Βήμα και να μας αναπτύξει το θέμα του. Ευχαριστώ πολύ. </w:t>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pPr>
      <w:r>
        <w:rPr>
          <w:rFonts w:cs="Courier New" w:ascii="Courier New" w:hAnsi="Courier New"/>
          <w:b/>
        </w:rPr>
        <w:t>ΕΙΣΗΓΗΣΗ 1</w:t>
      </w:r>
      <w:r>
        <w:rPr>
          <w:rFonts w:cs="Courier New" w:ascii="Courier New" w:hAnsi="Courier New"/>
          <w:b/>
          <w:vertAlign w:val="superscript"/>
        </w:rPr>
        <w:t>η</w:t>
      </w:r>
      <w:r>
        <w:rPr>
          <w:rFonts w:cs="Courier New" w:ascii="Courier New" w:hAnsi="Courier New"/>
          <w:b/>
        </w:rPr>
        <w:t xml:space="preserve"> </w:t>
      </w:r>
    </w:p>
    <w:p>
      <w:pPr>
        <w:pStyle w:val="Normal"/>
        <w:spacing w:lineRule="auto" w:line="480"/>
        <w:jc w:val="both"/>
        <w:rPr/>
      </w:pPr>
      <w:r>
        <w:rPr>
          <w:rFonts w:cs="Courier New" w:ascii="Courier New" w:hAnsi="Courier New"/>
          <w:b/>
        </w:rPr>
        <w:t>ΘΕΜΑ: Ιατρικό ιστορικό -Τελευταίες απόψεις γύρω από νοσήματα που πιθανόν να επηρεάζουν την οστεοενσωμάτωση.</w:t>
      </w:r>
    </w:p>
    <w:p>
      <w:pPr>
        <w:pStyle w:val="Normal"/>
        <w:spacing w:lineRule="auto" w:line="480"/>
        <w:jc w:val="both"/>
        <w:rPr/>
      </w:pPr>
      <w:r>
        <w:rPr>
          <w:rFonts w:cs="Courier New" w:ascii="Courier New" w:hAnsi="Courier New"/>
          <w:b/>
        </w:rPr>
        <w:t xml:space="preserve">ΟΜΙΛΗΤΗΣ: Φ. ΤΖΕΡΜΠΟΣ </w:t>
      </w:r>
    </w:p>
    <w:p>
      <w:pPr>
        <w:pStyle w:val="Normal"/>
        <w:spacing w:lineRule="auto" w:line="480"/>
        <w:jc w:val="both"/>
        <w:rPr>
          <w:rFonts w:ascii="Courier New" w:hAnsi="Courier New" w:cs="Courier New"/>
          <w:b/>
          <w:b/>
        </w:rPr>
      </w:pPr>
      <w:r>
        <w:rPr>
          <w:rFonts w:cs="Courier New" w:ascii="Courier New" w:hAnsi="Courier New"/>
          <w:b/>
        </w:rPr>
        <w:t>-ΕΠΙΚΟΥΡΟΣ ΚΑΘΗΓΗΤΗΣ ΣΤΟΜΑΤΙΚΗΣ – ΓΝΑΘΟΠΡΟΣΩΠΙΚΗΣ ΧΕΙΡΟΥΡΓΙΚΗΣ Ε.Κ.Π.Α.-</w:t>
      </w:r>
    </w:p>
    <w:p>
      <w:pPr>
        <w:pStyle w:val="Normal"/>
        <w:spacing w:lineRule="auto" w:line="480"/>
        <w:jc w:val="both"/>
        <w:rPr>
          <w:rFonts w:ascii="Courier New" w:hAnsi="Courier New" w:cs="Courier New"/>
        </w:rPr>
      </w:pPr>
      <w:r>
        <w:rPr>
          <w:rFonts w:cs="Courier New" w:ascii="Courier New" w:hAnsi="Courier New"/>
          <w:b/>
        </w:rPr>
        <w:t>ΤΖΕΡΜΠΟΣ</w:t>
      </w:r>
      <w:r>
        <w:rPr>
          <w:rFonts w:cs="Courier New" w:ascii="Courier New" w:hAnsi="Courier New"/>
        </w:rPr>
        <w:t xml:space="preserve">: Κυρίες και Κύριοι, καλημέρα σας. Επιτρέψατε μου να είμαι κοντά σε εσάς δηλαδή, δεν μπορώ στο πόδι γιατί έχω έναν εκνευρισμό πάντα όταν έχω μια ομιλία και θα προσπαθήσω να τον αποβάλω κάνοντας συζήτηση μαζί σας. Θα προσπεράσω τις ευχαριστίες προς τον Συντονιστή της Ημερίδας, τις οποίες εξέφρασα στο Πανεπιστήμιο όταν μου ανακοίνωσε πως θα είμαι ομιλητής σε μια Ημερίδα, η οποία θα γίνει το πρώτο Σάββατο του Ιουλίου. Να συγχαρώ από καρδιάς ειλικρινά όλους εσάς που σήμερα Σάββατο 07 Ιουλίου, ημέρα της Αγίας Κυριακής είσαστε εδώ. </w:t>
      </w:r>
    </w:p>
    <w:p>
      <w:pPr>
        <w:pStyle w:val="Normal"/>
        <w:spacing w:lineRule="auto" w:line="480"/>
        <w:jc w:val="both"/>
        <w:rPr>
          <w:rFonts w:ascii="Courier New" w:hAnsi="Courier New" w:cs="Courier New"/>
        </w:rPr>
      </w:pPr>
      <w:r>
        <w:rPr>
          <w:rFonts w:cs="Courier New" w:ascii="Courier New" w:hAnsi="Courier New"/>
        </w:rPr>
        <w:t xml:space="preserve">Και να προχωρήσω στο θέμα, το οποίο -όπως είπε και ο Συντονιστής- έχει να κάνει με το ιατρικό ιστορικό. Με προβλημάτισε πάρα πολύ το θέμα γιατί είναι ένα θεωρητικό θέμα που μπορεί κανείς να το διαβάσει στα βιβλία. Από την άλλη, όμως, την μεριά έχει μια πολύ μεγάλη πρακτική συνεισφορά στην καθ’ ημέρα πράξη. Και το βρίσκω αρκετά ενδιαφέρον. Ελπίζω στα επόμενα λεπτά να το βρείτε και εσείς ενδιαφέρον και να πάρετε έστω μια γνώση σήμερα Σάββατο που βρεθήκατε εδώ πέρα. Και είναι ενδιαφέρον γιατί με τον τρόπο αυτό θα μπορέσουμε να αποφύγουμε εκείνες τις «πεπονόφλουδες», εκείνες τις επιπλοκές, ούτως ώστε να μην συμβεί το αντίθετο. Δηλαδή, όπως είπε ο κ. Καλύβας τότε τα έκανε επάνω του ο ασθενής, τώρα εάν συμβεί κάποια επιπλοκή θα τα κάνει επάνω του ο γιατρός. Θα προσπαθήσω, λοιπόν, στα επόμενα λίγα λεπτά να συζητήσω μαζί σας κάποια θέματα. </w:t>
      </w:r>
    </w:p>
    <w:p>
      <w:pPr>
        <w:pStyle w:val="Normal"/>
        <w:spacing w:lineRule="auto" w:line="480"/>
        <w:jc w:val="both"/>
        <w:rPr/>
      </w:pPr>
      <w:r>
        <w:rPr>
          <w:rFonts w:cs="Courier New" w:ascii="Courier New" w:hAnsi="Courier New"/>
        </w:rPr>
        <w:t xml:space="preserve">Όπως σας είπα είχα προβληματισμούς στο πως θα το αναπτύξω ένα θεωρητικό θέμα. Προβληματισμούς γιατί αυτό που θέλουμε να δούμε ουσιαστικά είναι εάν επηρεάζουν την οστεοενσωμάτωση θετικά ή αρνητικά δεν μας ενδιαφέρει το θετικά, το θετικά καλώς ας έρθει, τα αρνητικά, επηρεάζουν αρνητικά δηλαδή, στο να έχουμε μια αποτυχία. Και τι είναι αποτυχία; Εάν κανείς κοιτάξει το «αποτυχία» στην εμφυτευματολογία θα δει διάφορους ορισμούς. Δεν θα καθίσω τώρα να αναλύσω τους ορισμούς, ούτε θα μπω στο ότι πλέον η αποτυχία είναι στο εάν η θήλυ είναι μισο-χαμηλά, ή σε πιο μεγάλη διήθηση. Αυτό το παραβλέπω. Θα πάμε να μιλήσουμε για το ποιες είναι οι κατηγορίες εκείνες των ασθενειών, οι οποίες πιθανόν να μας δημιουργήσουν προβλήματα. </w:t>
      </w:r>
    </w:p>
    <w:p>
      <w:pPr>
        <w:pStyle w:val="Normal"/>
        <w:spacing w:lineRule="auto" w:line="480"/>
        <w:jc w:val="both"/>
        <w:rPr>
          <w:rFonts w:ascii="Courier New" w:hAnsi="Courier New" w:cs="Courier New"/>
        </w:rPr>
      </w:pPr>
      <w:r>
        <w:rPr>
          <w:rFonts w:cs="Courier New" w:ascii="Courier New" w:hAnsi="Courier New"/>
        </w:rPr>
        <w:t xml:space="preserve">Από την άλλη μεριά, έχοντας υπόψη μου μια εισήγηση, την οποία έκανε ένας συνάδελφος Γερμανός, ο οποίος ήρθε στο Συνέδριο της Οστεοενσωμάτωσης το Ευρωπαϊκό και είπε ότι: «Ναι, δεν πρέπει να βάζουμε εμφύτευμα σε ασθενείς, οι οποίοι είναι σε αντιπηκτική αγωγή» και όταν το άκουσα αναρωτήθηκα γιατί. Και όταν τον ρώτησα μου είπε ότι: «Μπορεί να κάνει αιμορραγία». Και πως θα κάνει αιμορραγία; Γιατί να κάνει αιμορραγία; Γιατί θα πρέπει να αποκλείσουμε όλη αυτή την ομάδα των ασθενών, οι οποίοι για κάποιο λόγο παίρνουν αντιπηκτικά; </w:t>
      </w:r>
    </w:p>
    <w:p>
      <w:pPr>
        <w:pStyle w:val="Normal"/>
        <w:spacing w:lineRule="auto" w:line="480"/>
        <w:jc w:val="both"/>
        <w:rPr>
          <w:rFonts w:ascii="Courier New" w:hAnsi="Courier New" w:cs="Courier New"/>
        </w:rPr>
      </w:pPr>
      <w:r>
        <w:rPr>
          <w:rFonts w:cs="Courier New" w:ascii="Courier New" w:hAnsi="Courier New"/>
        </w:rPr>
        <w:t>Άρα, υπάρχει κάποια σύγχυση επάνω σε αυτά στο τι είναι αντένδειξη. Είναι ουσιαστικά αντένδειξη το ότι κάποιος παίρνει αντιπηκτικά τη στιγμή που έχουμε τρόπους για να τα αντιμετωπίσουμε; Έτσι, λοιπόν, πάμε να συζητήσουμε ποιες είναι αυτές οι ασθενείς που επηρεάζουν την οστεοενσωμάτωση. Αλλά πέρα από τις ασθένειες στην πορεία ήταν και κάτι άλλο, ότι έχοντας δει φάρμακα και θεραπείες για τις ασθένειες και έχοντας ηρεμήσει λιγάκι, είπαμε: «Βρήκαμε το φάρμακο για την ασθένεια αυτή που ήταν αντένδειξη για την οστεοενσωμάτωση και λύσαμε το πρόβλημα μας». Αμ δε! Υπάρχουν θεραπείες, οι οποίες δημιουργούν προβλήματα όταν πηγαίνεις να κάνεις κάποια χειρουργική πράξη, ή όταν πηγαίνεις να βάλεις εμφυτεύματα. Άρα, στόχος της σημερινής ομιλίας μας είναι να συζητήσουμε μαζί κάποιες από αυτές τις ασθένειες, κάποιες από αυτές τις θεραπείες, οι οποίες πιθανόν να επηρεάζουν την οστεοενσωμάτωση και να βγάλουμε ορισμένα συμπεράσματα. Και όπως σας είπα προηγουμένως, προβληματίστηκα και ξέροντας ότι υπάρχει αυτή η πλειάδα των ομιλητών που θα μας βομβαρδίσει με ωραίες εικόνες προσπάθησα να το κάνω όσο το δυνατό πιο λιτό. Σκέφτηκα μάλιστα να μην βάλω καμία διαφάνεια, αλλά κάποιοι μου είπαν ότι καλό είναι να υπάρχουν διαφάνειες γιατί κρατούν κάποιοι συνάδελφοι σημειώσεις. Αυτή η παρουσίαση θα βγει σε ένα τόμο, τον οποίο θα βγάλει η Εταιρεία Στοματικής Έρευνας και μπορούμε να σας το στείλουμε με ένα Ε-</w:t>
      </w:r>
      <w:r>
        <w:rPr>
          <w:rFonts w:cs="Courier New" w:ascii="Courier New" w:hAnsi="Courier New"/>
          <w:lang w:val="en-US"/>
        </w:rPr>
        <w:t>MAIL</w:t>
      </w:r>
      <w:r>
        <w:rPr>
          <w:rFonts w:cs="Courier New" w:ascii="Courier New" w:hAnsi="Courier New"/>
        </w:rPr>
        <w:t xml:space="preserve"> και να έχετε τις σημειώσεις. Αυτό θα βγει τον Σεπτέμβριο. </w:t>
      </w:r>
    </w:p>
    <w:p>
      <w:pPr>
        <w:pStyle w:val="Normal"/>
        <w:spacing w:lineRule="auto" w:line="480"/>
        <w:jc w:val="both"/>
        <w:rPr>
          <w:rFonts w:ascii="Courier New" w:hAnsi="Courier New" w:cs="Courier New"/>
        </w:rPr>
      </w:pPr>
      <w:r>
        <w:rPr>
          <w:rFonts w:cs="Courier New" w:ascii="Courier New" w:hAnsi="Courier New"/>
        </w:rPr>
        <w:t xml:space="preserve">Πάμε, λοιπόν, να δούμε ορισμένες από αυτές τις ασθένειες. Έβαλα εδώ τυχαία ένα άρθρο, το οποίο μας γυρνάει πολλά χρόνια πίσω γιατί αυτός ο προβληματισμός υπήρχε και εάν κοιτάξει κανείς θα δει ότι υπάρχει μια σωρεία ασθενειών όταν πρωτοβγήκαν τα εμφυτεύματα διότι ο κόσμος και οι επιστήμονες ήταν πάρα πολύ συντηρητικοί. Έτσι λοιπόν, είχα σκεφτεί ποιες ασθένειες πιθανά είναι αντένδειξη για εμφυτεύματα; Όλες εκείνες οι ασθένειες, οι οποίες επηρεάζουν την επούλωση. Και εάν κοιτάξει κανείς τα πρώτα συγγράμματα θα δει μια τεράστια λίστα, η οποία με την πάροδο του χρόνου άρχισε να μικραίνει είτε από την πρόοδο της βιοτεχνολογίας, είτε από το θάρρος – θράσος κάποιων συναδέλφων επιστημόνων που κάνουν το βήμα παραπάνω και είδαν ότι ναι μπορούμε να βάλουμε εμφυτεύματα και σε αυτές τις ομάδες των ασθενών. </w:t>
      </w:r>
    </w:p>
    <w:p>
      <w:pPr>
        <w:pStyle w:val="Normal"/>
        <w:spacing w:lineRule="auto" w:line="480"/>
        <w:jc w:val="both"/>
        <w:rPr>
          <w:rFonts w:ascii="Courier New" w:hAnsi="Courier New" w:cs="Courier New"/>
        </w:rPr>
      </w:pPr>
      <w:r>
        <w:rPr>
          <w:rFonts w:cs="Courier New" w:ascii="Courier New" w:hAnsi="Courier New"/>
        </w:rPr>
        <w:t xml:space="preserve">Η επόμενη διαφάνεια μας δείχνει περίπου με το τι θα ασχοληθούμε σήμερα. Όμως νομίζω πως είναι ανιαρό εάν πάμε να τα δούμε αυτά και έτσι σκέφτηκα χθες το βράδυ να κάνουμε κάτι διαφορετικό. Έβαλα τις προάλλες μια ερώτηση στους προπτυχιακούς φοιτητές σχετικά με την διαχείριση των ασθενών. Πενήντα πέντε χρόνων γυναίκα έρχεται στο ιατρείο σας για να βάλει δυο εμφυτεύματα. Το ιατρικό ιστορικό είναι σημαντικό για χρόνια ρευματοειδή αρθρίτιδα. </w:t>
      </w:r>
    </w:p>
    <w:p>
      <w:pPr>
        <w:pStyle w:val="Normal"/>
        <w:spacing w:lineRule="auto" w:line="480"/>
        <w:jc w:val="both"/>
        <w:rPr>
          <w:rFonts w:ascii="Courier New" w:hAnsi="Courier New" w:cs="Courier New"/>
        </w:rPr>
      </w:pPr>
      <w:r>
        <w:rPr>
          <w:rFonts w:cs="Courier New" w:ascii="Courier New" w:hAnsi="Courier New"/>
        </w:rPr>
        <w:t xml:space="preserve">Ποίες θεραπευτικές παραμέτρους θα έχουμε στο μυαλό μας όσον αφορά στην προσέγγιση του ασθενούς αυτού; Αυτή ήταν η ερώτηση και αυτή την ερώτηση κάνω και σε εσάς. Λοιπόν, ας το ξεπεράσουμε αυτό για να μην σας κουράζω με ερωτήματα. Ουσιαστικά όταν λέμε χρόνια ρευματοειδή αρθρίτιδα πάει κατευθείαν το μυαλό μας στην κορτιζόνη. Την έβαλα κάτω – κάτω εδώ. Γιατί η χρόνια λήψη κορτιζόνης μπορεί να μας κάνει οστεοπόρωση, αλλά η οστεοπόρωση μπορεί να έχει έναν ασθενή που παίρνει διφωσφονικά από του στόματος. Ασθενής στην χρόνια κορτιζόνη μπορεί να μας κάνει υπέρταση, πάμε δηλαδή, στα καρδιαγγειακά. Ασθενής στην χρόνια λήψη κορτιζόνης μπορεί να μας κάνει σακχαρώδη διαβήτη. Άρα, πάμε σακχαρο-διαβητικός. Ασθενής στην χρόνια λήψη κορτιζόνης μπορεί να μας κάνει καταστολή του φλοιού των επινεφριδίων και να έχουμε πρόβλημα κατά την επέμβαση στην τοποθέτηση εμφυτευμάτων εάν δεν διαχειριστούμε κατάλληλα την κορτιζόνη. Την έβαλα στο τέλος, αλλά σκεπτόμενος πόσα μπορεί να προκαλέσει ένα απλό φάρμακο που παίρνει ένας ασθενής, ή να μας πει ότι πάσχω από αυτό και από εκεί και πέρα, να μας αραδιάσει ένα σωρό φάρμακα, ή ακόμη χειρότερα γιατί πολλές φορές δεν μας τα λένε, γιατί σου λέει ο άλλος τι σχέση έχω και εδώ πάω στο πρώτο σκέλος της ομιλίας μου το ιατρικό ιστορικό πόσο σημαντικό είναι. Σου λέει: «Τι σχέση έχει τώρα ο οδοντίατρος με αυτό που παίρνω εγώ για τα κόκαλα»; Και έτσι δεν μας το λέει. Πολλές φορές θα το έχετε δει και εσείς ασθενής να μην λέει τα φάρμακα που παίρνει. Τώρα παίρνω μια «ασπιρινούλα» από το φαρμακείο κάθε ημέρα τι να ενδιαφέρει τον οδοντίατρο, ή παίρνω το φάρμακο αυτό τι τον ενδιαφέρει; Πρέπει λοιπόν, εμείς να εκμαιεύσουμε από τον ασθενή μας τι φάρμακα παίρνει για να κάνουμε ένα σωστό ιατρικό ιστορικό ολοκληρωμένο, ούτως ώστε να αποφύγουμε τις επιπλοκές και την «πεπονόφλουδα». </w:t>
      </w:r>
    </w:p>
    <w:p>
      <w:pPr>
        <w:pStyle w:val="Normal"/>
        <w:spacing w:lineRule="auto" w:line="480"/>
        <w:jc w:val="both"/>
        <w:rPr>
          <w:rFonts w:ascii="Courier New" w:hAnsi="Courier New" w:cs="Courier New"/>
        </w:rPr>
      </w:pPr>
      <w:r>
        <w:rPr>
          <w:rFonts w:cs="Courier New" w:ascii="Courier New" w:hAnsi="Courier New"/>
        </w:rPr>
        <w:t xml:space="preserve">Πάμε λοιπόν, από την αρχή να τα δούμε, σακχαρώδης διαβήτης. Είναι μια νόσος, η οποία είναι πολύ- συστηματική. Χτυπάει πολλά συστήματα και όργανα -το γνωρίζουμε- και υπολογίζεται ότι περίπου ένα εκατομμύριο ασθενείς στην Ελλάδα πάσχουν από σακχαρώδη διαβήτη. Άλλοι το ξέρουν και άλλοι δεν το ξέρουν. Ποια είναι η εξέταση εκείνη που θα μας δείξει εάν κάποιος ασθενής πάσχει από σακχαρώδη διαβήτη τύπου 2, τύπου 1 είναι ινσουλινο-εξαρτώμενος, τύπου 2 είναι η γλυκοζιλυομένη αιμοσφαιρίνη. Τιμές κάτω από 6,5 είναι φυσιολογικές, τιμές επάνω από 6,5 είναι παθολογικές, το κρατάμε αυτό στο μυαλό μας όσον αφορά στα εμφυτεύματα. </w:t>
      </w:r>
    </w:p>
    <w:p>
      <w:pPr>
        <w:pStyle w:val="Normal"/>
        <w:spacing w:lineRule="auto" w:line="480"/>
        <w:jc w:val="both"/>
        <w:rPr/>
      </w:pPr>
      <w:r>
        <w:rPr>
          <w:rFonts w:cs="Courier New" w:ascii="Courier New" w:hAnsi="Courier New"/>
        </w:rPr>
        <w:t xml:space="preserve">Ο σακχαρώδης διαβήτης είναι μια ύπουλη ασθένεια, η οποία προσβάλλει διάφορα όργανα. Μπορεί να επηρεάσει την οστεοενσωμάτωση; Όταν είχε βγει η πρώτη λίστα ήταν ο σακχαρώδης διαβήτης μέσα και ήταν το σκεπτικό ότι είναι μια ασθένεια, η οποία επηρεάζει την επούλωση, αλλά μάλλον θα επηρεάζει την οστεοενσωμάτωση. Είδαν όμως το εξής: Είδαν ότι οι ασθενείς, οι οποίοι είναι σακχαρο-διαβητικοί αλλά ελέγχουν το σάκχαρο τους έχουν δηλαδή, μια γλυκοζιλυομένη αιμοσφαιρίνη κάτω από 6,5 δεν έχουν κανένα πρόβλημα στο να τους βάλουμε εμφυτεύματα. Άρα, το πρώτο συμπέρασμα το οποίο παίρνουμε είναι, ότι ναι μπορούμε να βάλουμε εμφυτεύματα σε ασθενείς με σακχαρώδη διαβήτη αρκεί να έχουμε ελεγμένο σακχαρώδη διαβήτη και ο ελεγμένος σακχαρώδης διαβήτης είναι γύρω στο 6,5 γλυκοζιλυομένη, στο 6,5 με 7. Βγήκε μια μελέτη από το …και λέει ότι πιθανόν σε αυτούς τους ασθενείς εάν ξεφύγει η γλυκοζιλυομένη να χρειαστεί να τους δώσεις λίγο παραπάνω χρόνο μέχρι να κάνεις την φόρτιση των εμφυτευμάτων. Αυτή μόνο την παρατήρηση. Αλλά τις περισσότερες φορές οι ασθενείς μας έχουν … διαβήτη είναι γύρω στο 6,5 με 7, με αποτέλεσμα αυτοί οι ασθενείς να μην αποτελούν αντένδειξη για την τοποθέτηση εμφυτευμάτων. </w:t>
      </w:r>
    </w:p>
    <w:p>
      <w:pPr>
        <w:pStyle w:val="Normal"/>
        <w:spacing w:lineRule="auto" w:line="480"/>
        <w:jc w:val="both"/>
        <w:rPr>
          <w:rFonts w:ascii="Courier New" w:hAnsi="Courier New" w:cs="Courier New"/>
        </w:rPr>
      </w:pPr>
      <w:r>
        <w:rPr>
          <w:rFonts w:cs="Courier New" w:ascii="Courier New" w:hAnsi="Courier New"/>
        </w:rPr>
        <w:t xml:space="preserve">Άρα, το πρώτο συμπέρασμα μας είναι, ότι ο σακχαρώδης διαβήτης δεν αποτελεί αντένδειξη. Άρα, ο κίνδυνος ουσιαστικά και αυτό είναι ένα άρθρο, το οποίο επέλεξα για να το συστήσω σε εσάς, το βρήκα αρκετά ενδιαφέρον. Το άρθρο αυτό λέει ότι δεν αποτελεί ο σακχαρώδης διαβήτης αντένδειξη. Στόχος είναι να τον κάνουμε να μην είναι υπερβολικά γλυκούλης, αλλά να είναι ευγλυκαιμικός να έχει δηλαδή, μια γλυκοζιλυομένη γύρω στο 6,5. </w:t>
      </w:r>
    </w:p>
    <w:p>
      <w:pPr>
        <w:pStyle w:val="Normal"/>
        <w:spacing w:lineRule="auto" w:line="480"/>
        <w:jc w:val="both"/>
        <w:rPr>
          <w:rFonts w:ascii="Courier New" w:hAnsi="Courier New" w:cs="Courier New"/>
        </w:rPr>
      </w:pPr>
      <w:r>
        <w:rPr>
          <w:rFonts w:cs="Courier New" w:ascii="Courier New" w:hAnsi="Courier New"/>
        </w:rPr>
        <w:t xml:space="preserve">Τι βλέπουμε λοιπόν; Έλεγχος και συνεννόηση με τον θεράποντα γιατρό για να μας φέρει το επίπεδο σακχάρου εκεί που θέλουμε. Αυτό που φοβόμαστε και πρέπει να το έχουμε στο μυαλό μας είναι οι επιπλοκές όπου δεν θέλουμε υπογλυκαιμία και υπεργλυκαιμία. Άρα, λοιπόν, εφαρμόζουμε το πρωτόκολλο του σακχαρο-διαβητικού. Δεν υπάρχει λοιπόν, αντένδειξη εδώ πέρα, ούτε από την πάθηση αυτή καθ’ εαυτή, αλλά ούτε και από τα φάρμακα. Έχουν γίνει μελέτες δίνοντας ινσουλίνη σε κάτι ποντικάκια και είδαν πως δεν υπάρχει κανένα πρόβλημα όσον αφορά στην τοποθέτηση των εμφυτευμάτων. Άρα, το θέμα του σακχαρώδη διαβήτη το έχουμε λύσει. </w:t>
      </w:r>
    </w:p>
    <w:p>
      <w:pPr>
        <w:pStyle w:val="Normal"/>
        <w:spacing w:lineRule="auto" w:line="480"/>
        <w:jc w:val="both"/>
        <w:rPr>
          <w:rFonts w:ascii="Courier New" w:hAnsi="Courier New" w:cs="Courier New"/>
        </w:rPr>
      </w:pPr>
      <w:r>
        <w:rPr>
          <w:rFonts w:cs="Courier New" w:ascii="Courier New" w:hAnsi="Courier New"/>
        </w:rPr>
        <w:t xml:space="preserve">Πάμε τώρα στα καρδιαγγειακά. Είναι αυτό το οποίο λέγαμε προηγουμένως, ότι ο σακχαρώδης διαβήτης μπορεί να προκαλέσει πολλά προβλήματα. Με την πάροδο της ηλικίας επηρεάζει και το καρδιαγγειακό σύστημα. Θα μας κάνει μια υπέρταση, θα μας κάνει μια αθηροσκλήρωση, στην χωρία των καρδιαγγειακών νοσημάτων ανήκουν πάρα πολλές ασθένειες. Ξεκινούν από την υπέρταση, μπορούμε να πάμε μετά στην αυξημένη χοληστερίνη, να μας κάνει αρρυθμίες, πιθανόν να μας κάνει στηθάγχη, να καταλήξουμε στο έμφραγμα. Όλοι αυτοί οι ασθενείς αποτελούν αντένδειξη γιατί ουσιαστικά μιλάμε για μια πολύ μεγάλη γκάμα ασθενών. </w:t>
      </w:r>
    </w:p>
    <w:p>
      <w:pPr>
        <w:pStyle w:val="Normal"/>
        <w:spacing w:lineRule="auto" w:line="480"/>
        <w:jc w:val="both"/>
        <w:rPr>
          <w:rFonts w:ascii="Courier New" w:hAnsi="Courier New" w:cs="Courier New"/>
        </w:rPr>
      </w:pPr>
      <w:r>
        <w:rPr>
          <w:rFonts w:cs="Courier New" w:ascii="Courier New" w:hAnsi="Courier New"/>
        </w:rPr>
        <w:t xml:space="preserve">Ποίος θέλει εμφυτεύματα σήμερα; Συνήθως τα θέλουν οι άνθρωποι της μεγάλης ηλικίας, οι οποίοι έχουν τα προβλήματα. Και ξέρουμε ότι από τις τρεις αιτίες θανάτου είναι: </w:t>
      </w:r>
    </w:p>
    <w:p>
      <w:pPr>
        <w:pStyle w:val="Normal"/>
        <w:spacing w:lineRule="auto" w:line="480"/>
        <w:jc w:val="both"/>
        <w:rPr/>
      </w:pPr>
      <w:r>
        <w:rPr>
          <w:rFonts w:cs="Courier New" w:ascii="Courier New" w:hAnsi="Courier New"/>
        </w:rPr>
        <w:t>1</w:t>
      </w:r>
      <w:r>
        <w:rPr>
          <w:rFonts w:cs="Courier New" w:ascii="Courier New" w:hAnsi="Courier New"/>
          <w:vertAlign w:val="superscript"/>
        </w:rPr>
        <w:t>ο</w:t>
      </w:r>
      <w:r>
        <w:rPr>
          <w:rFonts w:cs="Courier New" w:ascii="Courier New" w:hAnsi="Courier New"/>
        </w:rPr>
        <w:t>. Τα καρδιαγγειακά.</w:t>
      </w:r>
    </w:p>
    <w:p>
      <w:pPr>
        <w:pStyle w:val="Normal"/>
        <w:spacing w:lineRule="auto" w:line="480"/>
        <w:jc w:val="both"/>
        <w:rPr>
          <w:rFonts w:ascii="Courier New" w:hAnsi="Courier New" w:cs="Courier New"/>
        </w:rPr>
      </w:pPr>
      <w:r>
        <w:rPr>
          <w:rFonts w:cs="Courier New" w:ascii="Courier New" w:hAnsi="Courier New"/>
        </w:rPr>
        <w:t>2</w:t>
      </w:r>
      <w:r>
        <w:rPr>
          <w:rFonts w:cs="Courier New" w:ascii="Courier New" w:hAnsi="Courier New"/>
          <w:vertAlign w:val="superscript"/>
        </w:rPr>
        <w:t>ον</w:t>
      </w:r>
      <w:r>
        <w:rPr>
          <w:rFonts w:cs="Courier New" w:ascii="Courier New" w:hAnsi="Courier New"/>
        </w:rPr>
        <w:t xml:space="preserve">. Οι ογκολογικοί ασθενείς. Και </w:t>
      </w:r>
    </w:p>
    <w:p>
      <w:pPr>
        <w:pStyle w:val="Normal"/>
        <w:spacing w:lineRule="auto" w:line="480"/>
        <w:jc w:val="both"/>
        <w:rPr>
          <w:rFonts w:ascii="Courier New" w:hAnsi="Courier New" w:cs="Courier New"/>
        </w:rPr>
      </w:pPr>
      <w:r>
        <w:rPr>
          <w:rFonts w:cs="Courier New" w:ascii="Courier New" w:hAnsi="Courier New"/>
        </w:rPr>
        <w:t>3</w:t>
      </w:r>
      <w:r>
        <w:rPr>
          <w:rFonts w:cs="Courier New" w:ascii="Courier New" w:hAnsi="Courier New"/>
          <w:vertAlign w:val="superscript"/>
        </w:rPr>
        <w:t>ον</w:t>
      </w:r>
      <w:r>
        <w:rPr>
          <w:rFonts w:cs="Courier New" w:ascii="Courier New" w:hAnsi="Courier New"/>
        </w:rPr>
        <w:t xml:space="preserve">. Είναι τα ατυχήματα. </w:t>
      </w:r>
    </w:p>
    <w:p>
      <w:pPr>
        <w:pStyle w:val="Normal"/>
        <w:spacing w:lineRule="auto" w:line="480"/>
        <w:jc w:val="both"/>
        <w:rPr>
          <w:rFonts w:ascii="Courier New" w:hAnsi="Courier New" w:cs="Courier New"/>
        </w:rPr>
      </w:pPr>
      <w:r>
        <w:rPr>
          <w:rFonts w:cs="Courier New" w:ascii="Courier New" w:hAnsi="Courier New"/>
        </w:rPr>
        <w:t xml:space="preserve">Άρα, λοιπόν, μπορούμε να τους αποκλείσουμε αυτούς; Να τα δούμε ένα – ένα. Σίγουρα σας το λέω από την αρχή όχι δεν αποτελεί αντένδειξη. Και έρχομαι να αντιδιαστείλω την δική μου θέση με την θέση του συναδέλφου του Γερμανού όσον αφορά κάποια θέματα. </w:t>
      </w:r>
    </w:p>
    <w:p>
      <w:pPr>
        <w:pStyle w:val="Normal"/>
        <w:spacing w:lineRule="auto" w:line="480"/>
        <w:jc w:val="both"/>
        <w:rPr>
          <w:rFonts w:ascii="Courier New" w:hAnsi="Courier New" w:cs="Courier New"/>
        </w:rPr>
      </w:pPr>
      <w:r>
        <w:rPr>
          <w:rFonts w:cs="Courier New" w:ascii="Courier New" w:hAnsi="Courier New"/>
        </w:rPr>
        <w:t xml:space="preserve">Τι πρέπει να κοιτάζουμε εδώ πέρα; Πιθανόν κάποιος ασθενής να έχει κάνει αλλαγή βαλβίδας, δεν αποτελεί αντένδειξη το να του βάλουμε εμφυτεύματα. Τι πρέπει να έχουμε στο μυαλό μας; Δυο πράγματα πρέπει να έχουμε στο μυαλό μας: </w:t>
      </w:r>
    </w:p>
    <w:p>
      <w:pPr>
        <w:pStyle w:val="Normal"/>
        <w:spacing w:lineRule="auto" w:line="480"/>
        <w:jc w:val="both"/>
        <w:rPr>
          <w:rFonts w:ascii="Courier New" w:hAnsi="Courier New" w:cs="Courier New"/>
        </w:rPr>
      </w:pPr>
      <w:r>
        <w:rPr>
          <w:rFonts w:cs="Courier New" w:ascii="Courier New" w:hAnsi="Courier New"/>
        </w:rPr>
        <w:t>1</w:t>
      </w:r>
      <w:r>
        <w:rPr>
          <w:rFonts w:cs="Courier New" w:ascii="Courier New" w:hAnsi="Courier New"/>
          <w:vertAlign w:val="superscript"/>
        </w:rPr>
        <w:t>ον</w:t>
      </w:r>
      <w:r>
        <w:rPr>
          <w:rFonts w:cs="Courier New" w:ascii="Courier New" w:hAnsi="Courier New"/>
        </w:rPr>
        <w:t xml:space="preserve">. Παίρνει αντιπηκτική αγωγή, παίρνει </w:t>
      </w:r>
      <w:r>
        <w:rPr>
          <w:rFonts w:cs="Courier New" w:ascii="Courier New" w:hAnsi="Courier New"/>
          <w:lang w:val="en-US"/>
        </w:rPr>
        <w:t>SINTROM</w:t>
      </w:r>
      <w:r>
        <w:rPr>
          <w:rFonts w:cs="Courier New" w:ascii="Courier New" w:hAnsi="Courier New"/>
        </w:rPr>
        <w:t xml:space="preserve">. Θα πρέπει να ελέγξουμε το </w:t>
      </w:r>
      <w:r>
        <w:rPr>
          <w:rFonts w:cs="Courier New" w:ascii="Courier New" w:hAnsi="Courier New"/>
          <w:lang w:val="en-US"/>
        </w:rPr>
        <w:t>I</w:t>
      </w:r>
      <w:r>
        <w:rPr>
          <w:rFonts w:cs="Courier New" w:ascii="Courier New" w:hAnsi="Courier New"/>
        </w:rPr>
        <w:t>.</w:t>
      </w:r>
      <w:r>
        <w:rPr>
          <w:rFonts w:cs="Courier New" w:ascii="Courier New" w:hAnsi="Courier New"/>
          <w:lang w:val="en-US"/>
        </w:rPr>
        <w:t>N</w:t>
      </w:r>
      <w:r>
        <w:rPr>
          <w:rFonts w:cs="Courier New" w:ascii="Courier New" w:hAnsi="Courier New"/>
        </w:rPr>
        <w:t>.</w:t>
      </w:r>
      <w:r>
        <w:rPr>
          <w:rFonts w:cs="Courier New" w:ascii="Courier New" w:hAnsi="Courier New"/>
          <w:lang w:val="en-US"/>
        </w:rPr>
        <w:t>R</w:t>
      </w:r>
      <w:r>
        <w:rPr>
          <w:rFonts w:cs="Courier New" w:ascii="Courier New" w:hAnsi="Courier New"/>
        </w:rPr>
        <w:t xml:space="preserve">. να είναι μέσα στα θεραπευτικά πλαίσια. Και </w:t>
      </w:r>
    </w:p>
    <w:p>
      <w:pPr>
        <w:pStyle w:val="Normal"/>
        <w:spacing w:lineRule="auto" w:line="480"/>
        <w:jc w:val="both"/>
        <w:rPr/>
      </w:pPr>
      <w:r>
        <w:rPr>
          <w:rFonts w:cs="Courier New" w:ascii="Courier New" w:hAnsi="Courier New"/>
        </w:rPr>
        <w:t>2</w:t>
      </w:r>
      <w:r>
        <w:rPr>
          <w:rFonts w:cs="Courier New" w:ascii="Courier New" w:hAnsi="Courier New"/>
          <w:vertAlign w:val="superscript"/>
        </w:rPr>
        <w:t>ον</w:t>
      </w:r>
      <w:r>
        <w:rPr>
          <w:rFonts w:cs="Courier New" w:ascii="Courier New" w:hAnsi="Courier New"/>
        </w:rPr>
        <w:t xml:space="preserve">. Να του δώσουμε χημειοπροφύλαξη. Είναι από εκείνες τις καταστάσεις, οι οποίες δεν έχουν αναθεωρηθεί με το τελευταίο πρωτόκολλο. Χημειοπροφύλαξη, λοιπόν, μια ώρα πριν δυο γραμμάρια </w:t>
      </w:r>
      <w:r>
        <w:rPr>
          <w:rFonts w:cs="Courier New" w:ascii="Courier New" w:hAnsi="Courier New"/>
          <w:lang w:val="en-US"/>
        </w:rPr>
        <w:t>AMOXIL</w:t>
      </w:r>
      <w:r>
        <w:rPr>
          <w:rFonts w:cs="Courier New" w:ascii="Courier New" w:hAnsi="Courier New"/>
        </w:rPr>
        <w:t xml:space="preserve"> εάν δεν έχει αλλεργία. Αυτό είναι το ένα όσον αφορά στην κατηγορία αυτή των ασθενών. Άρα, οι ασθενείς οι οποίοι έχουν αλλαγή βαλβίδας έχει αποδειχθεί ότι δεν αποτελεί αντένδειξη. </w:t>
      </w:r>
    </w:p>
    <w:p>
      <w:pPr>
        <w:pStyle w:val="Normal"/>
        <w:spacing w:lineRule="auto" w:line="480"/>
        <w:jc w:val="both"/>
        <w:rPr/>
      </w:pPr>
      <w:r>
        <w:rPr>
          <w:rFonts w:cs="Courier New" w:ascii="Courier New" w:hAnsi="Courier New"/>
        </w:rPr>
        <w:t xml:space="preserve">Ασθενείς, οι οποίοι έχουν περάσει έμφραγμα: Μετά από έξι μήνες από το έμφραγμα μπορούμε κάλλιστα σε συνεννόηση με τον γιατρό να κάνουμε την θεραπεία μας. </w:t>
      </w:r>
    </w:p>
    <w:p>
      <w:pPr>
        <w:pStyle w:val="Normal"/>
        <w:spacing w:lineRule="auto" w:line="480"/>
        <w:jc w:val="both"/>
        <w:rPr/>
      </w:pPr>
      <w:r>
        <w:rPr>
          <w:rFonts w:cs="Courier New" w:ascii="Courier New" w:hAnsi="Courier New"/>
        </w:rPr>
        <w:t xml:space="preserve">Ασθενείς με υπέρταση: Κανένα πρόβλημα. Ελέγχουμε την υπέρταση και βάζουμε τα εμφυτεύματα. Πιθανόν κάποια φάρμακα που ξέρουμε αντιυπερτασικά κάνουν μια υπερπλασία των ούλων; Ναι, αυτό έχει δειχθεί και στα εμφυτεύματα, όμως, με καλή στοματική υγιεινή μπορούμε να τα αντιμετωπίσουμε. Άρα, ούτε ο ασθενής, ο οποίος έχει υπέρταση αποτελεί αντένδειξη. </w:t>
      </w:r>
    </w:p>
    <w:p>
      <w:pPr>
        <w:pStyle w:val="Normal"/>
        <w:spacing w:lineRule="auto" w:line="480"/>
        <w:jc w:val="both"/>
        <w:rPr>
          <w:rFonts w:ascii="Courier New" w:hAnsi="Courier New" w:cs="Courier New"/>
        </w:rPr>
      </w:pPr>
      <w:r>
        <w:rPr>
          <w:rFonts w:cs="Courier New" w:ascii="Courier New" w:hAnsi="Courier New"/>
        </w:rPr>
        <w:t xml:space="preserve">Θα επιμείνω λιγάκι παραπάνω στα αντιπηκτικά και τα αντιαιμοπεταλικά γιατί είναι μια πολύ μεγάλη ομάδα ασθενών, οι οποίοι παίρνουν αντιαιμοπεταλιακά. Εδώ βλέπουμε έναν ασθενή, έναν συνάδελφο από την ιατρική και αυτή είναι η μετεγχειρητική εικόνα περίπου τρεις ημέρες μετά την τοποθέτηση εμφυτευμάτων στην κάτω γνάθο. Ο ασθενής αυτός έπαιρνε διπλή αντιαιμοπεταλιακή αγωγή. Είχε υποβληθεί σε μια αγγειοπλαστική με </w:t>
      </w:r>
      <w:r>
        <w:rPr>
          <w:rFonts w:cs="Courier New" w:ascii="Courier New" w:hAnsi="Courier New"/>
          <w:lang w:val="en-US"/>
        </w:rPr>
        <w:t>STENT</w:t>
      </w:r>
      <w:r>
        <w:rPr>
          <w:rFonts w:cs="Courier New" w:ascii="Courier New" w:hAnsi="Courier New"/>
        </w:rPr>
        <w:t xml:space="preserve">, αυτά που έχουν τα φάρμακα και αυτές οι ενδοστεφανιαίες υποθέσεις -όπως λέγονται τα </w:t>
      </w:r>
      <w:r>
        <w:rPr>
          <w:rFonts w:cs="Courier New" w:ascii="Courier New" w:hAnsi="Courier New"/>
          <w:lang w:val="en-US"/>
        </w:rPr>
        <w:t>STENT</w:t>
      </w:r>
      <w:r>
        <w:rPr>
          <w:rFonts w:cs="Courier New" w:ascii="Courier New" w:hAnsi="Courier New"/>
        </w:rPr>
        <w:t xml:space="preserve">- είναι υποχρεωμένος ο ασθενής για δυο χρόνια να παίρνει διπλή δόση αντιαιμοπεταλιακή αγωγή. Δεν χρειάζεται να κόψουμε τίποτε σύμφωνα με τα καινούργια, ή θα αναβάλουμε τα εμφυτεύματα για αργότερα όταν θα πέσει στο </w:t>
      </w:r>
      <w:r>
        <w:rPr>
          <w:rFonts w:cs="Courier New" w:ascii="Courier New" w:hAnsi="Courier New"/>
          <w:lang w:val="en-US"/>
        </w:rPr>
        <w:t>SALOSPIR</w:t>
      </w:r>
      <w:r>
        <w:rPr>
          <w:rFonts w:cs="Courier New" w:ascii="Courier New" w:hAnsi="Courier New"/>
        </w:rPr>
        <w:t xml:space="preserve">, ή θα έχουμε αυτή την εικόνα. Έχει λίγο παραπάνω αιμορραγία. Τον προετοιμάζουμε. Δεν υπάρχει αντένδειξη. Άρα, λοιπόν, η αιμορραγία και η ενδοκαρδίτιδα είναι αυτά που πρέπει να προσέξουμε στην διαχείριση του ασθενούς όχι, ότι αποτελούν αντένδειξη και να εφαρμόσουμε το πρωτόκολλο. </w:t>
      </w:r>
    </w:p>
    <w:p>
      <w:pPr>
        <w:pStyle w:val="Normal"/>
        <w:spacing w:lineRule="auto" w:line="480"/>
        <w:jc w:val="both"/>
        <w:rPr>
          <w:rFonts w:ascii="Courier New" w:hAnsi="Courier New" w:cs="Courier New"/>
        </w:rPr>
      </w:pPr>
      <w:r>
        <w:rPr>
          <w:rFonts w:cs="Courier New" w:ascii="Courier New" w:hAnsi="Courier New"/>
        </w:rPr>
        <w:t xml:space="preserve">Η μόνη αντένδειξη εδώ η οποία υπάρχει όσον αφορά στα καρδιαγγειακά και αναφέρεται και σε άλλα συστήματα είναι οι ασθενείς, οι οποίοι έχουν υποβληθεί σε μεταμόσχευση καρδιάς. Θα το δούμε λίγο παρακάτω στις μεταμοσχεύσεις οργάνων. Εκεί υπάρχει αντένδειξη και υπάρχει αντένδειξη γιατί δεν την γνωρίζουμε. Αυξάνεται σιγά- σιγά και στην Ελλάδα ο αριθμός των ασθενών, οι οποίοι έχουν υποβληθεί σε μεταμόσχευση καρδιάς, αλλά αυτοί οι ασθενείς παίρνουν ανοσοκαταστολή για όλη τους την ζωή και έτσι υπάρχει κίνδυνος απόρριψης των εμφυτευμάτων. Δεν γνωρίζουμε. </w:t>
      </w:r>
    </w:p>
    <w:p>
      <w:pPr>
        <w:pStyle w:val="Normal"/>
        <w:spacing w:lineRule="auto" w:line="480"/>
        <w:jc w:val="both"/>
        <w:rPr/>
      </w:pPr>
      <w:r>
        <w:rPr>
          <w:rFonts w:cs="Courier New" w:ascii="Courier New" w:hAnsi="Courier New"/>
        </w:rPr>
        <w:t xml:space="preserve">Πάμε τώρα σε μια πολύ ενδιαφέρουσα κατηγορία στην οστεοπόρωση. Όταν είχαν πρωτοβγεί τα εμφυτεύματα ήταν το νούμερο ένα αντένδειξη. Και γιατί ήταν; Διότι είχε να κάνει με τον μεταβολισμό του οστού, με μια δυσλειτουργία στον μεταβολισμό του οστού, μια δυσαναλογία εκεί στην μάζα προς όγκο που ουσιαστικά γνωρίζουμε τι είναι. Είναι μια ασθένεια, η οποία είναι πρωτοπαθής, ή δευτεροπαθής. </w:t>
      </w:r>
    </w:p>
    <w:p>
      <w:pPr>
        <w:pStyle w:val="Normal"/>
        <w:spacing w:lineRule="auto" w:line="480"/>
        <w:jc w:val="both"/>
        <w:rPr/>
      </w:pPr>
      <w:r>
        <w:rPr>
          <w:rFonts w:cs="Courier New" w:ascii="Courier New" w:hAnsi="Courier New"/>
        </w:rPr>
        <w:t>-Δευτεροπαθής από κάποια φάρμακα, όπως είπα προηγουμένως την κορτιζόνη.</w:t>
      </w:r>
    </w:p>
    <w:p>
      <w:pPr>
        <w:pStyle w:val="Normal"/>
        <w:spacing w:lineRule="auto" w:line="480"/>
        <w:jc w:val="both"/>
        <w:rPr>
          <w:rFonts w:ascii="Courier New" w:hAnsi="Courier New" w:cs="Courier New"/>
        </w:rPr>
      </w:pPr>
      <w:r>
        <w:rPr>
          <w:rFonts w:cs="Courier New" w:ascii="Courier New" w:hAnsi="Courier New"/>
        </w:rPr>
        <w:t xml:space="preserve">-Πρωτοπαθής, η οποία χωρίζεται: </w:t>
      </w:r>
    </w:p>
    <w:p>
      <w:pPr>
        <w:pStyle w:val="Normal"/>
        <w:spacing w:lineRule="auto" w:line="480"/>
        <w:jc w:val="both"/>
        <w:rPr>
          <w:rFonts w:ascii="Courier New" w:hAnsi="Courier New" w:cs="Courier New"/>
        </w:rPr>
      </w:pPr>
      <w:r>
        <w:rPr>
          <w:rFonts w:cs="Courier New" w:ascii="Courier New" w:hAnsi="Courier New"/>
        </w:rPr>
        <w:t xml:space="preserve">Α) Στην Τύπου 1, όπου είναι η μετά-εμμηνοπαυσιακή μετά την εμμηνόπαυση στις γυναίκες κυρίως 6: 1 όσον αφορά με τους άνδρες και κυρίως προσβάλλει το σπογγώδες οστούν. </w:t>
      </w:r>
    </w:p>
    <w:p>
      <w:pPr>
        <w:pStyle w:val="Normal"/>
        <w:spacing w:lineRule="auto" w:line="480"/>
        <w:jc w:val="both"/>
        <w:rPr>
          <w:rFonts w:ascii="Courier New" w:hAnsi="Courier New" w:cs="Courier New"/>
        </w:rPr>
      </w:pPr>
      <w:r>
        <w:rPr>
          <w:rFonts w:cs="Courier New" w:ascii="Courier New" w:hAnsi="Courier New"/>
        </w:rPr>
        <w:t xml:space="preserve">Β) Στην Τύπου 2, όπου είναι η γεροντική, η οποία συνήθως προσβάλλει και τα δυο φύλα μετά τα εξήντα χρόνια. Και υπάρχει και </w:t>
      </w:r>
    </w:p>
    <w:p>
      <w:pPr>
        <w:pStyle w:val="Normal"/>
        <w:spacing w:lineRule="auto" w:line="480"/>
        <w:jc w:val="both"/>
        <w:rPr/>
      </w:pPr>
      <w:r>
        <w:rPr>
          <w:rFonts w:cs="Courier New" w:ascii="Courier New" w:hAnsi="Courier New"/>
        </w:rPr>
        <w:t xml:space="preserve">Γ) Η νεανική η ιδιοπαθής, η οποία προσβάλλει τα δυο φύλα από κάθε ηλικία. Κύρια, όμως είναι η τύπου 1. </w:t>
      </w:r>
    </w:p>
    <w:p>
      <w:pPr>
        <w:pStyle w:val="Normal"/>
        <w:spacing w:lineRule="auto" w:line="480"/>
        <w:jc w:val="both"/>
        <w:rPr/>
      </w:pPr>
      <w:r>
        <w:rPr>
          <w:rFonts w:cs="Courier New" w:ascii="Courier New" w:hAnsi="Courier New"/>
        </w:rPr>
        <w:t xml:space="preserve">Είχαν πει, λοιπόν, ότι αφού υπάρχει αυτό το πρόβλημα στο οστούν και στην διαμόρφωση του οστού θα υπάρχει πρόβλημα και στο να βάλουμε και εμφυτεύματα. Αυτός ήταν ο συλλογισμός, αλλά μετά είδαν το εξής: Είδαν ότι διαφορετικό βαθμό οστεοπόρωσης παρουσιάζουν τα οστά της λεκάνης από των γνάθων. Είδαν επίσης, ότι ο (προληπτικός) μηχανισμός λειτουργεί. Δηλαδή, από αυτούς τους οι ασθενείς οι πιο πολλοί πάσχουν από κατάγματα, σπάνε τα πόδια τους, έχουν προβλήματα ιδίως οι κυρίες και σπάνε τα πόδια τους με αυτόματα κατάγματα. Είδαν, όμως, ότι επουλώνονται. Άρα, σκέφθηκαν μήπως και τα εμφυτεύματα κατά ανάλογο τρόπο μπορούν να μπουν; Ναι, αυτό είδαν ότι μπορούν να μπουν. Άρα, η οστεοπόρωση δεν αποτελεί αντένδειξη για την τοποθέτηση εμφυτευμάτων. Ουσιαστικά αυτό λέει αυτό το άρθρο εδώ και μας δείχνει δυο εικόνες, εδώ έβαλα το φυσιολογικό οστούν και το οστεοπορωτικό. </w:t>
      </w:r>
    </w:p>
    <w:p>
      <w:pPr>
        <w:pStyle w:val="Normal"/>
        <w:spacing w:lineRule="auto" w:line="480"/>
        <w:jc w:val="both"/>
        <w:rPr>
          <w:rFonts w:ascii="Courier New" w:hAnsi="Courier New" w:cs="Courier New"/>
        </w:rPr>
      </w:pPr>
      <w:r>
        <w:rPr>
          <w:rFonts w:cs="Courier New" w:ascii="Courier New" w:hAnsi="Courier New"/>
        </w:rPr>
        <w:t xml:space="preserve">Τι κάνουμε σε αυτούς τους ασθενείς; Προσέχουμε το χειρουργικό πρωτόκολλο. Ουσιαστικά, αυτό που κάνουμε στο σπογγώδες οστούν. Κάνουμε λοιπόν, μια υπό παρασκευή όταν κάνουμε την διάνοιξη για τα εμφυτεύματα, δεν κάνουμε λοξοτομή, αποφεύγουμε την άμεση φόρτιση και ίσως το αφήσουμε λίγο παραπάνω μέχρι να κάνουμε την αποκάλυψη και την τοποθέτηση της αποκατάστασης. </w:t>
      </w:r>
    </w:p>
    <w:p>
      <w:pPr>
        <w:pStyle w:val="Normal"/>
        <w:spacing w:lineRule="auto" w:line="480"/>
        <w:jc w:val="both"/>
        <w:rPr>
          <w:rFonts w:ascii="Courier New" w:hAnsi="Courier New" w:cs="Courier New"/>
        </w:rPr>
      </w:pPr>
      <w:r>
        <w:rPr>
          <w:rFonts w:cs="Courier New" w:ascii="Courier New" w:hAnsi="Courier New"/>
        </w:rPr>
        <w:t xml:space="preserve">Αυτή ήταν η κατηγορία των ασθενειών που όταν βγήκαν τα διφωσφωνικά είπαν: «Λύσαμε και το πρόβλημα. Θα δίνουμε στους ασθενείς μας διφωσφωνικά θα ξεπερνούν το πρόβλημα και θα μπορούμε να βάζουμε τα εμφυτεύματα και να κάνουμε και άμεσες φορτίσεις». Αμ δε! Τότε βγήκαν τα προβλήματα. </w:t>
      </w:r>
    </w:p>
    <w:p>
      <w:pPr>
        <w:pStyle w:val="Normal"/>
        <w:spacing w:lineRule="auto" w:line="480"/>
        <w:jc w:val="both"/>
        <w:rPr/>
      </w:pPr>
      <w:r>
        <w:rPr>
          <w:rFonts w:cs="Courier New" w:ascii="Courier New" w:hAnsi="Courier New"/>
        </w:rPr>
        <w:t xml:space="preserve">Και πάμε να δούμε τα διφωσφωνικά. Μας έχουν «βομβαρδίσει» τα τελευταία δέκα χρόνια και αποτελεί μια πανδημία και επιδημία όπως το είχε πει τότε ο Μαρξ, ο οποίος το 2003 περιέγραψε για πρώτη φορά τα διφωσφωνικά. Κάποια διφωσφωνικά ανάλογα, τα οποία χρησιμοποιούνται σε πολλές παθήσεις, η κύρια πάθηση είναι η οστεοπόρωση και τα παίρνουμε από το στόμα. Και όχι μόνο σήμερα και εδώ θα πρέπει να είμαστε προσεκτικοί, ρωτάς τον άλλο: «Παίρνεις κανένα φάρμακο από το στόμα για την οστεοπόρωση»; Όχι, σου λέει, γιατί κάνει μια ένεση το χρόνο. Την πατήσαμε. Πρέπει να το ρωτήσουμε και αυτό: «Κάνεις ένεση»; Σου λέει: «Α! Ναι, έκανα μια ένεση πριν από έξι μήνες». Άρα, λοιπόν, οι ενδείξεις -να σας θυμίσω μόνο- είναι η οστεοπόρωση, αλλά και οι κακοήθεις εξεργασίες για να αναστείλουμε μεταστάσεις στα οστά, όπως επίσης και στο πολλαπλού μυέλωμα. Εδώ, όμως, δίνουμε κυρίως ενδοφλέβια με κύριο εκπρόσωπο το ΖΟΜΕΤΑ. </w:t>
      </w:r>
    </w:p>
    <w:p>
      <w:pPr>
        <w:pStyle w:val="Normal"/>
        <w:spacing w:lineRule="auto" w:line="480"/>
        <w:jc w:val="both"/>
        <w:rPr/>
      </w:pPr>
      <w:r>
        <w:rPr>
          <w:rFonts w:cs="Courier New" w:ascii="Courier New" w:hAnsi="Courier New"/>
        </w:rPr>
        <w:t xml:space="preserve">Ποίο είναι το πρόβλημα; Μπορούμε να βάλουμε σε ασθενείς εμφυτεύματα, οι οποίοι παίρνουν διφωσφωνικά; Ποια είναι η τύχη των εμφυτευμάτων εάν έχουμε βάλει εμφυτεύματα σε μια γυναίκα, η οποία αργότερα θα πάρει διφωσφωνικά; Έχουν γίνει πολλές μελέτες και γίνονται γιατί ουσιαστικά μαθαίνουμε, ενώ στην αρχή ξέραμε, κάναμε κάποιες υποθέσεις όσον αφορά στην παθοφυσιολογία και τον μηχανισμό τώρα ξέρουμε περισσότερα πράγματα και στοχεύουμε περισσότερο στο ότι υπάρχει γονιδιακή προσέγγιση στην αιτιολογία και στην παθογένεια της νόσου. Κάποια άτομα είναι προδιαγεγραμμένο ότι θα πάθουν οστεονέκρωση και κάποια άλλα ότι δεν θα πάθουν. </w:t>
      </w:r>
    </w:p>
    <w:p>
      <w:pPr>
        <w:pStyle w:val="Normal"/>
        <w:spacing w:lineRule="auto" w:line="480"/>
        <w:jc w:val="both"/>
        <w:rPr>
          <w:rFonts w:ascii="Courier New" w:hAnsi="Courier New" w:cs="Courier New"/>
        </w:rPr>
      </w:pPr>
      <w:r>
        <w:rPr>
          <w:rFonts w:cs="Courier New" w:ascii="Courier New" w:hAnsi="Courier New"/>
        </w:rPr>
        <w:t xml:space="preserve">Όσον αφορά, λοιπόν, το στόμα εδώ αυτό που θα κάνουμε είναι το εξής: Ρωτάμε καταρχήν: «Έχεις οστεοπόρωση»; Έχω. «Παίρνεις διφωσφωνικά»; Δεν παίρνω, ποτέ δεν έχω πάρει. Προχωρούμε, βάζουμε. «Παίρνεις διφωσφωνικά»; Ναι. «Πόσο καιρό παίρνεις το </w:t>
      </w:r>
      <w:r>
        <w:rPr>
          <w:rFonts w:cs="Courier New" w:ascii="Courier New" w:hAnsi="Courier New"/>
          <w:lang w:val="en-US"/>
        </w:rPr>
        <w:t>ACTONEL</w:t>
      </w:r>
      <w:r>
        <w:rPr>
          <w:rFonts w:cs="Courier New" w:ascii="Courier New" w:hAnsi="Courier New"/>
        </w:rPr>
        <w:t>; Το παίρνω για δυο χρόνια. Εδώ υπάρχει ο κανόνας του «τρία». Αυτό να θυμόμαστε και αυτό ισχύει με βάση τα πρωτόκολλα τα τελευταία του 2007 από την αμερικανική εταιρεία Γναθοχειρουργών, τα οποία τι λένε; Σε κάθε περίπτωση όταν είναι να κάνουμε κάποια επέμβαση όχι μόνο για εμφυτεύματα, αλλά και για τα εμφυτεύματα θα πρέπει να ξέρουμε ποιο είναι το σκεύασμα και για πόσο χρόνο πήρε το σκεύασμα αυτό, καθώς επίσης και για το εάν υπάρχουν και διάφορες άλλες επιβαρυντικές για την υγεία του ασθενούς καταστάσεις, όπως ο σακχαρώδης διαβήτης, ή λήψη κορτιζόνης. Εάν ο ασθενής μας παίρνει για λιγότερο από τρία χρόνια τα διφωσφωνικά από του στόματος τότε έχει δειχθεί ότι έχει ελάχιστες πιθανότητες, χωρίς να εξαλείφονται οι πιθανότητες, να μας κάνει κάποιο πρόβλημα οστεονέκρωσης από τα διφωσφωνικά. Εάν το παίρνει επάνω από τρία χρόνια τότε θα πρέπει να το διακόψει για τρεις μήνες και να βάλουμε τα εμφυτεύματα. Άλλοι λένε και τέσσερις μήνες και άλλους τέσσερις μήνες να γίνει η επούλωση και μετά να ξανά ξεκινήσει. Άρα, λοιπόν, θα θυμόμαστε τον κανόνα του «τρία», ο οποίος κανόνας του «τρία» μπορεί να γίνει κανόνας του «δυο» εάν ο ασθενής αυτός έχει και σακχαρώδη διαβήτη, ή παίρνει και κορτιζόνη πέφτει δηλαδή, το χρονικό περιθώριο όσον αφορά στο διάστημα της λήψης των φαρμάκων.</w:t>
      </w:r>
    </w:p>
    <w:p>
      <w:pPr>
        <w:pStyle w:val="Normal"/>
        <w:spacing w:lineRule="auto" w:line="480"/>
        <w:jc w:val="both"/>
        <w:rPr>
          <w:rFonts w:ascii="Courier New" w:hAnsi="Courier New" w:cs="Courier New"/>
        </w:rPr>
      </w:pPr>
      <w:r>
        <w:rPr>
          <w:rFonts w:cs="Courier New" w:ascii="Courier New" w:hAnsi="Courier New"/>
        </w:rPr>
        <w:t xml:space="preserve">Τι κάνουμε σε αυτές τις περιπτώσεις; Σε κάθε περίπτωση προσωπικά αυτό που κάνω είναι να ρωτάω: «Παίρνεις διφωσφωνικά»; Δεν είναι επείγον να του βάλουμε τα εμφυτεύματα μπορεί να θέλουμε να πληρώσουμε την Εφορία, αλλά ας περιμένει λιγάκι η Εφορία, θα του πούμε: «Πήγαινε στον γιατρό σου για να σου κόψει τα διφωσφωνικά, να σε βάλει σε κάποιο άλλο σκεύασμα για τρεις μήνες και μετά έλα εδώ να τα βάλουμε», γιατί όπως είπα ελαχιστοποιείται, δεν εξαλείφεται ο κίνδυνος. Άρα, λοιπόν, για να είμαστε σίγουροι καλό είναι, να κόψουμε τα διφωσφωνικά από το στόμα τους με την σύμφωνη γνώμη του γιατρού και να βάλουμε τα εμφυτεύματα μας. </w:t>
      </w:r>
    </w:p>
    <w:p>
      <w:pPr>
        <w:pStyle w:val="Normal"/>
        <w:spacing w:lineRule="auto" w:line="480"/>
        <w:jc w:val="both"/>
        <w:rPr>
          <w:rFonts w:ascii="Courier New" w:hAnsi="Courier New" w:cs="Courier New"/>
        </w:rPr>
      </w:pPr>
      <w:r>
        <w:rPr>
          <w:rFonts w:cs="Courier New" w:ascii="Courier New" w:hAnsi="Courier New"/>
        </w:rPr>
        <w:t xml:space="preserve">Τώρα ασθενείς, οι οποίοι έχουν βάλει εμφυτεύματα και μπαίνουν στα διφωσφωνικά από κάποιες μελέτες που έγιναν, αλλά σε μικρό αριθμό ασθενών δείχθηκε, πως δεν έχουν επίπτωση επάνω στην οστεοενσωμάτωση, αρκεί να γίνεται πολύ καλή στοματική υγιεινή. </w:t>
      </w:r>
    </w:p>
    <w:p>
      <w:pPr>
        <w:pStyle w:val="Normal"/>
        <w:spacing w:lineRule="auto" w:line="480"/>
        <w:jc w:val="both"/>
        <w:rPr/>
      </w:pPr>
      <w:r>
        <w:rPr>
          <w:rFonts w:cs="Courier New" w:ascii="Courier New" w:hAnsi="Courier New"/>
        </w:rPr>
        <w:t xml:space="preserve">Εδώ είναι ένα πρόσφατο άρθρο επάνω σε αυτά και ουσιαστικά λέει αυτό, το οποίο ανέφερα προηγουμένως, ότι το 2007 είναι το αμερικανικό πρωτόκολλο που προτάθηκε και ισχύει ακόμα τώρα και λέει τα τρία χρόνια, αλλά η πιθανότητα απώλειας του εμφυτεύματος και η πιθανότητα των επιπλοκών θα πρέπει να τονίζεται στους ασθενείς αυτούς. Βλέπουμε μια περίπτωση οστεονέκρωσης της άνω γνάθου σε μια ασθενή, όπου όλη η άνω γνάθος έχει πρόβλημα και το ιγμόρειο αποστεονέκρωση από διφωσφωνικά. Εδώ είναι μια πιο εντυπωσιακή μορφή αποστεονέκρωσης στην κάτω γνάθο από διφωσφωνικά σε ασθενή, ο οποίος έπαιρνε ενδοφλέβια. </w:t>
      </w:r>
    </w:p>
    <w:p>
      <w:pPr>
        <w:pStyle w:val="Normal"/>
        <w:spacing w:lineRule="auto" w:line="480"/>
        <w:jc w:val="both"/>
        <w:rPr>
          <w:rFonts w:ascii="Courier New" w:hAnsi="Courier New" w:cs="Courier New"/>
        </w:rPr>
      </w:pPr>
      <w:r>
        <w:rPr>
          <w:rFonts w:cs="Courier New" w:ascii="Courier New" w:hAnsi="Courier New"/>
        </w:rPr>
        <w:t xml:space="preserve">Και εδώ έρχεται η πρώτη απόλυτη αντένδειξη. Σε ασθενείς, οι οποίοι παίρνουν ενδοφλέβια διφωσφωνικά δεν βάζουμε εμφυτεύματα. Το τελευταίο πράγμα, το οποίο πιθανόν να ενδιαφέρει τους ασθενείς αυτούς είναι να βάλουν εμφυτεύματα. Κουβαλούν ένα σταυρό στην περίοδο αυτή, είναι ογκολογικοί ασθενείς και δεν πρέπει να τους φορτώσουμε και με κάποιο άλλο πρόβλημα. Άρα, χαμηλός ο κίνδυνος από το στόμα, οι πιθανές επιπλοκές είναι οστεονέκρωση και ουσιαστικά από το πρωτόκολλο που είπα προηγουμένως θα ακολουθήσουμε τον κανόνα του «τρία» ανάλογα με το πόσο χρόνο παίρνει και εάν υπάρχουν και αλλά συμπαρομαρτούντα προβλήματα. Στα διφωσφωνικά τα ενδοφλέβια υψηλός (κίνδυνος), οστεονέκρωση, αποφυγή επέμβασης. </w:t>
      </w:r>
    </w:p>
    <w:p>
      <w:pPr>
        <w:pStyle w:val="Normal"/>
        <w:spacing w:lineRule="auto" w:line="480"/>
        <w:jc w:val="both"/>
        <w:rPr/>
      </w:pPr>
      <w:r>
        <w:rPr>
          <w:rFonts w:cs="Courier New" w:ascii="Courier New" w:hAnsi="Courier New"/>
        </w:rPr>
        <w:t xml:space="preserve">Πάμε τώρα λίγο στην ιστορία. Όταν είχαν βγει τα εμφυτεύματα η ακτινογραφία ήταν απόλυτη αντένδειξη. Το 1988 είχε βγάλει η Αμερικανική Ιατρική Εταιρεία Ακτινολόγων σε συνεργασία με τους Γναθοχειρουργούς ότι στους ασθενείς, οι οποίοι έχουν υποβληθεί σε ακτινοθεραπεία απαγορεύεται να τους βάλουν εμφυτεύματα και αυτό οφείλεται στο γεγονός ότι η ακτινοβολία και η ακτινοθεραπεία καταστρέφει μαζί με τα καρκινικά κύτταρα, επηρεάζει και την αγγείωση του οστού με αποτέλεσμα να μην έχει την ικανότητα το οστό να κάνει αυτή την επαναδιαμόρφωση και να κρατήσει την ζωτικότητα του. Άρα, αποκλείσαμε τα εμφυτεύματα σε αυτούς τους ασθενείς. </w:t>
      </w:r>
    </w:p>
    <w:p>
      <w:pPr>
        <w:pStyle w:val="Normal"/>
        <w:spacing w:lineRule="auto" w:line="480"/>
        <w:jc w:val="both"/>
        <w:rPr>
          <w:rFonts w:ascii="Courier New" w:hAnsi="Courier New" w:cs="Courier New"/>
        </w:rPr>
      </w:pPr>
      <w:r>
        <w:rPr>
          <w:rFonts w:cs="Courier New" w:ascii="Courier New" w:hAnsi="Courier New"/>
        </w:rPr>
        <w:t xml:space="preserve">Είδαν, όμως, αργότερα ότι σε ορισμένες περιπτώσεις ανάλογα με τον τύπο της αποκατάστασης στην γνάθο, αλλά κυρίως με την εξέλιξη της τεχνολογίας και των μηχανημάτων που τώρα για να ακτινοβολήσεις την βάση της γλώσσας δεν χρειάζεται να ακτινοβολήσεις όλο το κεφάλι, αλλά στοχευμένα κάνεις την ακτινοβολία στο συγκεκριμένο σημείο, είδαν ότι μπορούν να μπουν εμφυτεύματα χωρίς προβλήματα. Και είναι σημαντικό σε ογκολογικούς ασθενείς, οι οποίοι έχουν ταλαιπωρηθεί με σοβαρά χειρουργεία ακρωτηριαστικά στο πρόσωπο και με άλλες καταστάσεις, όπως είναι η χημειοθεραπεία και η ακτινοβολία, να τους δώσεις αυτή την ποιότητα ζωής που ζητούν. Δηλαδή, να μπορέσουν να φάνε αυτοί οι ασθενείς. Άρα, λοιπόν, μπορούν να μπουν τα εμφυτεύματα και έχουν γίνει μελέτες επάνω σε αυτό υπό ορισμένες προϋποθέσεις. Το κομβικό σημείο είναι πόση ακτινοβολία έχει πάρει ο ασθενής. Εάν ο ασθενής έχει πάρει μέχρι 45 ΓΚΑΙ κάποιοι λένε μέχρι 50, τότε δεν υπάρχει πρόβλημα για να του βάλεις εμφυτεύματα. Έχουν γίνει μελέτες επάνω σε αυτό και έχουν δείξει ότι επάνω από 50 ΓΚΑΙ εάν έχει πάρει συνολικά ο ασθενής έχει πρόβλημα και έχει πρόβλημα και η άνω και η κάτω γνάθος. Σε άλλες μελέτες είναι πιο πολύ η άνω και σε άλλες η κάτω. </w:t>
      </w:r>
    </w:p>
    <w:p>
      <w:pPr>
        <w:pStyle w:val="Normal"/>
        <w:spacing w:lineRule="auto" w:line="480"/>
        <w:jc w:val="both"/>
        <w:rPr>
          <w:rFonts w:ascii="Courier New" w:hAnsi="Courier New" w:cs="Courier New"/>
        </w:rPr>
      </w:pPr>
      <w:r>
        <w:rPr>
          <w:rFonts w:cs="Courier New" w:ascii="Courier New" w:hAnsi="Courier New"/>
        </w:rPr>
        <w:t xml:space="preserve">Σε κάθε περίπτωση, όμως, αυτοί οι ασθενείς θέλουν ορισμένη διαχείριση και η διαχείριση ποία είναι; Βλέπουμε εδώ ένα άρθρο, έχουν μεγαλύτερο ρίσκο, αλλά σε κάθε περίπτωση μπορούμε να προσφέρουμε, αυτό που είπα προηγουμένως ότι εξαρτάται από την άνω και την κάτω γνάθο, στους ασθενείς μας αυτούς ποιότητα ζωής. Εδώ είναι ένα άλλο άρθρο, όπου συγκρίνουν εμφυτεύματα τα οποία τοποθετήθηκαν σε ασθενείς, οι οποίοι υποβλήθηκαν σε ογκολογικές επεμβάσεις, σε εκτομές με αποκατάσταση ή χωρίς αποκατάσταση και είδαν ότι χάνουμε οστού και κυρίως χάνουμε οστού σε περιπτώσεις όπου έκανε αποκατάσταση. Και είναι η μοντέρνα αυτή προσέγγιση, όπου παίρνουμε (αγγειούμενα) μοσχεύματα και τα βάζουμε και τοποθετούμε και εμφυτεύματα και εκεί έχασαν περισσότερα. Δεν μπορούσαν να εξηγήσουν το λόγο παρ’ ότι θα έπρεπε να είναι καλύτερη η πρόγνωση των εμφυτευμάτων. </w:t>
      </w:r>
    </w:p>
    <w:p>
      <w:pPr>
        <w:pStyle w:val="Normal"/>
        <w:spacing w:lineRule="auto" w:line="480"/>
        <w:jc w:val="both"/>
        <w:rPr>
          <w:rFonts w:ascii="Courier New" w:hAnsi="Courier New" w:cs="Courier New"/>
        </w:rPr>
      </w:pPr>
      <w:r>
        <w:rPr>
          <w:rFonts w:cs="Courier New" w:ascii="Courier New" w:hAnsi="Courier New"/>
        </w:rPr>
        <w:t xml:space="preserve">Δυο λόγια για το πώς προσεγγίζουμε τους ασθενείς αυτούς όχι μόνο για εμφυτεύματα, αλλά και για κάθε άλλη πράξη, η οποία θα είναι τραυματική, όπως η εξαγωγή δοντιού. Θεραπεία με … οξυγόνο. Τι κάνουμε λοιπόν; Ο …που έχει εντρυφήσει επάνω στις ασθένειες του οστού και στην οστεονέκρωση και πρότεινε θεραπεία με οξυγόνο. Εδώ είναι ένας θάλαμος, ο οποίος υπάρχει στο Ναυτικό νοσοκομείο, γιατί εκεί έβαζαν τους δύτες για να μην πάθουν τη νόσο των δυτών με πεπιεσμένο οξυγόνο περίπου 2,4 ατμόσφαιρες για ενενήντα λεπτά, είκοσι από αυτές τις θεραπείες πριν την χειρουργική επέμβαση, χειρουργική επέμβαση μετά και δέκα μετεγχειρητικές συνεδρίες. Με τον τρόπο αυτό έχει δειχθεί ότι το ποσοστό του να πάθεις οστεοακτινονέκρωση ελαχιστοποιείται. Άρα, για κάποιον ασθενή, ο οποίος έχει υποβληθεί σε ακτινοβολία στον λάρυγγα και θέλουν να του βάλουν εμφυτεύματα στην άνω γνάθο εάν έχει περάσει αρκετό μεγάλο διάστημα μπορούμε να προχωρήσουμε και να βάλουμε εμφυτεύματα, αρκεί να κάνουμε αυτό το πρωτόκολλο, το οποίο θα βοηθήσει τοπικά τον οργανισμό στο να έχει καλύτερη αγγείωση με αποτέλεσμα καλύτερους επανορθωτικούς μηχανισμούς. </w:t>
      </w:r>
    </w:p>
    <w:p>
      <w:pPr>
        <w:pStyle w:val="Normal"/>
        <w:spacing w:lineRule="auto" w:line="480"/>
        <w:jc w:val="both"/>
        <w:rPr/>
      </w:pPr>
      <w:r>
        <w:rPr>
          <w:rFonts w:cs="Courier New" w:ascii="Courier New" w:hAnsi="Courier New"/>
        </w:rPr>
        <w:t xml:space="preserve">Χημειοθεραπεία, είπαμε ή θα πάει από καρδιά ή θα πάει από όγκο. Και αυτό είναι το καλό το σενάριο από το να σε φάει το αμάξι στα σαράντα σου, ή στα πενήντα σου. Δόξα τω Θεώ –λέει- πέθανε από καρδιά στα ενενήντα ή από όγκο. Χημειοθεραπεία λοιπόν, η άλλη θεραπεία που έχουμε. Υπάρχει αντένδειξη; Όχι. Δεν υπάρχει κανένα πρόβλημα. Εάν έχουν υποστεί στο παρελθόν μια χημειοθεραπεία, έχει δειχθεί από μελέτη ότι δεν υπάρχει κανένα πρόβλημα. Δεν θα πάμε να βάλουμε εμφυτεύματα στους ασθενείς αυτούς τη στιγμή εκείνη, την περίοδο που κάνουν την χημειοθεραπεία, την αγωγή τους, όπου έχουν όλα εκείνα τα προβλήματα του στόματος, που υποφέρουν από τις ξηροστομίες, από τα έλκη, από όλα αυτά, αλλά όταν ηρεμήσουν όταν ξεπεράσουν αυτό τον σκόπελο και έρθουν για εμφυτεύματα τότε ναι μπορούμε να τα βάλουμε. Χρειάζεται μια γενική αίματος, μια συνεννόηση με τον γιατρό και προχωρούμε στο να βάλουμε εμφυτεύματα. Άρα, εδώ είναι ο χαμηλός και η συνεννόηση. </w:t>
      </w:r>
    </w:p>
    <w:p>
      <w:pPr>
        <w:pStyle w:val="Normal"/>
        <w:spacing w:lineRule="auto" w:line="480"/>
        <w:jc w:val="both"/>
        <w:rPr>
          <w:rFonts w:ascii="Courier New" w:hAnsi="Courier New" w:cs="Courier New"/>
        </w:rPr>
      </w:pPr>
      <w:r>
        <w:rPr>
          <w:rFonts w:cs="Courier New" w:ascii="Courier New" w:hAnsi="Courier New"/>
        </w:rPr>
        <w:t xml:space="preserve">Έχω βάλει τις νευροψυχικές διαταραχές. Το έχω βάλει αυτό διότι δυστυχώς με όλα αυτά έχουμε πληθύνει οι ασθενείς, οι οποίοι έχουμε τα νευροψυχικά προβλήματα με όλα αυτά που μας συμβαίνουν. Η Τρόικα και το μνημόνιο τα έχει αυξήσει αυτά. Έχει αυξήσει παραδόξως και τους ασθενείς, οι οποίοι επιζητούν να έχουν καλύτερη μάσηση και καλύτερη στηρικτική. Βλέπουμε μια αύξηση. Έρχονται στο ιατρείο και σου λένε θα μου τα πάρουν που θα μου τα πάρουν, να έχω να πληρώσω για να μασάω καλά. Μέχρι που θα βγάλουν ένα νόμο, όπου θα λένε «να μου φέρεις μια πανοραμική και θα σε φορολογούμε με βάση τα εμφυτεύματα». </w:t>
      </w:r>
    </w:p>
    <w:p>
      <w:pPr>
        <w:pStyle w:val="Normal"/>
        <w:spacing w:lineRule="auto" w:line="480"/>
        <w:jc w:val="both"/>
        <w:rPr>
          <w:rFonts w:ascii="Courier New" w:hAnsi="Courier New" w:cs="Courier New"/>
        </w:rPr>
      </w:pPr>
      <w:r>
        <w:rPr>
          <w:rFonts w:cs="Courier New" w:ascii="Courier New" w:hAnsi="Courier New"/>
        </w:rPr>
        <w:t xml:space="preserve">Νευροψυχικές διαταραχές είναι μια ευαίσθητη ομάδα ασθενών, οι οποίοι θέλουν μια ιδιαίτερη προσέγγιση. Εδώ δεν μπορείς να πεις όχι, αλλά δεν μπορείς να πεις και ναι. Εξαρτάται ο ασθενής από τις απαιτήσεις. Εάν είναι παράλογες οι απαιτήσεις του καλύτερα να τον διώξεις. Να φύγει. Εάν έχει κάποια προβλήματα όπως είναι πάρκινσον, </w:t>
      </w:r>
      <w:r>
        <w:rPr>
          <w:rFonts w:cs="Courier New" w:ascii="Courier New" w:hAnsi="Courier New"/>
          <w:lang w:val="en-US"/>
        </w:rPr>
        <w:t>ALZHEIMER</w:t>
      </w:r>
      <w:r>
        <w:rPr>
          <w:rFonts w:cs="Courier New" w:ascii="Courier New" w:hAnsi="Courier New"/>
        </w:rPr>
        <w:t xml:space="preserve"> εκεί χρειάζεται να υπάρχει η αρωγή από το οικογενειακό περιβάλλον, να έρθει να βοηθήσει για την καλή στοματική υγιεινή, διότι ο ασθενής δεν μπορεί να καθαρίσει την περιοχή πάρα πολύ καλά. Όμως, υπάρχουν και άλλες καταστάσεις, τις οποίες τις εντάσσουμε εδώ πέρα όπως είναι το σύνδρομο </w:t>
      </w:r>
      <w:r>
        <w:rPr>
          <w:rFonts w:cs="Courier New" w:ascii="Courier New" w:hAnsi="Courier New"/>
          <w:lang w:val="en-US"/>
        </w:rPr>
        <w:t>DOWN</w:t>
      </w:r>
      <w:r>
        <w:rPr>
          <w:rFonts w:cs="Courier New" w:ascii="Courier New" w:hAnsi="Courier New"/>
        </w:rPr>
        <w:t xml:space="preserve">, αυτισμός. Άρα, λοιπόν, δεν υπάρχει αντένδειξη, λογικές απαιτήσεις και συνεννόηση. Παίρνουν κάποια φάρμακα, τα οποία προκαλούν ξηροστομία, αλλά αυτό δεν αποτελεί αντένδειξη. </w:t>
      </w:r>
    </w:p>
    <w:p>
      <w:pPr>
        <w:pStyle w:val="Normal"/>
        <w:spacing w:lineRule="auto" w:line="480"/>
        <w:jc w:val="both"/>
        <w:rPr>
          <w:rFonts w:ascii="Courier New" w:hAnsi="Courier New" w:cs="Courier New"/>
        </w:rPr>
      </w:pPr>
      <w:r>
        <w:rPr>
          <w:rFonts w:cs="Courier New" w:ascii="Courier New" w:hAnsi="Courier New"/>
        </w:rPr>
        <w:t xml:space="preserve">Και τώρα θα πάμε στην μεταμόσχευση οργάνων. Δεν βάζουμε. Δηλαδή, δεν υπάρχει μελέτη για ασθενείς, οι οποίοι έχουν υποβληθεί σε μεταμόσχευση οργάνων να προχωρήσουν στην διαδικασία να μπουν εμφυτεύματα. Υπάρχει μία μελέτη στην Κίνα σε κάποιον, ο οποίος έχει κάνει μεταμόσχευση ήπατος όπου του έβαλαν ένδεκα εμφυτεύματα. Δεν μπορώ να σας πω με βάση αυτό, ότι ναι, πηγαίνετε να βάλετε εμφυτεύματα σε ασθενείς, οι οποίοι θα έχουν υποβληθεί σε μεταμόσχευση καρδιάς, την οποία καρδιά όντας στο «ΩΝΑΣΕΙΟ» έχουμε μια τον χρόνο και έχουμε δεκαπέντε - είκοσι στην λίστα που περιμένουν. Άρα, εδώ θα λέγαμε ότι είναι άγνωστο και καλύτερα να το αποφύγουμε. </w:t>
      </w:r>
    </w:p>
    <w:p>
      <w:pPr>
        <w:pStyle w:val="Normal"/>
        <w:spacing w:lineRule="auto" w:line="480"/>
        <w:jc w:val="both"/>
        <w:rPr>
          <w:rFonts w:ascii="Courier New" w:hAnsi="Courier New" w:cs="Courier New"/>
        </w:rPr>
      </w:pPr>
      <w:r>
        <w:rPr>
          <w:rFonts w:cs="Courier New" w:ascii="Courier New" w:hAnsi="Courier New"/>
        </w:rPr>
        <w:t xml:space="preserve">Και έρχομαι στο τελευταίο στον (ομαλό λειχήνα) από εκεί που ξεκινήσαμε. Εδώ έβαλα τον ομαλό λειχήνα γιατί δεν υπάρχει αντένδειξη στον ομαλό λειχήνα. Είναι μια κατάσταση, όπου δίνουμε κορτιζόνη. Είναι χαμηλός μπορούμε να βάλουμε εμφυτεύματα, αρκεί βέβαια αυτό το οποίο είπα προηγουμένως οι….επιπλοκές. Εδώ είναι ο κανόνας του «δυο». Είπαμε τον κανόνα του «τρία» για τα διφωσφωνικά, εδώ είναι ο κανόνας του «δυο». Εάν τα τελευταία δυο χρόνια ο ασθενής έχει πάρει για διάστημα δυο εβδομάδων είκοσι </w:t>
      </w:r>
      <w:r>
        <w:rPr>
          <w:rFonts w:cs="Courier New" w:ascii="Courier New" w:hAnsi="Courier New"/>
          <w:lang w:val="en-US"/>
        </w:rPr>
        <w:t>milligram</w:t>
      </w:r>
      <w:r>
        <w:rPr>
          <w:rFonts w:cs="Courier New" w:ascii="Courier New" w:hAnsi="Courier New"/>
        </w:rPr>
        <w:t xml:space="preserve"> κορτιζόνης ημερησίως τότε είναι υποψήφιος να μας κάνει καταστολή του φλοιού των (επινεφριδίων) και να μας κάνει αδρεναλική κρίση). Πώς το αντιμετωπίζουμε; Του λέμε: «Πήγαινε πρώτα στον γιατρό σου να σου δώσει λίγη κορτιζόνη περιεγχειρηματικά για να μπορέσεις να ξεπεράσεις το στρες της επέμβασης και έλα να σου βάλω εμφυτεύματα». Άρα, κανένα πρόβλημα. Έτσι λοιπόν, με αυτό κλείνω, αλλά έχοντας ετοιμάσει αυτή την διαφάνεια για το περιοδικό μου έλειπε κάτι που το έβαλα παρακάτω τελευταία. Δεν το είχα σημειώσει, χθες το βράδυ το σκεπτόμουν, υπάρχει και μια άλλη κατηγορία ασθενών. </w:t>
      </w:r>
    </w:p>
    <w:p>
      <w:pPr>
        <w:pStyle w:val="Normal"/>
        <w:spacing w:lineRule="auto" w:line="480"/>
        <w:jc w:val="both"/>
        <w:rPr/>
      </w:pPr>
      <w:r>
        <w:rPr>
          <w:rFonts w:cs="Courier New" w:ascii="Courier New" w:hAnsi="Courier New"/>
        </w:rPr>
        <w:t>Υπάρχει η κατηγορία εκείνων των ασθενών, τους οποίους τους βλέπεις που δεν είναι ιατρική αντένδειξη, αλλά είναι αντένδειξη προσωπικότητας. Τον βλέπεις από την πόρτα και ξέρεις πως αυτός ο ασθενής άμα μπει στο ιατρείο σου και ασχοληθείς, γιατί ουσιαστικά τους «παντρευόμαστε» τους ασθενείς με τα εμφυτεύματα, δεν είναι ένα σφράγισμα, ή μια εξαγωγή, σε αυτή την περίπτωση πρέπει να υπάρχει μια χημεία. Όταν βλέπεις να μπαίνει ένας ασθενής και μπαίνει αυτή η αύρα η αρνητική μέσα που σου λέει διώξε με, διώξε τον, φύγε και έρχεται ο ασθενής και εδώ δεν μπορείς να κάνεις ερωτήσεις, να του πεις: «Είσαι καντέμης»; Δεν θα σου το πει, θα σου πει όχι δεν είμαι καντέμης. Εκεί πρέπει να το καταλάβεις, είναι το “</w:t>
      </w:r>
      <w:r>
        <w:rPr>
          <w:rFonts w:cs="Courier New" w:ascii="Courier New" w:hAnsi="Courier New"/>
          <w:lang w:val="en-US"/>
        </w:rPr>
        <w:t>FEELING</w:t>
      </w:r>
      <w:r>
        <w:rPr>
          <w:rFonts w:cs="Courier New" w:ascii="Courier New" w:hAnsi="Courier New"/>
        </w:rPr>
        <w:t xml:space="preserve">”. Και όσο και να μας πιέζουν τα οικονομικά αυτούς τους ασθενείς επειδή θα μπλέξουμε και σας μιλάω και από προσωπική εμπειρία που κάτι μου έλεγε μέσα μου «διώξε την, γιατρέ μου θέλω να έχω οδοντοστοιχία, διώξε την», άντε να την βάλω, τελικά αυτό το βρίσκουμε μπροστά μας. Άρα, αυτόν τον ασθενή, τον οποίο δεν γουστάρω να τον βλέπω -με λίγα λόγια- ας σηκωθεί να φύγει, ας πάει κάπου αλλού, υπάρχουν δόξα τω Θεώ χιλιάδες άλλοι γιατροί, οι οποίοι μπορεί να κάνουν εμφυτεύματα. </w:t>
      </w:r>
    </w:p>
    <w:p>
      <w:pPr>
        <w:pStyle w:val="Normal"/>
        <w:spacing w:lineRule="auto" w:line="480"/>
        <w:jc w:val="both"/>
        <w:rPr/>
      </w:pPr>
      <w:r>
        <w:rPr>
          <w:rFonts w:cs="Courier New" w:ascii="Courier New" w:hAnsi="Courier New"/>
        </w:rPr>
        <w:t xml:space="preserve">Με αυτά, λοιπόν, θα ήθελα να κλείσω αυτή την σύντομη εισήγηση, κάποια άρθρα τα οποία θα τα περάσω στην εργασία. Ουσιαστικά αυτό το οποίο θέλω να πω είναι, ότι έχουν μικρύνει πολύ οι αντενδείξεις, αυτό δεν σημαίνει ότι «αβέρτα» πηγαίνουμε και βάζουμε εμφυτεύματα, πρέπει να υπάρχει το ιατρικό ιστορικό, το οποίο το παίρνουμε πολύ καλά, αλλά το εκμαιεύουμε πολλές φορές -όπως είπα προηγουμένως- η απόλυτη αντένδειξη είναι τα διφωσφωνικά και κάποιες από αυτές τις ιατρικές καταστάσεις τις γνωστές. Δεν υπάρχουν δυστυχώς μελέτες κλινικές στοιχειοποιημένες, όπου να μπορούμε να πούμε αυτό, το οποίο ουσιαστικά θέλει η μοντέρνα ιατρική για να υπάρχει </w:t>
      </w:r>
      <w:r>
        <w:rPr>
          <w:rFonts w:cs="Courier New" w:ascii="Courier New" w:hAnsi="Courier New"/>
          <w:lang w:val="en-US"/>
        </w:rPr>
        <w:t>EVENS</w:t>
      </w:r>
      <w:r>
        <w:rPr>
          <w:rFonts w:cs="Courier New" w:ascii="Courier New" w:hAnsi="Courier New"/>
        </w:rPr>
        <w:t xml:space="preserve"> </w:t>
      </w:r>
      <w:r>
        <w:rPr>
          <w:rFonts w:cs="Courier New" w:ascii="Courier New" w:hAnsi="Courier New"/>
          <w:lang w:val="en-US"/>
        </w:rPr>
        <w:t>BEAST</w:t>
      </w:r>
      <w:r>
        <w:rPr>
          <w:rFonts w:cs="Courier New" w:ascii="Courier New" w:hAnsi="Courier New"/>
        </w:rPr>
        <w:t>, δεν ξέρω εάν μπορούν να γίνουν ποτέ, αλλά μέσα από αυτά τα σεμινάρια με την εμπειρία, μας με την ανταλλαγή των απόψεων πιστεύω ότι βγάζουμε κάποια συμπεράσματα. Και η ουσία είναι το Ε-</w:t>
      </w:r>
      <w:r>
        <w:rPr>
          <w:rFonts w:cs="Courier New" w:ascii="Courier New" w:hAnsi="Courier New"/>
          <w:lang w:val="en-US"/>
        </w:rPr>
        <w:t>MAIL</w:t>
      </w:r>
      <w:r>
        <w:rPr>
          <w:rFonts w:cs="Courier New" w:ascii="Courier New" w:hAnsi="Courier New"/>
        </w:rPr>
        <w:t xml:space="preserve"> που σας είπα στην αρχή για να σας στείλω σε όσους από εσάς ενδιαφέρεται, όταν θα δημοσιευθεί αυτή η εργασία μέσα στον Σεπτέμβριο -μου είπαν- να σας την στείλω. </w:t>
      </w:r>
    </w:p>
    <w:p>
      <w:pPr>
        <w:pStyle w:val="Normal"/>
        <w:spacing w:lineRule="auto" w:line="480"/>
        <w:jc w:val="both"/>
        <w:rPr>
          <w:rFonts w:ascii="Courier New" w:hAnsi="Courier New" w:cs="Courier New"/>
        </w:rPr>
      </w:pPr>
      <w:r>
        <w:rPr>
          <w:rFonts w:cs="Courier New" w:ascii="Courier New" w:hAnsi="Courier New"/>
        </w:rPr>
        <w:t xml:space="preserve">Και επειδή ξεκίνησα με ένα περιστατικό θεωρητικό τελειώνω, λέγοντας ότι οι προβληματισμοί μας είναι σε αυτές τις περιπτώσεις. Ασθενής με… κοκκίωμα είκοσι πέντε χρόνων τι κάνουμε σε αυτές τις περιπτώσεις που έρχεται είκοσι πέντε χρόνων κοπέλα με την γνάθο να έχει φύγει και να ψάχνεις να βρεις οστού, τι κάνουμε σε αυτές τις περιπτώσεις; Πώς αντιμετωπίζουμε όταν δεν υπάρχει οστικό υπόστρωμα; Σας το δίνω για σκέψη για να σας ρωτήσω στην επόμενη ομιλία μετά από δυο ώρες που θα επαναλάβουμε για τις εκτεταμένες αποκαταστάσεις σε μαστικά μοσχεύματα. Ευχαριστώ πολύ. </w:t>
      </w:r>
    </w:p>
    <w:p>
      <w:pPr>
        <w:pStyle w:val="Normal"/>
        <w:spacing w:lineRule="auto" w:line="480"/>
        <w:jc w:val="both"/>
        <w:rPr>
          <w:rFonts w:ascii="Courier New" w:hAnsi="Courier New" w:cs="Courier New"/>
        </w:rPr>
      </w:pPr>
      <w:r>
        <w:rPr>
          <w:rFonts w:cs="Courier New" w:ascii="Courier New" w:hAnsi="Courier New"/>
          <w:b/>
        </w:rPr>
        <w:t>ΣΥΝΤΟΝΙΣΤΗΣ</w:t>
      </w:r>
      <w:r>
        <w:rPr>
          <w:rFonts w:cs="Courier New" w:ascii="Courier New" w:hAnsi="Courier New"/>
        </w:rPr>
        <w:t xml:space="preserve">: Ευχαριστώ και εγώ τον κ. Τζέρμπο, ο οποίος μας αποκάλυψε μια άλλη πλευρά του εαυτού του σήμερα, μας αποκάλυψε ότι είναι Μαρξιστής. Τώρα το να ξέρετε, κ. Τζέρμπο, ότι σήμερα είναι της Αγίας Κυριακής και να είσαστε Μαρξιστής δεν ταιριάζει, αλλά τέλος πάντων ο Ρόμπερτ Μάρξ είναι αυτός ο οποίος ασχολήθηκε πάρα πολύ και που είναι αυθεντία στην διαχείριση των ασθενών με προβλήματα και γενικά με το οστού και την οστεοενσωμάτωση. Οι ερωτήσεις θα γίνουν πριν από το διάλειμμα. </w:t>
      </w:r>
    </w:p>
    <w:p>
      <w:pPr>
        <w:pStyle w:val="Normal"/>
        <w:pBdr>
          <w:bottom w:val="single" w:sz="4" w:space="1" w:color="000000"/>
        </w:pBdr>
        <w:spacing w:lineRule="auto" w:line="480"/>
        <w:jc w:val="both"/>
        <w:rPr>
          <w:rFonts w:ascii="Courier New" w:hAnsi="Courier New" w:cs="Courier New"/>
        </w:rPr>
      </w:pPr>
      <w:r>
        <w:rPr>
          <w:rFonts w:cs="Courier New" w:ascii="Courier New" w:hAnsi="Courier New"/>
        </w:rPr>
        <w:t>Τώρα θα ήθελα να καλέσω τον κ. Τσιχλάκη για να μας αναπτύξει το δικό του θέμα, που είναι: «Ακτινογραφικός έλεγχος και Υπολογιστικά καθοδηγούμενη εμφυτευματολογία».</w:t>
      </w:r>
      <w:r>
        <w:rPr>
          <w:rFonts w:cs="Courier New" w:ascii="Courier New" w:hAnsi="Courier New"/>
          <w:b/>
        </w:rPr>
        <w:t xml:space="preserve"> </w:t>
      </w:r>
      <w:r>
        <w:rPr>
          <w:rFonts w:cs="Courier New" w:ascii="Courier New" w:hAnsi="Courier New"/>
        </w:rPr>
        <w:t xml:space="preserve">Παρακαλώ το λόγο έχει ο κ. Τσιχλάκης. </w:t>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pPr>
      <w:r>
        <w:rPr>
          <w:rFonts w:cs="Courier New" w:ascii="Courier New" w:hAnsi="Courier New"/>
          <w:b/>
        </w:rPr>
        <w:t>ΕΙΣΗΓΗΣΗ 2</w:t>
      </w:r>
      <w:r>
        <w:rPr>
          <w:rFonts w:cs="Courier New" w:ascii="Courier New" w:hAnsi="Courier New"/>
          <w:b/>
          <w:vertAlign w:val="superscript"/>
        </w:rPr>
        <w:t>η</w:t>
      </w:r>
      <w:r>
        <w:rPr>
          <w:rFonts w:cs="Courier New" w:ascii="Courier New" w:hAnsi="Courier New"/>
          <w:b/>
        </w:rPr>
        <w:t xml:space="preserve"> </w:t>
      </w:r>
    </w:p>
    <w:p>
      <w:pPr>
        <w:pStyle w:val="Normal"/>
        <w:spacing w:lineRule="auto" w:line="480"/>
        <w:jc w:val="both"/>
        <w:rPr>
          <w:rFonts w:ascii="Courier New" w:hAnsi="Courier New" w:cs="Courier New"/>
          <w:b/>
          <w:b/>
        </w:rPr>
      </w:pPr>
      <w:r>
        <w:rPr>
          <w:rFonts w:cs="Courier New" w:ascii="Courier New" w:hAnsi="Courier New"/>
          <w:b/>
        </w:rPr>
        <w:t xml:space="preserve">ΘΕΜΑ: Ακτινογραφικός έλεγχος- Υπολογιστικά καθοδηγούμενη εμφυτευματολογία. </w:t>
      </w:r>
    </w:p>
    <w:p>
      <w:pPr>
        <w:pStyle w:val="Normal"/>
        <w:spacing w:lineRule="auto" w:line="480"/>
        <w:jc w:val="both"/>
        <w:rPr>
          <w:rFonts w:ascii="Courier New" w:hAnsi="Courier New" w:cs="Courier New"/>
          <w:b/>
          <w:b/>
        </w:rPr>
      </w:pPr>
      <w:r>
        <w:rPr>
          <w:rFonts w:cs="Courier New" w:ascii="Courier New" w:hAnsi="Courier New"/>
          <w:b/>
        </w:rPr>
        <w:t xml:space="preserve">ΟΜΙΛΗΤΗΣ: Κος Κ. ΤΣΙΧΛΑΚΗΣ </w:t>
      </w:r>
    </w:p>
    <w:p>
      <w:pPr>
        <w:pStyle w:val="Normal"/>
        <w:spacing w:lineRule="auto" w:line="480"/>
        <w:jc w:val="both"/>
        <w:rPr>
          <w:rFonts w:ascii="Courier New" w:hAnsi="Courier New" w:cs="Courier New"/>
          <w:b/>
          <w:b/>
        </w:rPr>
      </w:pPr>
      <w:r>
        <w:rPr>
          <w:rFonts w:cs="Courier New" w:ascii="Courier New" w:hAnsi="Courier New"/>
          <w:b/>
        </w:rPr>
        <w:t xml:space="preserve">-ΚΑΘΗΓΗΤΗΣ – ΔΙΕΥΘΥΝΤΗΣ ΚΛΙΝΙΚΗΣ ΔΙΑΓΝΩΣΤΙΚΗΣ ΚΑΙ ΑΚΤΙΝΟΛΟΓΙΑΣ ΟΔΟΝΤΙΑΤΡΙΚΗΣ ΣΧΟΛΗΣ ΑΘΗΝΩΝ- Ε.Κ.Π.Α. </w:t>
      </w:r>
    </w:p>
    <w:p>
      <w:pPr>
        <w:pStyle w:val="Normal"/>
        <w:spacing w:lineRule="auto" w:line="480"/>
        <w:jc w:val="both"/>
        <w:rPr>
          <w:rFonts w:ascii="Courier New" w:hAnsi="Courier New" w:cs="Courier New"/>
        </w:rPr>
      </w:pPr>
      <w:r>
        <w:rPr>
          <w:rFonts w:cs="Courier New" w:ascii="Courier New" w:hAnsi="Courier New"/>
          <w:b/>
        </w:rPr>
        <w:t>ΤΣΙΧΛΑΚΗΣ</w:t>
      </w:r>
      <w:r>
        <w:rPr>
          <w:rFonts w:cs="Courier New" w:ascii="Courier New" w:hAnsi="Courier New"/>
        </w:rPr>
        <w:t>: Κυρίες και Κύριοι, καλημέρα σας.</w:t>
      </w:r>
    </w:p>
    <w:p>
      <w:pPr>
        <w:pStyle w:val="Normal"/>
        <w:spacing w:lineRule="auto" w:line="480"/>
        <w:jc w:val="both"/>
        <w:rPr>
          <w:rFonts w:ascii="Courier New" w:hAnsi="Courier New" w:cs="Courier New"/>
        </w:rPr>
      </w:pPr>
      <w:r>
        <w:rPr>
          <w:rFonts w:cs="Courier New" w:ascii="Courier New" w:hAnsi="Courier New"/>
        </w:rPr>
        <w:t xml:space="preserve">Θέλω και εγώ να σας καλημερίσω και να σας ευχαριστήσω που ήρθατε σήμερα εδώ. Να ευχαριστήσω τον κ. Καλύβα για την τιμή που μου έκανε να μοιραστώ μαζί σας λίγα πράγματα με την βαρετή ακτινολογία, αλλά που πιστεύω ότι είναι βασικό θέμα για την τοποθέτηση εμφυτευμάτων. </w:t>
      </w:r>
    </w:p>
    <w:p>
      <w:pPr>
        <w:pStyle w:val="Normal"/>
        <w:spacing w:lineRule="auto" w:line="480"/>
        <w:jc w:val="both"/>
        <w:rPr>
          <w:rFonts w:ascii="Courier New" w:hAnsi="Courier New" w:cs="Courier New"/>
        </w:rPr>
      </w:pPr>
      <w:r>
        <w:rPr>
          <w:rFonts w:cs="Courier New" w:ascii="Courier New" w:hAnsi="Courier New"/>
        </w:rPr>
        <w:t xml:space="preserve">Άλλαξε η τεχνολογία, άλλαξε η ακτινολογία, έγινε απεικόνιση πλέον και αυτό σημαίνει ότι οι απλές οι πανοραμικές έχουν εξελιχθεί, οι ενδοστοματικές με ψηφιακές, με νέες τεχνικές. Και αυτές, βεβαίως, θα πρέπει να γνωρίζουμε πως λειτουργούν, τι κινδύνους έχουν, τι πλεονεκτήματα έχουν και γιατί ουσιαστικά χρησιμοποιούμε για τα εμφυτεύματα πολλές από αυτές τις νέες τεχνικές. </w:t>
      </w:r>
    </w:p>
    <w:p>
      <w:pPr>
        <w:pStyle w:val="Normal"/>
        <w:spacing w:lineRule="auto" w:line="480"/>
        <w:jc w:val="both"/>
        <w:rPr>
          <w:rFonts w:ascii="Courier New" w:hAnsi="Courier New" w:cs="Courier New"/>
        </w:rPr>
      </w:pPr>
      <w:r>
        <w:rPr>
          <w:rFonts w:cs="Courier New" w:ascii="Courier New" w:hAnsi="Courier New"/>
        </w:rPr>
        <w:t xml:space="preserve">Πολλές φορές πηγαίνοντας σε συνέδρια, σε συμπόσια, σεμινάρια ακούω συναδέλφους να μου κάνουν συνήθως αυτές τις ερωτήσεις. Είναι οι σύγχρονες τεχνικές πάντοτε απαραίτητες πριν να βάλουμε εμφυτεύματα; Ή ποία είναι τα πλεονεκτήματα της υπολογιστικής αξονικής τομογραφίας; Ή ενδείκνυται η αξονική τομογραφία για τις περισσότερες των περιπτώσεων; Βεβαίως, ποία είναι η δόση της ακτινοβολίας και ο κίνδυνος; Και εάν υπάρχουν κατευθυντήριες οδηγίες; </w:t>
      </w:r>
    </w:p>
    <w:p>
      <w:pPr>
        <w:pStyle w:val="Normal"/>
        <w:spacing w:lineRule="auto" w:line="480"/>
        <w:jc w:val="both"/>
        <w:rPr/>
      </w:pPr>
      <w:r>
        <w:rPr>
          <w:rFonts w:cs="Courier New" w:ascii="Courier New" w:hAnsi="Courier New"/>
        </w:rPr>
        <w:t xml:space="preserve">Αυτά τα ερωτήματα θα προσπαθήσω στην επόμενη μισή ώρα να απαντήσω. Και θα σας δείξω και το πώς δουλεύουμε για να κάνουμε τις ανασυνθέσεις με την αξονική τομογραφία ζωντανά, σα να είμαστε σε ένα ιατρείο όπου υπάρχει υπολογιστικός τομογράφος. </w:t>
      </w:r>
    </w:p>
    <w:p>
      <w:pPr>
        <w:pStyle w:val="Normal"/>
        <w:spacing w:lineRule="auto" w:line="480"/>
        <w:jc w:val="both"/>
        <w:rPr/>
      </w:pPr>
      <w:r>
        <w:rPr>
          <w:rFonts w:cs="Courier New" w:ascii="Courier New" w:hAnsi="Courier New"/>
        </w:rPr>
        <w:t xml:space="preserve">Η πανοραμική ακτινογραφία -πιστεύω- και η χαμηλής δόσης υπολογιστική τομογραφία είναι οι δυο αυτές τεχνικές, οι οποίες είναι άκρως απαραίτητες για την αξιολόγηση του οστικού υποστρώματος και με αυτές τις δυο θα επικεντρωθώ. Δεν υπάρχει αμφιβολία ότι η αρχική ακτινογραφική εξέταση είναι η πανοραμική ακτινογραφία. Η πανοραμική ακτινογραφία δυστυχώς έχει ορισμένους περιορισμούς και προβλήματα. Ανατομικές προβολές στην άνω γνάθο, ασάφεια της πρόσθιας περιοχής, στην κάτω, πολλές φορές δεν μπορούμε να διακρίνουμε το γναθιαίο πόρο και τα γενιακά τρίμματα. Βεβαίως, δεν υπάρχει σταθερή μεγέθυνση όσο και να λένε οι κατασκευαστές ότι αυτό το μηχάνημα είναι 1: 1, ή 1,25 που είναι συνήθως η πανοραμική ακτινογραφία, γιατί εξαρτάται από το πώς έχει βάλει ο ακτινολόγος τον ασθενή για να κάνει την εξέταση. Εάν έχει βάλει ψηλά το κεφάλι θα γίνει πολύ πιο στενή και άρα, έχουμε χάσει την μεγέθυνση. </w:t>
      </w:r>
    </w:p>
    <w:p>
      <w:pPr>
        <w:pStyle w:val="Normal"/>
        <w:spacing w:lineRule="auto" w:line="480"/>
        <w:jc w:val="both"/>
        <w:rPr>
          <w:rFonts w:ascii="Courier New" w:hAnsi="Courier New" w:cs="Courier New"/>
        </w:rPr>
      </w:pPr>
      <w:r>
        <w:rPr>
          <w:rFonts w:cs="Courier New" w:ascii="Courier New" w:hAnsi="Courier New"/>
        </w:rPr>
        <w:t xml:space="preserve">Διαφορές στην αντίθεση και στην αμαύρωση έχετε δει στο ιατρείο πανοραμικές που όχι μόνο είναι κακές γιατί δεν ξέρουν να τις βγάλουν, αλλά πολλές φορές ο ασθενής είναι τόσο δύσκολος στο να καθίσει σωστά στο μηχάνημα που όσο και να θέλουμε δεν μπορούμε να βγάλουμε σωστή πανοραμική. Και βεβαίως, αδυναμία απεικόνισης της παρειογλωσσικής διάστασης που είναι και το κύριο πλεονέκτημα. </w:t>
      </w:r>
    </w:p>
    <w:p>
      <w:pPr>
        <w:pStyle w:val="Normal"/>
        <w:spacing w:lineRule="auto" w:line="480"/>
        <w:jc w:val="both"/>
        <w:rPr/>
      </w:pPr>
      <w:r>
        <w:rPr>
          <w:rFonts w:cs="Courier New" w:ascii="Courier New" w:hAnsi="Courier New"/>
        </w:rPr>
        <w:t xml:space="preserve">Όπως αναφέρει ο Χάρι και οι συνεργάτες του στις κατευθυντήριες οδηγίες για την διαγνωστική απεικόνιση στην εμφυτευματολογία λέει ότι εάν θέλουμε να διερευνήσουμε την θέση - τοποθέτηση ενός εμφυτεύματος ο χειρουργός θα πρέπει να έχει πληροφορίες για την ποσότητα και την ποιότητα του οστού, αλλά βεβαίως και την σχέση με πολύ σημαντικές ανατομικές δομές όπως είναι νεύρα, αγγεία, ακρορρίζια δοντιών, το έδαφος του ιγμορείου και της ρινικής κοιλότητας. </w:t>
      </w:r>
    </w:p>
    <w:p>
      <w:pPr>
        <w:pStyle w:val="Normal"/>
        <w:spacing w:lineRule="auto" w:line="480"/>
        <w:jc w:val="both"/>
        <w:rPr>
          <w:rFonts w:ascii="Courier New" w:hAnsi="Courier New" w:cs="Courier New"/>
        </w:rPr>
      </w:pPr>
      <w:r>
        <w:rPr>
          <w:rFonts w:cs="Courier New" w:ascii="Courier New" w:hAnsi="Courier New"/>
        </w:rPr>
        <w:t xml:space="preserve">Όλα αυτά τα βλέπουμε με την πανοραμική; Σίγουρα δεν μπορούμε να τα δούμε. Και βεβαίως εδώ είναι αυτό που σας λέω ότι υπάρχει άπλετο ύψος για να βάλουμε. Εδώ έχουμε σημειώσει και τον πόρο, εδώ είναι μια παχιά πανοραμική από την υπολογιστική τομογραφία, αλλά κοιτάξτε εδώ το πάχος της γνάθου όπως φαίνεται στις εγκάρσιες τομές και κοιτάξτε εδώ αυτή την κίνηση που έχει στο υπογνάθιο βόθρο και που μπορείτε να την δείτε με την τρισδιάστατη απεικόνιση, όπου βεβαίως όλο αυτό το ύψος που υπήρχε εδώ πέρα σαφέστατα δεν υπάρχει. Είναι πλασματικό, διότι αυτό το παρειακό και το γλωσσικό πέταλο συμπίπτουν μεταξύ τους και δημιουργούν στην πανοραμική απεικόνιση ότι έχουμε ύψος, ενώ ουσιαστικά δεν έχουμε καθόλου ύψος. Το ίδιο συμβαίνει και σε αυτό εδώ το περιστατικό. Έχουμε ωραίο ύψος για να βάλουμε εμφυτεύματα, αλλά αυτή η λεπτή ακρολοφία δεν το επιτρέπει, τουλάχιστον δεν το επιτρέπει πριν μπούμε σε άλλες χειρουργικές τεχνικές. Πρέπει, όμως, να το ξέρουμε και για να το ξέρουμε πρέπει οπωσδήποτε να δούμε την παρειογλωσσική διάσταση και την παρειογλωσσική διάσταση μπορούμε να την δούμε είτε με την συμβατική ευρυ-τομογραφία, την οποία την ξεχάσαμε πλέον, ή με την αξονική τομογραφία. Και η αξονική τομογραφία βγήκε στα εμφυτεύματα και έδωσε και μια άλλη ώθηση στην ακτινολογία περίπου στο τέλος της δεκαετίας του 1980. Το 1988 1989 βγήκε το πρώτο </w:t>
      </w:r>
      <w:r>
        <w:rPr>
          <w:rFonts w:cs="Courier New" w:ascii="Courier New" w:hAnsi="Courier New"/>
          <w:lang w:val="en-US"/>
        </w:rPr>
        <w:t>DENTAL</w:t>
      </w:r>
      <w:r>
        <w:rPr>
          <w:rFonts w:cs="Courier New" w:ascii="Courier New" w:hAnsi="Courier New"/>
        </w:rPr>
        <w:t xml:space="preserve"> </w:t>
      </w:r>
      <w:r>
        <w:rPr>
          <w:rFonts w:cs="Courier New" w:ascii="Courier New" w:hAnsi="Courier New"/>
          <w:lang w:val="en-US"/>
        </w:rPr>
        <w:t>SCAN</w:t>
      </w:r>
      <w:r>
        <w:rPr>
          <w:rFonts w:cs="Courier New" w:ascii="Courier New" w:hAnsi="Courier New"/>
        </w:rPr>
        <w:t xml:space="preserve">. Και το </w:t>
      </w:r>
      <w:r>
        <w:rPr>
          <w:rFonts w:cs="Courier New" w:ascii="Courier New" w:hAnsi="Courier New"/>
          <w:lang w:val="en-US"/>
        </w:rPr>
        <w:t>DENTAL</w:t>
      </w:r>
      <w:r>
        <w:rPr>
          <w:rFonts w:cs="Courier New" w:ascii="Courier New" w:hAnsi="Courier New"/>
        </w:rPr>
        <w:t xml:space="preserve"> </w:t>
      </w:r>
      <w:r>
        <w:rPr>
          <w:rFonts w:cs="Courier New" w:ascii="Courier New" w:hAnsi="Courier New"/>
          <w:lang w:val="en-US"/>
        </w:rPr>
        <w:t>SCAN</w:t>
      </w:r>
      <w:r>
        <w:rPr>
          <w:rFonts w:cs="Courier New" w:ascii="Courier New" w:hAnsi="Courier New"/>
        </w:rPr>
        <w:t xml:space="preserve"> δεν είναι εξέταση, είναι πρόγραμμα στο κομπιούτερ. Αυτό πρέπει να το γνωρίζουμε γιατί λέει βγάλε μια αξονική τομογραφία, πηγαίνουν σε κάποια κέντρα, ή πήγαιναν παλαιά, τώρα συνήθως τα ξέρουν οι πιο πολλοί και έφερναν ένα πάκο εγκάρσιες τομές, στις οποίες βεβαίως, δεν μπορούσε ο οδοντίατρος να δει αυτό που ήθελε να δει που είναι οι κάθετες τομές στην ακρολοφία προκειμένου να δει παρειακά και γλωσσικά τι γίνεται και να δει την διάσταση. Άρα, λοιπόν, ξεκαθαρίζουμε ότι το </w:t>
      </w:r>
      <w:r>
        <w:rPr>
          <w:rFonts w:cs="Courier New" w:ascii="Courier New" w:hAnsi="Courier New"/>
          <w:lang w:val="en-US"/>
        </w:rPr>
        <w:t>DENTAL</w:t>
      </w:r>
      <w:r>
        <w:rPr>
          <w:rFonts w:cs="Courier New" w:ascii="Courier New" w:hAnsi="Courier New"/>
        </w:rPr>
        <w:t xml:space="preserve"> </w:t>
      </w:r>
      <w:r>
        <w:rPr>
          <w:rFonts w:cs="Courier New" w:ascii="Courier New" w:hAnsi="Courier New"/>
          <w:lang w:val="en-US"/>
        </w:rPr>
        <w:t>SCAN</w:t>
      </w:r>
      <w:r>
        <w:rPr>
          <w:rFonts w:cs="Courier New" w:ascii="Courier New" w:hAnsi="Courier New"/>
        </w:rPr>
        <w:t xml:space="preserve"> είναι ένα </w:t>
      </w:r>
      <w:r>
        <w:rPr>
          <w:rFonts w:cs="Courier New" w:ascii="Courier New" w:hAnsi="Courier New"/>
          <w:lang w:val="en-US"/>
        </w:rPr>
        <w:t>SOFTWARE</w:t>
      </w:r>
      <w:r>
        <w:rPr>
          <w:rFonts w:cs="Courier New" w:ascii="Courier New" w:hAnsi="Courier New"/>
        </w:rPr>
        <w:t xml:space="preserve"> που για να μας δείξει αυτό που θέλουμε πρέπει να έχουμε εγκάρσιες λεπτές τομές της γνάθου. Άρα, λοιπόν, εδώ στο </w:t>
      </w:r>
      <w:r>
        <w:rPr>
          <w:rFonts w:cs="Courier New" w:ascii="Courier New" w:hAnsi="Courier New"/>
          <w:lang w:val="en-US"/>
        </w:rPr>
        <w:t>DENTAL</w:t>
      </w:r>
      <w:r>
        <w:rPr>
          <w:rFonts w:cs="Courier New" w:ascii="Courier New" w:hAnsi="Courier New"/>
        </w:rPr>
        <w:t xml:space="preserve"> </w:t>
      </w:r>
      <w:r>
        <w:rPr>
          <w:rFonts w:cs="Courier New" w:ascii="Courier New" w:hAnsi="Courier New"/>
          <w:lang w:val="en-US"/>
        </w:rPr>
        <w:t>SCAN</w:t>
      </w:r>
      <w:r>
        <w:rPr>
          <w:rFonts w:cs="Courier New" w:ascii="Courier New" w:hAnsi="Courier New"/>
        </w:rPr>
        <w:t xml:space="preserve"> θα δούμε τις δισδιάστατες τομές κάθετες στην ακρολοφία, θα δούμε τις πανοραμικές ανασυνθέσεις και μπορεί να δούμε και την δυσδιάστατη απεικόνιση. Όμως, για να τα δούμε αυτά πρέπει να ακτινοβολήσουμε τον ασθενή σε εγκάρσιο επίπεδο. Και το 1995 βγήκε ο ελικοειδής πολυτομικός τομογράφος εξελίχθηκε πάρα πολύ αυτός, ιατρικός αξονικός τομογράφος και σε αυτό τον τομογράφο με ελικοειδή μορφή γίνονταν άμεση λήψη αυτών των εγκαρσίων τομών. Δηλαδή, για κάθε μια τομή γινόταν μια περιστροφή της λυχνίας γύρω από τον ασθενή και έτσι παίρναμε τις εγκάρσιες τομές για να τις βάλουμε μετά στο </w:t>
      </w:r>
      <w:r>
        <w:rPr>
          <w:rFonts w:cs="Courier New" w:ascii="Courier New" w:hAnsi="Courier New"/>
          <w:lang w:val="en-US"/>
        </w:rPr>
        <w:t>SOFTWARE</w:t>
      </w:r>
      <w:r>
        <w:rPr>
          <w:rFonts w:cs="Courier New" w:ascii="Courier New" w:hAnsi="Courier New"/>
        </w:rPr>
        <w:t xml:space="preserve"> και να κάνουμε το </w:t>
      </w:r>
      <w:r>
        <w:rPr>
          <w:rFonts w:cs="Courier New" w:ascii="Courier New" w:hAnsi="Courier New"/>
          <w:lang w:val="en-US"/>
        </w:rPr>
        <w:t>DENTAL</w:t>
      </w:r>
      <w:r>
        <w:rPr>
          <w:rFonts w:cs="Courier New" w:ascii="Courier New" w:hAnsi="Courier New"/>
        </w:rPr>
        <w:t xml:space="preserve"> </w:t>
      </w:r>
      <w:r>
        <w:rPr>
          <w:rFonts w:cs="Courier New" w:ascii="Courier New" w:hAnsi="Courier New"/>
          <w:lang w:val="en-US"/>
        </w:rPr>
        <w:t>SCAN</w:t>
      </w:r>
      <w:r>
        <w:rPr>
          <w:rFonts w:cs="Courier New" w:ascii="Courier New" w:hAnsi="Courier New"/>
        </w:rPr>
        <w:t xml:space="preserve">. </w:t>
      </w:r>
    </w:p>
    <w:p>
      <w:pPr>
        <w:pStyle w:val="Normal"/>
        <w:spacing w:lineRule="auto" w:line="480"/>
        <w:jc w:val="both"/>
        <w:rPr>
          <w:rFonts w:ascii="Courier New" w:hAnsi="Courier New" w:cs="Courier New"/>
        </w:rPr>
      </w:pPr>
      <w:r>
        <w:rPr>
          <w:rFonts w:cs="Courier New" w:ascii="Courier New" w:hAnsi="Courier New"/>
        </w:rPr>
        <w:t xml:space="preserve">Το 1999 κυκλοφόρησε από μια εταιρεία στην Βερόνα της Ιταλίας ο πρώτος οδοντιατρικός υπολογιστικός τομογράφος με διάφορα ονόματα πλέον. Στην βιβλιογραφία θα το δείτε…ένα πολύ άσχημο όνομα που επικράτησε. Άσχημο γιατί είναι με το ίδιο όνομα είναι και μηχανήματα ακτινοθεραπείας, γιατί δεν λέει τίποτε, λέει μόνο ότι είναι κωνικής δέσμης η ακτινοβολία και ότι είναι υπολογιστικός τομογράφος. </w:t>
      </w:r>
    </w:p>
    <w:p>
      <w:pPr>
        <w:pStyle w:val="Normal"/>
        <w:spacing w:lineRule="auto" w:line="480"/>
        <w:jc w:val="both"/>
        <w:rPr/>
      </w:pPr>
      <w:r>
        <w:rPr>
          <w:rFonts w:cs="Courier New" w:ascii="Courier New" w:hAnsi="Courier New"/>
        </w:rPr>
        <w:t xml:space="preserve">Η αλήθεια είναι, ότι δεν έχει καμία σχέση με αυτά τα μηχανήματα, δεν έχει καμία σχέση με τον ιατρικό αξονικό τομογράφο. Παίρνει τις εγκάρσιες τομές ακτινοβολώντας μια φορά τον ασθενή γυρνώντας γύρω-γύρω από το κεφάλι. Και από εκεί και πέρα, ο ηλεκτρονικός υπολογιστής που είναι αυτό το κομπιούτερ που έχω μπροστά μου αυτό τόσο απλά μπορεί να κάνει τις εγκάρσιες τομές σε ανασυνθέσεις. Άρα, λοιπόν, έχουμε ένα δεύτερο στάδιο εδώ όπου κάνουμε την λήψη και μετά παίρνουμε τις εγκάρσιες τομές. </w:t>
      </w:r>
    </w:p>
    <w:p>
      <w:pPr>
        <w:pStyle w:val="Normal"/>
        <w:spacing w:lineRule="auto" w:line="480"/>
        <w:jc w:val="both"/>
        <w:rPr>
          <w:rFonts w:ascii="Courier New" w:hAnsi="Courier New" w:cs="Courier New"/>
        </w:rPr>
      </w:pPr>
      <w:r>
        <w:rPr>
          <w:rFonts w:cs="Courier New" w:ascii="Courier New" w:hAnsi="Courier New"/>
        </w:rPr>
        <w:t xml:space="preserve">Και βεβαίως, εξελίχθηκαν τα μηχανήματα και τώρα αυτό το μηχάνημα δεν μοιάζει καθόλου με τον ιατρικό αξονικό τομογράφο, ούτε είναι ξαπλωμένος ο ασθενής, εκτός από δυο μηχανήματα που υπάρχουν και είναι ξαπλωμένος ο ασθενής, είναι καθιστός, είναι όρθιος, μοιάζει πολύ περισσότερο με ένα πανοραμικό μηχάνημα. </w:t>
      </w:r>
    </w:p>
    <w:p>
      <w:pPr>
        <w:pStyle w:val="Normal"/>
        <w:spacing w:lineRule="auto" w:line="480"/>
        <w:jc w:val="both"/>
        <w:rPr>
          <w:rFonts w:ascii="Courier New" w:hAnsi="Courier New" w:cs="Courier New"/>
        </w:rPr>
      </w:pPr>
      <w:r>
        <w:rPr>
          <w:rFonts w:cs="Courier New" w:ascii="Courier New" w:hAnsi="Courier New"/>
        </w:rPr>
        <w:t xml:space="preserve">Πρέπει οπωσδήποτε και γι’ αυτό κάνουμε αυτά τα σεμινάρια και επ’ τη ευκαιρία, θέλω να σας πω ότι η Οδοντιατρική Σχολή οργανώνει από τον Σεπτέμβριο και θα ανακοινωθεί και με το περιοδικό του Ο.Σ.Α. ένα πρόγραμμα συνεχιζόμενης εκπαίδευσης. Το πρόγραμμα αυτό έχει δυο σκέλη: </w:t>
      </w:r>
    </w:p>
    <w:p>
      <w:pPr>
        <w:pStyle w:val="Normal"/>
        <w:spacing w:lineRule="auto" w:line="480"/>
        <w:jc w:val="both"/>
        <w:rPr>
          <w:rFonts w:ascii="Courier New" w:hAnsi="Courier New" w:cs="Courier New"/>
        </w:rPr>
      </w:pPr>
      <w:r>
        <w:rPr>
          <w:rFonts w:cs="Courier New" w:ascii="Courier New" w:hAnsi="Courier New"/>
        </w:rPr>
        <w:t xml:space="preserve">-Το ένα είναι έξι δραστηριότητες, οι οποίες είναι με πληρωμή. Και </w:t>
      </w:r>
    </w:p>
    <w:p>
      <w:pPr>
        <w:pStyle w:val="Normal"/>
        <w:spacing w:lineRule="auto" w:line="480"/>
        <w:jc w:val="both"/>
        <w:rPr>
          <w:rFonts w:ascii="Courier New" w:hAnsi="Courier New" w:cs="Courier New"/>
        </w:rPr>
      </w:pPr>
      <w:r>
        <w:rPr>
          <w:rFonts w:cs="Courier New" w:ascii="Courier New" w:hAnsi="Courier New"/>
        </w:rPr>
        <w:t xml:space="preserve">-Το άλλο είναι άλλες δεκαπέντε δραστηριότητες, οι οποίες είναι δωρεάν, αλλά δεν θα ανακοινωθούν ακόμα διότι έχουν ενταχθεί στο πρόγραμμα ΕΣΠΑ και υποτίθεται ότι τον περασμένο Μάιο θα έπρεπε να είχαν εγκριθεί και ακόμα είναι στην αξιολόγηση. Πιστεύω, όμως, ότι θα γίνει αυτό σύντομα. </w:t>
      </w:r>
    </w:p>
    <w:p>
      <w:pPr>
        <w:pStyle w:val="Normal"/>
        <w:spacing w:lineRule="auto" w:line="480"/>
        <w:jc w:val="both"/>
        <w:rPr>
          <w:rFonts w:ascii="Courier New" w:hAnsi="Courier New" w:cs="Courier New"/>
        </w:rPr>
      </w:pPr>
      <w:r>
        <w:rPr>
          <w:rFonts w:cs="Courier New" w:ascii="Courier New" w:hAnsi="Courier New"/>
        </w:rPr>
        <w:t xml:space="preserve">Ο λόγος αυτός είναι για να μάθετε -και γι’ αυτό είσαστε και εσείς εδώ- τις νέες τεχνικές, τις οποίες θα πρέπει οπωσδήποτε να τις ξέρουμε γιατί δεν τις έχουμε διδαχθεί στο προπτυχιακό μας επίπεδο. </w:t>
      </w:r>
    </w:p>
    <w:p>
      <w:pPr>
        <w:pStyle w:val="Normal"/>
        <w:spacing w:lineRule="auto" w:line="480"/>
        <w:jc w:val="both"/>
        <w:rPr>
          <w:rFonts w:ascii="Courier New" w:hAnsi="Courier New" w:cs="Courier New"/>
        </w:rPr>
      </w:pPr>
      <w:r>
        <w:rPr>
          <w:rFonts w:cs="Courier New" w:ascii="Courier New" w:hAnsi="Courier New"/>
        </w:rPr>
        <w:t xml:space="preserve">Ποιες είναι οι διαφορές από τον ιατρικό αξονικό τομογράφο του οδοντιατρικού τομογράφου; Δυο βασικές: </w:t>
      </w:r>
    </w:p>
    <w:p>
      <w:pPr>
        <w:pStyle w:val="Normal"/>
        <w:spacing w:lineRule="auto" w:line="480"/>
        <w:jc w:val="both"/>
        <w:rPr>
          <w:rFonts w:ascii="Courier New" w:hAnsi="Courier New" w:cs="Courier New"/>
        </w:rPr>
      </w:pPr>
      <w:r>
        <w:rPr>
          <w:rFonts w:cs="Courier New" w:ascii="Courier New" w:hAnsi="Courier New"/>
        </w:rPr>
        <w:t xml:space="preserve">-Πολύ μικρότερη δόση ακτινοβολίας. Και </w:t>
      </w:r>
    </w:p>
    <w:p>
      <w:pPr>
        <w:pStyle w:val="Normal"/>
        <w:spacing w:lineRule="auto" w:line="480"/>
        <w:jc w:val="both"/>
        <w:rPr>
          <w:rFonts w:ascii="Courier New" w:hAnsi="Courier New" w:cs="Courier New"/>
        </w:rPr>
      </w:pPr>
      <w:r>
        <w:rPr>
          <w:rFonts w:cs="Courier New" w:ascii="Courier New" w:hAnsi="Courier New"/>
        </w:rPr>
        <w:t xml:space="preserve">-Δεν μπορούν να απεικονιστούν τα μαλακά μόρια. </w:t>
      </w:r>
    </w:p>
    <w:p>
      <w:pPr>
        <w:pStyle w:val="Normal"/>
        <w:spacing w:lineRule="auto" w:line="480"/>
        <w:jc w:val="both"/>
        <w:rPr>
          <w:rFonts w:ascii="Courier New" w:hAnsi="Courier New" w:cs="Courier New"/>
        </w:rPr>
      </w:pPr>
      <w:r>
        <w:rPr>
          <w:rFonts w:cs="Courier New" w:ascii="Courier New" w:hAnsi="Courier New"/>
        </w:rPr>
        <w:t xml:space="preserve">Για τα εμφυτεύματα είμαστε εντάξει, αλλά εάν έχουμε ένα πρόβλημα μια διόγκωση στον τράχηλο δεν μπορούμε να κάνουμε αυτή την εξέταση με τον οδοντιατρικό υπολογιστικό τομογράφο. </w:t>
      </w:r>
    </w:p>
    <w:p>
      <w:pPr>
        <w:pStyle w:val="Normal"/>
        <w:spacing w:lineRule="auto" w:line="480"/>
        <w:jc w:val="both"/>
        <w:rPr/>
      </w:pPr>
      <w:r>
        <w:rPr>
          <w:rFonts w:cs="Courier New" w:ascii="Courier New" w:hAnsi="Courier New"/>
        </w:rPr>
        <w:t xml:space="preserve">Και βεβαίως, έχουν γίνει διάφορες εργασίες. Μια είναι αυτή που βλέπετε εδώ πέρα, για να δείξουν εάν αυτή η τεχνική είναι αξιόπιστη και ποια είναι η διαφορά με τον ιατρικό αξονικό τομογράφο τουλάχιστον στην απεικόνιση των οστών των γνάθων. Και εδώ βεβαίως, πάλι η σημαντικά μικρότερη δόση ακτινοβολίας, η οποία ενισχύεται με τα καινούργια μηχανήματα. </w:t>
      </w:r>
    </w:p>
    <w:p>
      <w:pPr>
        <w:pStyle w:val="Normal"/>
        <w:spacing w:lineRule="auto" w:line="480"/>
        <w:jc w:val="both"/>
        <w:rPr>
          <w:rFonts w:ascii="Courier New" w:hAnsi="Courier New" w:cs="Courier New"/>
        </w:rPr>
      </w:pPr>
      <w:r>
        <w:rPr>
          <w:rFonts w:cs="Courier New" w:ascii="Courier New" w:hAnsi="Courier New"/>
        </w:rPr>
        <w:t xml:space="preserve">Και εδώ θέλω λιγάκι να το προσέξουμε αυτό. Όταν πρωτοβγήκε το πρώτο μηχάνημα μπορούσες να εξετάσεις την άνω και την κάτω γνάθο είτε ήθελες να βάλεις ένα δόντι, δεν έχεις άλλη δυνατότητα δηλαδή, ένα εμφυτεύματα σε ένα δόντι, είτε είχες ολική νωδότητα άνω και κάτω γνάθου. </w:t>
      </w:r>
    </w:p>
    <w:p>
      <w:pPr>
        <w:pStyle w:val="Normal"/>
        <w:spacing w:lineRule="auto" w:line="480"/>
        <w:jc w:val="both"/>
        <w:rPr>
          <w:rFonts w:ascii="Courier New" w:hAnsi="Courier New" w:cs="Courier New"/>
        </w:rPr>
      </w:pPr>
      <w:r>
        <w:rPr>
          <w:rFonts w:cs="Courier New" w:ascii="Courier New" w:hAnsi="Courier New"/>
        </w:rPr>
        <w:t xml:space="preserve">Τα καινούργια μηχανήματα τα περισσότερα έχουν συνήθως τρία πεδία ακτινοβόλησης. Και όταν λέμε πεδίο ακτινοβόλησης σημαίνει εκεί που δέχεται ο ασθενής την ακτινοβολία. </w:t>
      </w:r>
    </w:p>
    <w:p>
      <w:pPr>
        <w:pStyle w:val="Normal"/>
        <w:spacing w:lineRule="auto" w:line="480"/>
        <w:jc w:val="both"/>
        <w:rPr>
          <w:rFonts w:ascii="Courier New" w:hAnsi="Courier New" w:cs="Courier New"/>
        </w:rPr>
      </w:pPr>
      <w:r>
        <w:rPr>
          <w:rFonts w:cs="Courier New" w:ascii="Courier New" w:hAnsi="Courier New"/>
        </w:rPr>
        <w:t xml:space="preserve">-Το μικρό πεδίο, το οποίο είναι ιδανικό για την απεικόνιση ενός ημιμορίου, άντε πολλές φορές και μόνο της μιας γνάθου. </w:t>
      </w:r>
    </w:p>
    <w:p>
      <w:pPr>
        <w:pStyle w:val="Normal"/>
        <w:spacing w:lineRule="auto" w:line="480"/>
        <w:jc w:val="both"/>
        <w:rPr/>
      </w:pPr>
      <w:r>
        <w:rPr>
          <w:rFonts w:cs="Courier New" w:ascii="Courier New" w:hAnsi="Courier New"/>
        </w:rPr>
        <w:t xml:space="preserve">-Το μεσαίο πεδίο, το οποίο απεικονίζει την άνω και την κάτω γνάθο. Και </w:t>
      </w:r>
    </w:p>
    <w:p>
      <w:pPr>
        <w:pStyle w:val="Normal"/>
        <w:spacing w:lineRule="auto" w:line="480"/>
        <w:jc w:val="both"/>
        <w:rPr>
          <w:rFonts w:ascii="Courier New" w:hAnsi="Courier New" w:cs="Courier New"/>
        </w:rPr>
      </w:pPr>
      <w:r>
        <w:rPr>
          <w:rFonts w:cs="Courier New" w:ascii="Courier New" w:hAnsi="Courier New"/>
        </w:rPr>
        <w:t xml:space="preserve">-Το μεγάλο πεδίο, αυτό που είναι το κρανιοπροσωπικό -όπως λέγεται- το οποίο μπορεί να απεικονίσει και σε τρισδιάστατη εικόνα μέχρι τους μετωπιαίους κόλπους την άνω και την κάτω γνάθο. Εδώ το χρησιμοποιούμε σε περιπτώσεις όπου έχουμε ορθογναθικές χειρουργικές, ή ορθοδοντικές. </w:t>
      </w:r>
    </w:p>
    <w:p>
      <w:pPr>
        <w:pStyle w:val="Normal"/>
        <w:spacing w:lineRule="auto" w:line="480"/>
        <w:jc w:val="both"/>
        <w:rPr/>
      </w:pPr>
      <w:r>
        <w:rPr>
          <w:rFonts w:cs="Courier New" w:ascii="Courier New" w:hAnsi="Courier New"/>
        </w:rPr>
        <w:t xml:space="preserve">Αυτό είναι ο τελικός πίνακας, ο οποίος έγινε από όλες τις εργασίες, οι οποίες ασχολούνται με δοσομετρίες σε ένα ερευνητικό πρόγραμμα στο οποίο συμμετείχαμε και ήταν από την Ευρωπαϊκή Ένωση, το οποίο τελείωσε πέρυσι και δείχνει την δόση της ακτινοβολίας και σε </w:t>
      </w:r>
      <w:r>
        <w:rPr>
          <w:rFonts w:cs="Courier New" w:ascii="Courier New" w:hAnsi="Courier New"/>
          <w:lang w:val="en-US"/>
        </w:rPr>
        <w:t>MICROSEVERT</w:t>
      </w:r>
      <w:r>
        <w:rPr>
          <w:rFonts w:cs="Courier New" w:ascii="Courier New" w:hAnsi="Courier New"/>
        </w:rPr>
        <w:t xml:space="preserve"> στις διάφορες τεχνικές. </w:t>
      </w:r>
    </w:p>
    <w:p>
      <w:pPr>
        <w:pStyle w:val="Normal"/>
        <w:spacing w:lineRule="auto" w:line="480"/>
        <w:jc w:val="both"/>
        <w:rPr>
          <w:rFonts w:ascii="Courier New" w:hAnsi="Courier New" w:cs="Courier New"/>
        </w:rPr>
      </w:pPr>
      <w:r>
        <w:rPr>
          <w:rFonts w:cs="Courier New" w:ascii="Courier New" w:hAnsi="Courier New"/>
        </w:rPr>
        <w:t xml:space="preserve">Εδώ είναι ο οδοντιατρικός υπολογιστικός τομογράφος. Έχει μια μεγάλη γκάμα και αυτό έγινε γιατί το 674 και το 1073 όταν είναι μεγάλο το πεδίο υπήρχε ένα μηχάνημα, το οποίο έδινε περισσότερες δόσεις από τον ιατρικό τομογράφο, ο οποίος δεν είχε έρθει ποτέ στην Ελλάδα. Έχει καταργηθεί αυτό το μηχάνημα. </w:t>
      </w:r>
    </w:p>
    <w:p>
      <w:pPr>
        <w:pStyle w:val="Normal"/>
        <w:spacing w:lineRule="auto" w:line="480"/>
        <w:jc w:val="both"/>
        <w:rPr>
          <w:rFonts w:ascii="Courier New" w:hAnsi="Courier New" w:cs="Courier New"/>
        </w:rPr>
      </w:pPr>
      <w:r>
        <w:rPr>
          <w:rFonts w:cs="Courier New" w:ascii="Courier New" w:hAnsi="Courier New"/>
        </w:rPr>
        <w:t xml:space="preserve">Ο μέσος όρος είναι 61 όταν θέλουμε να απεικονίσουμε την άνω και την κάτω γνάθο </w:t>
      </w:r>
      <w:r>
        <w:rPr>
          <w:rFonts w:cs="Courier New" w:ascii="Courier New" w:hAnsi="Courier New"/>
          <w:lang w:val="en-US"/>
        </w:rPr>
        <w:t>MICROSEVERT</w:t>
      </w:r>
      <w:r>
        <w:rPr>
          <w:rFonts w:cs="Courier New" w:ascii="Courier New" w:hAnsi="Courier New"/>
        </w:rPr>
        <w:t xml:space="preserve"> και βλέπετε η πανοραμική πόσο είναι, φτάνει μέχρι τα 24, θα λέγαμε τέσσερις φορές περισσότερη δόση από την πανοραμική που έχει ήδη πολύ μειωθεί από τις παλαιές πανοραμικές. Και αυτός είναι ο ιατρικός αξονικός τομογράφος 280, αλλά δεν απεικονίζει καλά την γνάθο, είναι το χαμηλής δόσεως πρωτόκολλο και φτάνει τα 1410. Βλέπετε ότι έχουμε μια μεγάλη διαφορά στην δοσομετρία από αυτό εδώ πέρα. </w:t>
      </w:r>
    </w:p>
    <w:p>
      <w:pPr>
        <w:pStyle w:val="Normal"/>
        <w:spacing w:lineRule="auto" w:line="480"/>
        <w:jc w:val="both"/>
        <w:rPr/>
      </w:pPr>
      <w:r>
        <w:rPr>
          <w:rFonts w:cs="Courier New" w:ascii="Courier New" w:hAnsi="Courier New"/>
        </w:rPr>
        <w:t xml:space="preserve">Μια άλλη διαφορά είναι, ότι στον ιατρικό αξονικό τομογράφο θα πρέπει να τοποθετήσουμε έτσι τον ασθενή, ούτως ώστε να είναι παράλληλα το μασητικό επίπεδο είτε της άνω, είτε της κάτω γνάθου για να μπορέσουμε να κάνουμε σωστές ανασυνθέσεις. Αυτό σημαίνει ότι όταν έχουμε να ακτινοβολήσουμε την άνω και την κάτω γνάθο θα πρέπει να έχουμε δυο διαφορετικές λήψεις. Άρα, αυξάνουμε δυο φορές την δόση. Δεν συμβαίνει το ίδιο με τον οδοντιατρικό υπολογιστικό τομογράφο διότι εδώ μπορούμε να δώσουμε οποιαδήποτε κλίση θέλουμε εμείς και να φτιάξει τις εγκάρσιες τομές ο υπολογιστής. Άρα, μπορούμε να δώσουμε το μασητικό επίπεδο στην άνω και στην κάτω γνάθο διαφορετικά με την ίδια λήψη. Αυτό είναι πάρα πολύ σημαντικό για την ακτινοβολία. Και εδώ είναι το αποτέλεσμα μιας τέτοιας εξέτασης. Κάθετη στο μέσο ακρολοφίας, η εγκάρσια τομή αναφοράς, πανοραμικές ανασυνθέσεις και τρισδιάστατη εικόνα. </w:t>
      </w:r>
    </w:p>
    <w:p>
      <w:pPr>
        <w:pStyle w:val="Normal"/>
        <w:spacing w:lineRule="auto" w:line="480"/>
        <w:jc w:val="both"/>
        <w:rPr>
          <w:rFonts w:ascii="Courier New" w:hAnsi="Courier New" w:cs="Courier New"/>
        </w:rPr>
      </w:pPr>
      <w:r>
        <w:rPr>
          <w:rFonts w:cs="Courier New" w:ascii="Courier New" w:hAnsi="Courier New"/>
        </w:rPr>
        <w:t xml:space="preserve">Ένα πράγμα, το οποίο πρέπει να προσέχουμε γιατί εμείς πρέπει να ξέρουμε τουλάχιστον να διαβάζουμε αυτές τις εικόνες που θα μας φέρνουν είναι, να ξέρουμε ότι πρέπει να είναι 1: 1 και εδώ θα το βρούμε από την κλίμακα που υπάρχει δίπλα. Θα μετρήσουμε την κλίμακα, όλες οι υπολογιστικές αξονικές τομογραφίες στο φιλμ έχουν κλίμακα και πρέπει αυτό να το μετρούμε για να δούμε ότι είναι ακριβώς 1: 1 όσο δείχνει και πόσο απέχει αυτή η τομή από την άλλη, γιατί αυτό είναι πολύ σημαντικό για να ξέρουμε που ακριβώς βρισκόμαστε. </w:t>
      </w:r>
    </w:p>
    <w:p>
      <w:pPr>
        <w:pStyle w:val="Normal"/>
        <w:spacing w:lineRule="auto" w:line="480"/>
        <w:jc w:val="both"/>
        <w:rPr>
          <w:rFonts w:ascii="Courier New" w:hAnsi="Courier New" w:cs="Courier New"/>
        </w:rPr>
      </w:pPr>
      <w:r>
        <w:rPr>
          <w:rFonts w:cs="Courier New" w:ascii="Courier New" w:hAnsi="Courier New"/>
        </w:rPr>
        <w:t xml:space="preserve">Ένα λάθος, το οποίο έχω δει πολλές φορές να γίνεται είναι, ότι μετράμε το ύψος από αυτές εδώ τις πανοραμικές ανασυνθέσεις, οι οποίες είναι πολύ λεπτές σαν ανασυνθέσεις και όπως βλέπετε υπάρχει μεγάλη διαφορά ανάλογα από του που περνάει αυτή η γραμμή των ανασυνθέσεων. Άρα, ποτέ δεν μετράμε το ύψος από τις πανοραμικές, αλλά οι πανοραμικές χρησιμεύουν μόνο για την ακριβή εντόπιση των καθέτων τόμων και των ανατομικών μορίων. </w:t>
      </w:r>
    </w:p>
    <w:p>
      <w:pPr>
        <w:pStyle w:val="Normal"/>
        <w:spacing w:lineRule="auto" w:line="480"/>
        <w:jc w:val="both"/>
        <w:rPr/>
      </w:pPr>
      <w:r>
        <w:rPr>
          <w:rFonts w:cs="Courier New" w:ascii="Courier New" w:hAnsi="Courier New"/>
        </w:rPr>
        <w:t xml:space="preserve">Πληροφορίες για την κάτω γνάθο και αυτό που θέλουμε πριν να βάλουμε εμφυτεύματα. Άρα, είπαμε εύρος και ύψος ακρολοφίας μόνο από αυτές τις κάθετες τομές. Και εδώ βλέπουμε και την σχέση του συμπαγούς με το σπογγώδες πέταλο. Και εδώ θα δούμε πολλές διαφορές ειδικά στην ποιότητα του σπογγώδους οστού. Δεν θα επεκταθώ σε αυτό, είναι πραγματικά ένα πολύ κρίσιμο θέμα, το οποίο προσπαθούμε να λύσουμε και με την απεικόνιση στην υπολογιστική τομογραφία. </w:t>
      </w:r>
    </w:p>
    <w:p>
      <w:pPr>
        <w:pStyle w:val="Normal"/>
        <w:spacing w:lineRule="auto" w:line="480"/>
        <w:jc w:val="both"/>
        <w:rPr/>
      </w:pPr>
      <w:r>
        <w:rPr>
          <w:rFonts w:cs="Courier New" w:ascii="Courier New" w:hAnsi="Courier New"/>
        </w:rPr>
        <w:t>Πολύ σημαντικό η εντόπιση του κάτω φατνιακού και των γενιακών τριμμάτων. Έχουμε την δυνατότητα το μηχάνημα αυτό να εντοπίσουμε -και θα το δούμε στην συνέχεια πως γίνεται αυτό το κάτω φατνιακό- και το κάτω φατνιακό να μας το δείχνει στις κάθετες τομές, όπως επίσης και το γενιακό τρίμμα που εδώ είναι μια επιπλοκή. Κάποιος συνάδελφος, καλός συνάδελφος δεν κατάλαβε που βρίσκεται αυτό εδώ το “</w:t>
      </w:r>
      <w:r>
        <w:rPr>
          <w:rFonts w:cs="Courier New" w:ascii="Courier New" w:hAnsi="Courier New"/>
          <w:lang w:val="en-US"/>
        </w:rPr>
        <w:t>LOOK</w:t>
      </w:r>
      <w:r>
        <w:rPr>
          <w:rFonts w:cs="Courier New" w:ascii="Courier New" w:hAnsi="Courier New"/>
        </w:rPr>
        <w:t xml:space="preserve">” που κάνει το γενιακό και βεβαίως -όπως βλέπετε εδώ πέρα- το εμφύτευμα αυτό είναι ακριβώς μέσα στο γενιακό τρίμμα. </w:t>
      </w:r>
    </w:p>
    <w:p>
      <w:pPr>
        <w:pStyle w:val="Normal"/>
        <w:spacing w:lineRule="auto" w:line="480"/>
        <w:jc w:val="both"/>
        <w:rPr/>
      </w:pPr>
      <w:r>
        <w:rPr>
          <w:rFonts w:cs="Courier New" w:ascii="Courier New" w:hAnsi="Courier New"/>
        </w:rPr>
        <w:t xml:space="preserve">Όσο εξελίσσεται η τεχνολογία έχουμε δει πολύ λεπτομέρεια και εδώ μπορούμε να δούμε σε ένα ποσοστό το έχω υπολογίσει εμπειρικά ακόμη, δεν είναι τεκμηριωμένα, αλλά ένα 5% -6% των ασθενών έχει ένα δεύτερο κλάδο ο πόρος του κάτω φατνιακού, ο οποίος συνήθως φτάνει εκεί που είναι άπω του τρίτου γομφίου και βλέπετε εδώ, έχω σημειώσει δυο νεύρα γιατί και αυτό επικοινωνεί με το κεντρικό στέλεχος. Αυτό θα πρέπει να το προσέξουμε, όπως θα πρέπει μερικές φορές να προσέχουμε ορισμένες παραλλαγές όπως είναι εδώ όπου έχουμε δυο γενιακά τρίμματα. Βγαίνει από την μια και συνεχίζει και βγαίνει από εδώ. Εδώ εάν δεν είχαμε καλή απεικόνιση πιθανόν να είχαμε μεγάλο πρόβλημα εάν θα βάζαμε εμφύτευμα εδώ. Η ύπαρξη εξεσημασμένου γναθικού βόθρου το δείξαμε στην αρχή, ή υπογλώσσιου βόθρου, ή τέτοια σχήματα ακρολοφίας -όπως βλέπετε εδώ πέρα- η κάτω γνάθος έχει γίνει σαν ένα «οκταράκι» που δεν μπορεί να φανεί με την πανοραμική ακτινογραφία. Απορροφήσεις, εξεσημασμένη απορρόφηση της ακρολοφίας, το γενιακό τρίμμα είναι εδώ στην κορυφή της ακρολοφίας. Η ύπαρξη οστικών αλλοιώσεων που θα πρέπει πολύ – πολύ σχολαστικά να τις βλέπουμε ειδικά άμα είναι σε δόντια, τα οποία είναι πολύ κοντά στην θέση που θα βάλουμε το εμφύτευμα και βλέπουμε εδώ αυτή την διάτρηση του παρειακού πετάλου που δεν είναι τίποτε άλλο από το στόμιο του συριγγίου. </w:t>
      </w:r>
    </w:p>
    <w:p>
      <w:pPr>
        <w:pStyle w:val="Normal"/>
        <w:spacing w:lineRule="auto" w:line="480"/>
        <w:jc w:val="both"/>
        <w:rPr/>
      </w:pPr>
      <w:r>
        <w:rPr>
          <w:rFonts w:cs="Courier New" w:ascii="Courier New" w:hAnsi="Courier New"/>
        </w:rPr>
        <w:t xml:space="preserve">Για την άνω γνάθο πάλι το εύρος και το ύψος της ακρολοφίας και η εντόπιση του εδάφους του ιγμορείου που είναι πολύ σημαντικό από τις κάθετες τομές. Πρέπει να δούμε το ιγμόρειο, να δούμε πως το ιγμόρειο το φυσιολογικό είναι ακτινοδιαυγαστικό, είναι μαύρο. Βλέπετε εδώ ότι έχουμε ένα διάφραγμα του ιγμορείου που πιθανόν να δημιουργήσει κάποιο πρόβλημα στην τοποθέτηση του εμφυτεύματος εάν δεν το έχουμε δει. Μερικές φορές έχουμε διαφορά στο μέγεθος των ιγμορείων -όπως βλέπετε εδώ πέρα- αλλά πολλές φορές έχουμε και παθολογία που είτε ξεκινούν από οδοντικής αιτιολογίας βλάβες όπως είναι εδώ, ή παθολογία των ιγμορείων όπως είναι εδώ πέρα, που θα πρέπει να την εκτιμήσουμε ιδιαίτερα πριν να βάλουμε τα εμφυτεύματα. </w:t>
      </w:r>
    </w:p>
    <w:p>
      <w:pPr>
        <w:pStyle w:val="Normal"/>
        <w:spacing w:lineRule="auto" w:line="480"/>
        <w:jc w:val="both"/>
        <w:rPr>
          <w:rFonts w:ascii="Courier New" w:hAnsi="Courier New" w:cs="Courier New"/>
        </w:rPr>
      </w:pPr>
      <w:r>
        <w:rPr>
          <w:rFonts w:cs="Courier New" w:ascii="Courier New" w:hAnsi="Courier New"/>
        </w:rPr>
        <w:t xml:space="preserve">Οξεία αιχμή λεπτή ακρολοφία, εντόπιση του εδάφους της ρινικής κοιλότητας και η παρειακή απώλεια οστούν αυτό είναι πολύ σημαντικό και πολύ συχνά συμβαίνει ειδικά όταν υπάρχει νωδότητα και σε νεαρά άτομα όπως βλέπετε σε αυτό το περιστατικό, όπου θα πρέπει να ξέρουμε ακριβώς το εύρος της ακρολοφίας. </w:t>
      </w:r>
    </w:p>
    <w:p>
      <w:pPr>
        <w:pStyle w:val="Normal"/>
        <w:spacing w:lineRule="auto" w:line="480"/>
        <w:jc w:val="both"/>
        <w:rPr/>
      </w:pPr>
      <w:r>
        <w:rPr>
          <w:rFonts w:cs="Courier New" w:ascii="Courier New" w:hAnsi="Courier New"/>
        </w:rPr>
        <w:t xml:space="preserve">Μορφολογία του τομικού πόρου πολύ σημαντική και αυτή. Συνήθως απεικονίζεται σε δυο ή τρεις τομές των δυο χιλιοστών δηλαδή, περίπου σε έξι χιλιοστά ο τομικός πόρος, αλλά μπορεί να έχουμε και τομικό πόρο ευρύ. Απεικονίζεται εδώ σε έξι περίπου τομές δηλαδή, δώδεκα χιλιοστά και φαίνεται εδώ ο τομικός πόρος και οπωσδήποτε μπορεί να ξεκινήσει από τον τομικό πόρο μια αρχόμενη -όπως είναι εδώ σε αυτή την εικόνα- κύστη του τομικού πόρου. </w:t>
      </w:r>
    </w:p>
    <w:p>
      <w:pPr>
        <w:pStyle w:val="Normal"/>
        <w:spacing w:lineRule="auto" w:line="480"/>
        <w:jc w:val="both"/>
        <w:rPr>
          <w:rFonts w:ascii="Courier New" w:hAnsi="Courier New" w:cs="Courier New"/>
        </w:rPr>
      </w:pPr>
      <w:r>
        <w:rPr>
          <w:rFonts w:cs="Courier New" w:ascii="Courier New" w:hAnsi="Courier New"/>
        </w:rPr>
        <w:t xml:space="preserve">Αυτό, το οποίο θα πρέπει να ξέρουμε είναι, ότι τα μέταλλα κάνουν </w:t>
      </w:r>
      <w:r>
        <w:rPr>
          <w:rFonts w:cs="Courier New" w:ascii="Courier New" w:hAnsi="Courier New"/>
          <w:lang w:val="en-US"/>
        </w:rPr>
        <w:t>ARTIFACT</w:t>
      </w:r>
      <w:r>
        <w:rPr>
          <w:rFonts w:cs="Courier New" w:ascii="Courier New" w:hAnsi="Courier New"/>
        </w:rPr>
        <w:t xml:space="preserve"> και κάνουν </w:t>
      </w:r>
      <w:r>
        <w:rPr>
          <w:rFonts w:cs="Courier New" w:ascii="Courier New" w:hAnsi="Courier New"/>
          <w:lang w:val="en-US"/>
        </w:rPr>
        <w:t>ARTIFACT</w:t>
      </w:r>
      <w:r>
        <w:rPr>
          <w:rFonts w:cs="Courier New" w:ascii="Courier New" w:hAnsi="Courier New"/>
        </w:rPr>
        <w:t xml:space="preserve"> όλες τις αξονικές όχι μόνο στην οδοντιατρική υπολογιστική τομογραφία. Και αυτό σημαίνει ότι το τιτάνιο μπορεί να κάνει δευτερογενή ακτινοβολία δίπλα και να φανεί εδώ ότι δεν έχουμε καθόλου οστούν, ενώ να υπάρχει οστούν και φαίνεται και στις κάθετες τομές, εδώ βλέπετε την σκιά του εμφυτεύματος. Άρα, υπάρχει ένα πρόβλημα όταν έχουμε εμφυτεύματα και θέλουμε να κάνουμε αξονική, η οποία μας δείχνει αυτή την εικόνα. Και μάλιστα, έχουν πάει κάποιοι ασθενείς σε συναδέλφους και τους λένε: « Πω! Πω! Θα σου τα βγάλω όλα γιατί έχει χαθεί όλο το κόκαλο». Όμως, αυτό είναι λάθος. Δεν έχει χαθεί το κόκαλο, φαίνεται στις παχιές πανοραμικές ανασυνθέσεις, αλλά και στις κάθετες τομές. Αυτά είναι τα </w:t>
      </w:r>
      <w:r>
        <w:rPr>
          <w:rFonts w:cs="Courier New" w:ascii="Courier New" w:hAnsi="Courier New"/>
          <w:lang w:val="en-US"/>
        </w:rPr>
        <w:t>ARTIFACT</w:t>
      </w:r>
      <w:r>
        <w:rPr>
          <w:rFonts w:cs="Courier New" w:ascii="Courier New" w:hAnsi="Courier New"/>
        </w:rPr>
        <w:t xml:space="preserve">, τα οποία μπορεί να δημιουργήσουν και αυτές εδώ τις εικόνες και να μας μπερδεύουν. Και βεβαίως μετακίνηση του ασθενούς κατά την λήψη, η οποία μπορεί να μας κάνει μια ασάφεια της εικόνας. </w:t>
      </w:r>
    </w:p>
    <w:p>
      <w:pPr>
        <w:pStyle w:val="Normal"/>
        <w:spacing w:lineRule="auto" w:line="480"/>
        <w:jc w:val="both"/>
        <w:rPr/>
      </w:pPr>
      <w:r>
        <w:rPr>
          <w:rFonts w:cs="Courier New" w:ascii="Courier New" w:hAnsi="Courier New"/>
        </w:rPr>
        <w:t xml:space="preserve">Θα τελειώσω αυτό το κομμάτι λέγοντας ότι μεγάλο πλεονέκτημα είναι η εξαγωγή των εγκαρσίων τομών σε μορφή </w:t>
      </w:r>
      <w:r>
        <w:rPr>
          <w:rFonts w:cs="Courier New" w:ascii="Courier New" w:hAnsi="Courier New"/>
          <w:lang w:val="en-US"/>
        </w:rPr>
        <w:t>DAICOM</w:t>
      </w:r>
      <w:r>
        <w:rPr>
          <w:rFonts w:cs="Courier New" w:ascii="Courier New" w:hAnsi="Courier New"/>
        </w:rPr>
        <w:t xml:space="preserve">. Όσοι ήσασταν στην προηγούμενη Ημερίδα του Συλλόγου ακούσατε τι είναι η μορφή </w:t>
      </w:r>
      <w:r>
        <w:rPr>
          <w:rFonts w:cs="Courier New" w:ascii="Courier New" w:hAnsi="Courier New"/>
          <w:lang w:val="en-US"/>
        </w:rPr>
        <w:t>DAICOM</w:t>
      </w:r>
      <w:r>
        <w:rPr>
          <w:rFonts w:cs="Courier New" w:ascii="Courier New" w:hAnsi="Courier New"/>
        </w:rPr>
        <w:t xml:space="preserve">. Η μορφή </w:t>
      </w:r>
      <w:r>
        <w:rPr>
          <w:rFonts w:cs="Courier New" w:ascii="Courier New" w:hAnsi="Courier New"/>
          <w:lang w:val="en-US"/>
        </w:rPr>
        <w:t>DAICOM</w:t>
      </w:r>
      <w:r>
        <w:rPr>
          <w:rFonts w:cs="Courier New" w:ascii="Courier New" w:hAnsi="Courier New"/>
        </w:rPr>
        <w:t xml:space="preserve"> είναι εγκάρσιες τομές, τις οποίες μπορεί να τις διαβάσει το οποιοδήποτε πρόγραμμα από το οποιοδήποτε μηχάνημα. Και είναι υποχρεωμένοι όλοι οι υπολογιστικοί τομογράφοι να βγάζουν αυτές τις εγκάρσιες τομές σε μορφή </w:t>
      </w:r>
      <w:r>
        <w:rPr>
          <w:rFonts w:cs="Courier New" w:ascii="Courier New" w:hAnsi="Courier New"/>
          <w:lang w:val="en-US"/>
        </w:rPr>
        <w:t>DAICOM</w:t>
      </w:r>
      <w:r>
        <w:rPr>
          <w:rFonts w:cs="Courier New" w:ascii="Courier New" w:hAnsi="Courier New"/>
        </w:rPr>
        <w:t xml:space="preserve"> γιατί αυτές τις παίρνουμε σε διάφορα λειτουργικά προγράμματα, όπως είναι αυτό εδώ το </w:t>
      </w:r>
      <w:r>
        <w:rPr>
          <w:rFonts w:cs="Courier New" w:ascii="Courier New" w:hAnsi="Courier New"/>
          <w:lang w:val="en-US"/>
        </w:rPr>
        <w:t>SIMPLANT</w:t>
      </w:r>
      <w:r>
        <w:rPr>
          <w:rFonts w:cs="Courier New" w:ascii="Courier New" w:hAnsi="Courier New"/>
        </w:rPr>
        <w:t>, τ</w:t>
      </w:r>
      <w:r>
        <w:rPr>
          <w:rFonts w:cs="Courier New" w:ascii="Courier New" w:hAnsi="Courier New"/>
          <w:lang w:val="en-US"/>
        </w:rPr>
        <w:t>o</w:t>
      </w:r>
      <w:r>
        <w:rPr>
          <w:rFonts w:cs="Courier New" w:ascii="Courier New" w:hAnsi="Courier New"/>
        </w:rPr>
        <w:t xml:space="preserve"> οποίο μας επιτρέπει να σχεδιάσουμε την τοποθέτηση εμφυτευμάτων, ή να φτιάξουμε το στερεολιθογραφικό νάρθηκα. Πολύ γρήγορα θα το περάσω αυτό γιατί νομίζω ότι ο κ. Γκρούς θα αναφερθεί λιγάκι στο πως γίνεται εδώ. Βλέπετε ότι παίρνουμε τις εγκάρσιες τομές, κατασκευάζουμε μια τρισδιάστατη απεικόνιση της γνάθου με τα δόντια, οπωσδήποτε έχουμε ένα νάρθηκα που τον έχουμε ακτινοβολήσει και αυτό το νάρθηκα τον ξεχωρίζουμε με άλλο χρώμα από την γνάθο. Κάνουμε μετά τις κάθετες τομές όπως ακριβώς γίνεται στο </w:t>
      </w:r>
      <w:r>
        <w:rPr>
          <w:rFonts w:cs="Courier New" w:ascii="Courier New" w:hAnsi="Courier New"/>
          <w:lang w:val="en-US"/>
        </w:rPr>
        <w:t>DENTAL</w:t>
      </w:r>
      <w:r>
        <w:rPr>
          <w:rFonts w:cs="Courier New" w:ascii="Courier New" w:hAnsi="Courier New"/>
        </w:rPr>
        <w:t xml:space="preserve"> </w:t>
      </w:r>
      <w:r>
        <w:rPr>
          <w:rFonts w:cs="Courier New" w:ascii="Courier New" w:hAnsi="Courier New"/>
          <w:lang w:val="en-US"/>
        </w:rPr>
        <w:t>SCAN</w:t>
      </w:r>
      <w:r>
        <w:rPr>
          <w:rFonts w:cs="Courier New" w:ascii="Courier New" w:hAnsi="Courier New"/>
        </w:rPr>
        <w:t xml:space="preserve">. Σημειώνουμε το κάτω φατνιακό. Επιλέγουμε την θέση, στην οποία θέλουμε να βάλουμε το εμφύτευμα. Δίνουμε και την ανάλογη κλίση. Διαλέγουμε το εμφυτεύματα από μια βιβλιοθήκη εμφυτευμάτων που υπάρχει μέσα. Δίνουμε τη λύση. Κατασκευάζουμε αυτή την εικόνα και αυτή η εικόνα μπορεί να μεταφερθεί μετά και να γίνει ο στερεολιθογραφικός αυτός νάρθηκας με τις κατάλληλες κλίσεις για να τοποθετήσουμε υπολογιστικά, όπως λέει και ο κ. Καλύβας που του αρέσουν τα εμφυτεύματα. </w:t>
      </w:r>
    </w:p>
    <w:p>
      <w:pPr>
        <w:pStyle w:val="Normal"/>
        <w:spacing w:lineRule="auto" w:line="480"/>
        <w:jc w:val="both"/>
        <w:rPr>
          <w:rFonts w:ascii="Courier New" w:hAnsi="Courier New" w:cs="Courier New"/>
        </w:rPr>
      </w:pPr>
      <w:r>
        <w:rPr>
          <w:rFonts w:cs="Courier New" w:ascii="Courier New" w:hAnsi="Courier New"/>
        </w:rPr>
        <w:t xml:space="preserve">Εδώ είναι οι συστάσεις του Ευρωπαϊκού προγράμματος που λέει ότι η οδοντιατρική υπολογιστική τομογραφία ενδείκνυται για την απεικόνιση οστικού υποστρώματος των γνάθων πριν την τοποθέτηση των εμφυτευμάτων, γιατί η δόση της ακτινοβολίας είναι σαφώς μικρότερη και το πλεονέκτημα της οδοντιατρικής υπολογιστικής τομογραφίας έναντι της αξονικής τομογραφίας είναι η δυνατότητα χρησιμοποίησης μικρού πεδίου ακτινοβόλησης στην τοποθέτηση μεμονωμένων εμφυτευμάτων και αυτό πρέπει πάντα να χρησιμοποιείται. Και θα λέγαμε στο τέλος: </w:t>
      </w:r>
    </w:p>
    <w:p>
      <w:pPr>
        <w:pStyle w:val="Normal"/>
        <w:spacing w:lineRule="auto" w:line="480"/>
        <w:jc w:val="both"/>
        <w:rPr>
          <w:rFonts w:ascii="Courier New" w:hAnsi="Courier New" w:cs="Courier New"/>
        </w:rPr>
      </w:pPr>
      <w:r>
        <w:rPr>
          <w:rFonts w:cs="Courier New" w:ascii="Courier New" w:hAnsi="Courier New"/>
        </w:rPr>
        <w:t xml:space="preserve">Ότι θα πρέπει να εφαρμόζεται αυστηρό προεγχειρητικό πρωτόκολλο για να έχουμε σωστό θεραπευτικό αποτέλεσμα. </w:t>
      </w:r>
    </w:p>
    <w:p>
      <w:pPr>
        <w:pStyle w:val="Normal"/>
        <w:spacing w:lineRule="auto" w:line="480"/>
        <w:jc w:val="both"/>
        <w:rPr>
          <w:rFonts w:ascii="Courier New" w:hAnsi="Courier New" w:cs="Courier New"/>
        </w:rPr>
      </w:pPr>
      <w:r>
        <w:rPr>
          <w:rFonts w:cs="Courier New" w:ascii="Courier New" w:hAnsi="Courier New"/>
        </w:rPr>
        <w:t xml:space="preserve">-Ότι η οδοντιατρική υπολογιστική τομογραφία είναι μια συνεχώς εξελισσόμενη και πολλά υποσχόμενη τεχνική και θα πρέπει να την χρησιμοποιούμε γιατί έχει αποδειχθεί ότι: </w:t>
      </w:r>
    </w:p>
    <w:p>
      <w:pPr>
        <w:pStyle w:val="Normal"/>
        <w:spacing w:lineRule="auto" w:line="480"/>
        <w:jc w:val="both"/>
        <w:rPr/>
      </w:pPr>
      <w:r>
        <w:rPr>
          <w:rFonts w:cs="Courier New" w:ascii="Courier New" w:hAnsi="Courier New"/>
        </w:rPr>
        <w:t>1</w:t>
      </w:r>
      <w:r>
        <w:rPr>
          <w:rFonts w:cs="Courier New" w:ascii="Courier New" w:hAnsi="Courier New"/>
          <w:vertAlign w:val="superscript"/>
        </w:rPr>
        <w:t>ον</w:t>
      </w:r>
      <w:r>
        <w:rPr>
          <w:rFonts w:cs="Courier New" w:ascii="Courier New" w:hAnsi="Courier New"/>
        </w:rPr>
        <w:t>. Έχει γεωμετρική πιστότητα.</w:t>
      </w:r>
    </w:p>
    <w:p>
      <w:pPr>
        <w:pStyle w:val="Normal"/>
        <w:spacing w:lineRule="auto" w:line="480"/>
        <w:jc w:val="both"/>
        <w:rPr/>
      </w:pPr>
      <w:r>
        <w:rPr>
          <w:rFonts w:cs="Courier New" w:ascii="Courier New" w:hAnsi="Courier New"/>
        </w:rPr>
        <w:t>2</w:t>
      </w:r>
      <w:r>
        <w:rPr>
          <w:rFonts w:cs="Courier New" w:ascii="Courier New" w:hAnsi="Courier New"/>
          <w:vertAlign w:val="superscript"/>
        </w:rPr>
        <w:t>ον</w:t>
      </w:r>
      <w:r>
        <w:rPr>
          <w:rFonts w:cs="Courier New" w:ascii="Courier New" w:hAnsi="Courier New"/>
        </w:rPr>
        <w:t>. Έχει ακριβείς μετρήσεις.</w:t>
      </w:r>
    </w:p>
    <w:p>
      <w:pPr>
        <w:pStyle w:val="Normal"/>
        <w:spacing w:lineRule="auto" w:line="480"/>
        <w:jc w:val="both"/>
        <w:rPr>
          <w:rFonts w:ascii="Courier New" w:hAnsi="Courier New" w:cs="Courier New"/>
        </w:rPr>
      </w:pPr>
      <w:r>
        <w:rPr>
          <w:rFonts w:cs="Courier New" w:ascii="Courier New" w:hAnsi="Courier New"/>
        </w:rPr>
        <w:t>3</w:t>
      </w:r>
      <w:r>
        <w:rPr>
          <w:rFonts w:cs="Courier New" w:ascii="Courier New" w:hAnsi="Courier New"/>
          <w:vertAlign w:val="superscript"/>
        </w:rPr>
        <w:t xml:space="preserve">ον. </w:t>
      </w:r>
      <w:r>
        <w:rPr>
          <w:rFonts w:cs="Courier New" w:ascii="Courier New" w:hAnsi="Courier New"/>
        </w:rPr>
        <w:t xml:space="preserve">Έχει την δυνατότητα να κάνουμε ...σε όλα τα επίπεδα. Και </w:t>
      </w:r>
    </w:p>
    <w:p>
      <w:pPr>
        <w:pStyle w:val="Normal"/>
        <w:spacing w:lineRule="auto" w:line="480"/>
        <w:jc w:val="both"/>
        <w:rPr/>
      </w:pPr>
      <w:r>
        <w:rPr>
          <w:rFonts w:cs="Courier New" w:ascii="Courier New" w:hAnsi="Courier New"/>
        </w:rPr>
        <w:t>4</w:t>
      </w:r>
      <w:r>
        <w:rPr>
          <w:rFonts w:cs="Courier New" w:ascii="Courier New" w:hAnsi="Courier New"/>
          <w:vertAlign w:val="superscript"/>
        </w:rPr>
        <w:t>ον</w:t>
      </w:r>
      <w:r>
        <w:rPr>
          <w:rFonts w:cs="Courier New" w:ascii="Courier New" w:hAnsi="Courier New"/>
        </w:rPr>
        <w:t>. Η ποιότητα της εικόνας είναι πολύ βασική.</w:t>
      </w:r>
    </w:p>
    <w:p>
      <w:pPr>
        <w:pStyle w:val="Normal"/>
        <w:spacing w:lineRule="auto" w:line="480"/>
        <w:jc w:val="both"/>
        <w:rPr>
          <w:rFonts w:ascii="Courier New" w:hAnsi="Courier New" w:cs="Courier New"/>
        </w:rPr>
      </w:pPr>
      <w:r>
        <w:rPr>
          <w:rFonts w:cs="Courier New" w:ascii="Courier New" w:hAnsi="Courier New"/>
        </w:rPr>
        <w:t xml:space="preserve">Και αυτά είναι τα κύρια πλεονεκτήματα της. </w:t>
      </w:r>
    </w:p>
    <w:p>
      <w:pPr>
        <w:pStyle w:val="Normal"/>
        <w:spacing w:lineRule="auto" w:line="480"/>
        <w:jc w:val="both"/>
        <w:rPr/>
      </w:pPr>
      <w:r>
        <w:rPr>
          <w:rFonts w:cs="Courier New" w:ascii="Courier New" w:hAnsi="Courier New"/>
        </w:rPr>
        <w:t xml:space="preserve">Δεν τελείωσα, δεν θέλω ακόμη να με χειροκροτήσετε, θέλω να σας δείξω κάτι ακόμα και δεν θα καθυστερήσω κ. Καλύβα είναι τρία με τέσσερα λεπτά μόνο. Εδώ είναι ένας ασθενής και αυτό είναι ακριβώς ό,τι παίρνουμε αφού γίνει η λήψη από το μηχάνημα. Δηλαδή, έχουμε πάρει αυτό το είδωλο της κεφαλής ανφάς και προφίλ, το βλέπουμε εδώ πέρα και ο οδοντιατρικός υπολογιστικός τομογράφος δημιουργεί αυτές τις εγκάρσιες τομές. Βλέπετε εδώ ότι έχουμε επάνω και κάτω ακτινοβολήσει σχεδόν όλο το σπλαχνικό κρανίο. </w:t>
      </w:r>
    </w:p>
    <w:p>
      <w:pPr>
        <w:pStyle w:val="Normal"/>
        <w:spacing w:lineRule="auto" w:line="480"/>
        <w:jc w:val="both"/>
        <w:rPr>
          <w:rFonts w:ascii="Courier New" w:hAnsi="Courier New" w:cs="Courier New"/>
        </w:rPr>
      </w:pPr>
      <w:r>
        <w:rPr>
          <w:rFonts w:cs="Courier New" w:ascii="Courier New" w:hAnsi="Courier New"/>
        </w:rPr>
        <w:t xml:space="preserve">Είναι πολύ βασικό πριν να κάνουμε οποιαδήποτε ανασύνθεση ο ακτινολόγος -και αυτό δεν είναι δικό σας, αλλά είναι δικό μας θέμα- να ελέγξει καλά την περιοχή για τυχόν παθολογικές αλλοιώσεις. Θέλω να σταθώ εδώ πέρα για να σας δείξω κάτι, το οποίο πολύ συχνά το βλέπουμε. Και θέλω να δείτε αυτές εδώ τις περιοχές. Και αυτές εδώ τις περιοχές μπορούμε να τις δούμε τρισδιάστατα -κοιτάξτε εδώ- τις βλέπουμε δηλαδή, στο εγκάρσιο επίπεδο, στο οβελιαίο επίπεδο και σε στεφανιαίο επίπεδο. Ξέρει κανείς τι είναι αυτό; Αυτό είναι ένα τυχαίο εύρημα γιατί είναι ενασβεστιώσεις σε μαλακά μόρια που δεν φαίνονται, βέβαια, με τον υπολογιστικό αυτό τομογράφο, αλλά που εάν προσέξετε καλά και εάν ξέρουμε λίγο την ανατομία και αυτό είναι πάρα πολύ βασικό, θα δείτε ότι εδώ ακριβώς είναι οι καρωτίδες. Και εδώ ήταν ασθενής, ο οποίος δεν ήξερε καθόλου πως είχε αυτό το πρόβλημα με τις καρωτίδες, το είπαμε στον γιατρό του, έκανε μετά το </w:t>
      </w:r>
      <w:r>
        <w:rPr>
          <w:rFonts w:cs="Courier New" w:ascii="Courier New" w:hAnsi="Courier New"/>
          <w:lang w:val="en-US"/>
        </w:rPr>
        <w:t>DOPPLER</w:t>
      </w:r>
      <w:r>
        <w:rPr>
          <w:rFonts w:cs="Courier New" w:ascii="Courier New" w:hAnsi="Courier New"/>
        </w:rPr>
        <w:t xml:space="preserve"> και μετά προχώρησε σε χειρουργική και αυτό ήταν –πιστεύω- για εμένα το πιο βασικό που δώσαμε. Όταν ακτινοβολούμε δηλαδή, όλη αυτή την περιοχή είναι πολύ μεγάλο λάθος να μην την βλέπουμε. </w:t>
      </w:r>
    </w:p>
    <w:p>
      <w:pPr>
        <w:pStyle w:val="Normal"/>
        <w:spacing w:lineRule="auto" w:line="480"/>
        <w:jc w:val="both"/>
        <w:rPr/>
      </w:pPr>
      <w:r>
        <w:rPr>
          <w:rFonts w:cs="Courier New" w:ascii="Courier New" w:hAnsi="Courier New"/>
        </w:rPr>
        <w:t xml:space="preserve">Κλείνω τώρα αυτό και θα ανοίξω το δεύτερο και τελευταίο περιστατικό, με το οποίο θα σας δείξω πως γίνεται η εξέταση. Εφόσον, λοιπόν, πήραμε τον αρχικό όγκο, έχουμε δώσει την κλίση, την οποία θέλουμε στο μασητικό επίπεδο για να κάνει ο υπολογιστικός τομογράφος τις εγκάρσιες τομές που βλέπετε. Εδώ αυτές είναι και οι αρχικές τομές, με τις οποίες ξεκινάει η ανασύνθεση οι εγκάρσιες τομές, αλλά με την κλίση αυτή που έχουμε δώσει εμείς από την προηγούμενη ομάδα εικόνων που ήταν το…όπως το λένε δηλαδή, ο όγκος. </w:t>
      </w:r>
    </w:p>
    <w:p>
      <w:pPr>
        <w:pStyle w:val="Normal"/>
        <w:spacing w:lineRule="auto" w:line="480"/>
        <w:jc w:val="both"/>
        <w:rPr>
          <w:rFonts w:ascii="Courier New" w:hAnsi="Courier New" w:cs="Courier New"/>
        </w:rPr>
      </w:pPr>
      <w:r>
        <w:rPr>
          <w:rFonts w:cs="Courier New" w:ascii="Courier New" w:hAnsi="Courier New"/>
        </w:rPr>
        <w:t xml:space="preserve">Κοιτάζω τις εγκάρσιες τομές, δεν ξέρω εάν προσέξατε κάτι εδώ πέρα, το οποίο φαινόταν αχνά στην πανοραμική ακτινογραφία και εδώ αυτό είναι το κάτω φατνιακό. Με βολεύει περίπου αυτή η περιοχή για να πάρω τα εργαλεία μου και να αρχίσω να δημιουργώ αυτές που λέμε τις «δευτερογενείς ανασυνθέσεις». Και τι έφτιαξα τώρα; Έφτιαξα τρεις πανοραμικές τομές. Προσπάθησα να το κάνω εκεί που περνάει γιατί εκεί κατάλαβα ότι είναι ο γναθιαίος πόρος και πραγματικά τον έχω δει τον γναθιαίο πόρο πολύ καλά, ίσως εδώ θέλει λιγάκι καλύτερα και πάω και από εδώ με αυτά τα εργαλεία να τον δω όλο τον πόρο. </w:t>
      </w:r>
    </w:p>
    <w:p>
      <w:pPr>
        <w:pStyle w:val="Normal"/>
        <w:spacing w:lineRule="auto" w:line="480"/>
        <w:jc w:val="both"/>
        <w:rPr>
          <w:rFonts w:ascii="Courier New" w:hAnsi="Courier New" w:cs="Courier New"/>
        </w:rPr>
      </w:pPr>
      <w:r>
        <w:rPr>
          <w:rFonts w:cs="Courier New" w:ascii="Courier New" w:hAnsi="Courier New"/>
        </w:rPr>
        <w:t xml:space="preserve">Εδώ βλέπουμε πάλι μια παθολογική αλλοίωση αυτή που βλέπαμε πριν. Μπορεί να μου πει κάποιος τι είναι; </w:t>
      </w:r>
    </w:p>
    <w:p>
      <w:pPr>
        <w:pStyle w:val="Normal"/>
        <w:spacing w:lineRule="auto" w:line="480"/>
        <w:jc w:val="both"/>
        <w:rPr>
          <w:rFonts w:ascii="Courier New" w:hAnsi="Courier New" w:cs="Courier New"/>
        </w:rPr>
      </w:pPr>
      <w:r>
        <w:rPr>
          <w:rFonts w:cs="Courier New" w:ascii="Courier New" w:hAnsi="Courier New"/>
          <w:b/>
        </w:rPr>
        <w:t>ΑΚΡΟΑΤΗΣ</w:t>
      </w:r>
      <w:r>
        <w:rPr>
          <w:rFonts w:cs="Courier New" w:ascii="Courier New" w:hAnsi="Courier New"/>
        </w:rPr>
        <w:t>: (Απαντά εκτός μικροφώνου)</w:t>
      </w:r>
    </w:p>
    <w:p>
      <w:pPr>
        <w:pStyle w:val="Normal"/>
        <w:spacing w:lineRule="auto" w:line="480"/>
        <w:jc w:val="both"/>
        <w:rPr>
          <w:rFonts w:ascii="Courier New" w:hAnsi="Courier New" w:cs="Courier New"/>
        </w:rPr>
      </w:pPr>
      <w:r>
        <w:rPr>
          <w:rFonts w:cs="Courier New" w:ascii="Courier New" w:hAnsi="Courier New"/>
          <w:b/>
        </w:rPr>
        <w:t>ΤΣΙΧΛΑΚΗΣ</w:t>
      </w:r>
      <w:r>
        <w:rPr>
          <w:rFonts w:cs="Courier New" w:ascii="Courier New" w:hAnsi="Courier New"/>
        </w:rPr>
        <w:t xml:space="preserve">: …δυσπλασία. Έχει παραμείνει οστείνωμα δηλαδή, μετά την εξαγωγή του δοντιού. Βέβαια, πρέπει να το ξέρει ο χειρουργός για το τι πρέπει να κάνει. Σχεδίασα το πόρο και δημιουργώ τώρα τις βασικές μου τις κάθετες τομές στην ακρολοφία. Έχω επιλέξει να είναι ανά δυο χιλιοστά. Θα μπορούσα να επιλέξω να είναι ανά ένα χιλιοστό και να τις ξανά κάνω πάλι ανά ένα χιλιοστό. Έχουν γίνει πάρα πολλές τομές. Προτιμώ ανά δυο γιατί φαίνεται πολύ -πολύ καθαρά εδώ πέρα. Και εδώ είναι αυτό που σας είπα το παθολογικό που βλέπουμε. Εδώ είναι ο πόρος όπως τον έχουμε σχεδιάσει. Και από εκεί και πέρα, μπορούμε πλέον να πάρουμε το εργαλείο αυτό, να το βάλουμε εδώ και να μας πει ότι έχουμε 13,3 ύψος, 8,2 πάχος της γνάθου. Και βεβαίως, μπορούμε να κάνουμε και τρισδιάστατες ανασυνθέσεις με διάφορες μορφές. Βλέπετε εδώ είναι μια μορφή τρισδιάστατη όπου φαίνεται ακριβώς και αυτό το (στήριγμα) που υπήρχε στην γνάθο. </w:t>
      </w:r>
    </w:p>
    <w:p>
      <w:pPr>
        <w:pStyle w:val="Normal"/>
        <w:spacing w:lineRule="auto" w:line="480"/>
        <w:jc w:val="both"/>
        <w:rPr/>
      </w:pPr>
      <w:r>
        <w:rPr>
          <w:rFonts w:cs="Courier New" w:ascii="Courier New" w:hAnsi="Courier New"/>
        </w:rPr>
        <w:t xml:space="preserve">Άρα, λοιπόν, είναι πολύ βασικό να γνωρίζετε και εσείς πως γίνεται η ανασύνθεση γιατί πλέον όλα τα μηχανήματα έρχονται με ένα τέτοιο </w:t>
      </w:r>
      <w:r>
        <w:rPr>
          <w:rFonts w:cs="Courier New" w:ascii="Courier New" w:hAnsi="Courier New"/>
          <w:lang w:val="en-US"/>
        </w:rPr>
        <w:t>CD</w:t>
      </w:r>
      <w:r>
        <w:rPr>
          <w:rFonts w:cs="Courier New" w:ascii="Courier New" w:hAnsi="Courier New"/>
        </w:rPr>
        <w:t xml:space="preserve">, με το οποίο όχι μόνο μπορείτε να βλέπετε στον υπολογιστή τι έχει κάνει ο ακτινολόγος, αλλά μπορεί να φτιάξετε και εσείς εάν ξέρετε τις ανασυνθέσεις που θέλετε. Ευχαριστώ πολύ για την προσοχή σας. </w:t>
      </w:r>
    </w:p>
    <w:p>
      <w:pPr>
        <w:pStyle w:val="Normal"/>
        <w:pBdr>
          <w:bottom w:val="single" w:sz="4" w:space="1" w:color="000000"/>
        </w:pBdr>
        <w:spacing w:lineRule="auto" w:line="480"/>
        <w:jc w:val="both"/>
        <w:rPr>
          <w:rFonts w:ascii="Courier New" w:hAnsi="Courier New" w:cs="Courier New"/>
        </w:rPr>
      </w:pPr>
      <w:r>
        <w:rPr>
          <w:rFonts w:cs="Courier New" w:ascii="Courier New" w:hAnsi="Courier New"/>
          <w:b/>
        </w:rPr>
        <w:t>ΣΥΝΤΟΝΙΣΤΗΣ</w:t>
      </w:r>
      <w:r>
        <w:rPr>
          <w:rFonts w:cs="Courier New" w:ascii="Courier New" w:hAnsi="Courier New"/>
        </w:rPr>
        <w:t xml:space="preserve">: Και εμείς ευχαριστούμε τον κ Τσιχλάκη, ο οποίος υπερέβη του χρόνου του κατά πενήντα τέσσερα δευτερόλεπτα και δυο δέκατα του δευτερολέπτου, σύμφωνα με το χρονόμετρο. Και θα ήθελα να καλέσω στο Βήμα τώρα τον κ. Γκρούς. Κύριε Γκρούς έχετε πέντε ώρες στην διάθεση σας. Ο κ. Γκρούς θα μας μιλήσει για το «Σχέδιο Θεραπείας». </w:t>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pPr>
      <w:r>
        <w:rPr>
          <w:rFonts w:cs="Courier New" w:ascii="Courier New" w:hAnsi="Courier New"/>
          <w:b/>
        </w:rPr>
        <w:t>ΕΙΣΗΓΗΣΗ 3</w:t>
      </w:r>
      <w:r>
        <w:rPr>
          <w:rFonts w:cs="Courier New" w:ascii="Courier New" w:hAnsi="Courier New"/>
          <w:b/>
          <w:vertAlign w:val="superscript"/>
        </w:rPr>
        <w:t>η</w:t>
      </w:r>
      <w:r>
        <w:rPr>
          <w:rFonts w:cs="Courier New" w:ascii="Courier New" w:hAnsi="Courier New"/>
          <w:b/>
        </w:rPr>
        <w:t xml:space="preserve"> </w:t>
      </w:r>
    </w:p>
    <w:p>
      <w:pPr>
        <w:pStyle w:val="Normal"/>
        <w:spacing w:lineRule="auto" w:line="480"/>
        <w:jc w:val="both"/>
        <w:rPr>
          <w:rFonts w:ascii="Courier New" w:hAnsi="Courier New" w:cs="Courier New"/>
          <w:b/>
          <w:b/>
        </w:rPr>
      </w:pPr>
      <w:r>
        <w:rPr>
          <w:rFonts w:cs="Courier New" w:ascii="Courier New" w:hAnsi="Courier New"/>
          <w:b/>
        </w:rPr>
        <w:t xml:space="preserve">ΘΕΜΑ: Σχέδιο Θεραπείας. </w:t>
      </w:r>
    </w:p>
    <w:p>
      <w:pPr>
        <w:pStyle w:val="Normal"/>
        <w:spacing w:lineRule="auto" w:line="480"/>
        <w:jc w:val="both"/>
        <w:rPr>
          <w:rFonts w:ascii="Courier New" w:hAnsi="Courier New" w:cs="Courier New"/>
          <w:b/>
          <w:b/>
        </w:rPr>
      </w:pPr>
      <w:r>
        <w:rPr>
          <w:rFonts w:cs="Courier New" w:ascii="Courier New" w:hAnsi="Courier New"/>
          <w:b/>
        </w:rPr>
        <w:t>ΟΜΙΛΗΤΗΣ: Α. ΓΚΡΟΥΣ</w:t>
      </w:r>
    </w:p>
    <w:p>
      <w:pPr>
        <w:pStyle w:val="Normal"/>
        <w:spacing w:lineRule="auto" w:line="480"/>
        <w:jc w:val="both"/>
        <w:rPr/>
      </w:pPr>
      <w:r>
        <w:rPr>
          <w:rFonts w:cs="Courier New" w:ascii="Courier New" w:hAnsi="Courier New"/>
          <w:b/>
        </w:rPr>
        <w:t>-ΠΡΟΣΘΕΤΟΛΟΓΟΣ- ΔΙΔΑΚΤΩΡ Ε.Κ.Π.Α.-</w:t>
      </w:r>
    </w:p>
    <w:p>
      <w:pPr>
        <w:pStyle w:val="Normal"/>
        <w:spacing w:lineRule="auto" w:line="480"/>
        <w:jc w:val="both"/>
        <w:rPr>
          <w:rFonts w:ascii="Courier New" w:hAnsi="Courier New" w:cs="Courier New"/>
        </w:rPr>
      </w:pPr>
      <w:r>
        <w:rPr>
          <w:rFonts w:cs="Courier New" w:ascii="Courier New" w:hAnsi="Courier New"/>
          <w:b/>
        </w:rPr>
        <w:t>ΓΚΡΟΥΣ:</w:t>
      </w:r>
      <w:r>
        <w:rPr>
          <w:rFonts w:cs="Courier New" w:ascii="Courier New" w:hAnsi="Courier New"/>
        </w:rPr>
        <w:t xml:space="preserve"> Καλημέρα και από εμένα. Και θα πέσουμε κατευθείαν στην πρώτη διαφάνεια, αυτή είναι αφιερωμένη στον κ. Καλύβα και σε όλους εσάς βέβαια. Σήμερα θα κάνω κάτι τελείως ανάποδο. Θα κάνω μα ανάποδη ομιλία. Μια ανάποδη παρουσίαση από αυτά που έχετε συνηθίσει ορισμένοι να με βλέπετε. Και αυτό γιατί πήρα «ανάποδες» με το παζάρι του χρόνου που έχει γίνει μεταξύ μας. Όχι θα μιλήσεις τόση ώρα, κόψε, κάνε, δείξε, ράψε. Οπότε για να προλάβω να πω αυτά που θέλω θα αρχίσουμε ανάποδα. </w:t>
      </w:r>
    </w:p>
    <w:p>
      <w:pPr>
        <w:pStyle w:val="Normal"/>
        <w:spacing w:lineRule="auto" w:line="480"/>
        <w:jc w:val="both"/>
        <w:rPr>
          <w:rFonts w:ascii="Courier New" w:hAnsi="Courier New" w:cs="Courier New"/>
        </w:rPr>
      </w:pPr>
      <w:r>
        <w:rPr>
          <w:rFonts w:cs="Courier New" w:ascii="Courier New" w:hAnsi="Courier New"/>
        </w:rPr>
        <w:t xml:space="preserve">Και πρώτα από όλα, θα αρχίσω με την ευχαριστία που κάνουμε όλοι στο τέλος, εγώ θα το βάλω στην αρχή. Ευχαριστώ όλους σας που ήρθατε εδώ να μας ακούσετε σήμερα, αντί να πάτε στις παραλίες. Απόδειξη πως και εσείς είσαστε ανάποδοι ιδίως η Κική που γιορτάζει σήμερα. Της Αγίας Κυριακής να εορτάζει Σάββατο αυτό δεν το περίμενα, έπρεπε ο Φώτης ο Τζέρμπος να μου το πει. Χρόνια Πολλά στην Κική την ανάποδη που αντί να πάει στην παραλία και να εορτάσει ήρθε εδώ πέρα. Και επειδή φοβόμουν, είχα τρακ έφερα και τον μπαμπά μου μαζί. Και να του θυμίσω τώρα μου ήρθε αυτό, όταν τον έπρηζα μικρός και τον ζάλιζα μου έλεγε: «Ρε εσύ είσαι τόσο ανάποδος που δεν βγήκες με το κεφάλι, με τα πόδια βγήκες». Το θυμάσαι που με έλεγες ανάποδο; Λοιπόν, θα κάνουμε ανάποδη ομιλία. Καλό καλοκαίρι σε όλους και όσοι θέλουν οποιαδήποτε πληροφορία -όπως είπε και ο Φώτης ο Τζέρμπος- έχω και εγώ την ηλεκτρονική διεύθυνση, μπορείτε να μου στείλετε και να σας απαντήσω. </w:t>
      </w:r>
    </w:p>
    <w:p>
      <w:pPr>
        <w:pStyle w:val="Normal"/>
        <w:spacing w:lineRule="auto" w:line="480"/>
        <w:jc w:val="both"/>
        <w:rPr>
          <w:rFonts w:ascii="Courier New" w:hAnsi="Courier New" w:cs="Courier New"/>
        </w:rPr>
      </w:pPr>
      <w:r>
        <w:rPr>
          <w:rFonts w:cs="Courier New" w:ascii="Courier New" w:hAnsi="Courier New"/>
        </w:rPr>
        <w:t xml:space="preserve">Δεν θα σας κεράσουμε αυτό που βλέπετε εκεί, αλλά το μενού που θα σας προσφέρω σήμερα είναι οι επί εμφυτευματικές αποκαταστάσεις και πάλι ανάποδα πρώτα της ολικής νωδότητας, μετά της μερικής και μετά τις απλές που βλέπετε τις μεμονωμένες. Ο σκοπός μας είναι η ανταλλαγή σκέψεων και να μοιραστούμε τις εμπειρίες μας και να κουβεντιάσουμε ό,τι μπορούμε πριν το διάλειμμα. Λες και ήμασταν συμφωνημένοι για τις ώρες πτήσης, διαβεβαιώνω το ακροατήριο ότι δεν έχει δει την ομιλία μου ο κ. Καλύβας, αλλά όταν είπε πριν ότι έχουμε πολλές ώρες πτήσης ο κάθε ένας μας αυτό είναι αλήθεια. </w:t>
      </w:r>
    </w:p>
    <w:p>
      <w:pPr>
        <w:pStyle w:val="Normal"/>
        <w:spacing w:lineRule="auto" w:line="480"/>
        <w:jc w:val="both"/>
        <w:rPr/>
      </w:pPr>
      <w:r>
        <w:rPr>
          <w:rFonts w:cs="Courier New" w:ascii="Courier New" w:hAnsi="Courier New"/>
        </w:rPr>
        <w:t>Ενασχολούμαι με την επί-εμφυτευματολογία εδώ και τουλάχιστον είκοσι δυο χρόνια. Έχω μάθει πολλά από τους συναδέλφους μου. Έχω μάθει πολλά από συναδέλφους, οι οποίοι είναι στο ακροατήριο και μερικοί από αυτούς είναι και ασθενείς μου και τους ευχαριστώ που ήρθαν συνάδελφοι οδοντίατροι. Και θα προτιμούσα να μου είχες δώσει χρόνο για υπερατλαντική πτήση να πούμε, αλλά είναι περιορισμένος ο χρόνος μας.</w:t>
      </w:r>
    </w:p>
    <w:p>
      <w:pPr>
        <w:pStyle w:val="Normal"/>
        <w:spacing w:lineRule="auto" w:line="480"/>
        <w:jc w:val="both"/>
        <w:rPr>
          <w:rFonts w:ascii="Courier New" w:hAnsi="Courier New" w:cs="Courier New"/>
        </w:rPr>
      </w:pPr>
      <w:r>
        <w:rPr>
          <w:rFonts w:cs="Courier New" w:ascii="Courier New" w:hAnsi="Courier New"/>
        </w:rPr>
        <w:t xml:space="preserve">Έχουμε τα κριτήρια επιλογής εμφυτευμάτων. Σίγουρα είναι υποκειμενικά και αντικειμενικά. Γιατί όλοι ερωτούν: «Τι βάζεις; Πώς το βάζεις; Παίζει ρόλο το σχήμα, το μέγεθος, η επιφάνεια; Σίγουρα η σύνδεση εάν είναι εσωτερική, ή εξωτερική; Είναι μέσα στο σχέδιο θεραπείας»; </w:t>
      </w:r>
    </w:p>
    <w:p>
      <w:pPr>
        <w:pStyle w:val="Normal"/>
        <w:spacing w:lineRule="auto" w:line="480"/>
        <w:jc w:val="both"/>
        <w:rPr>
          <w:rFonts w:ascii="Courier New" w:hAnsi="Courier New" w:cs="Courier New"/>
        </w:rPr>
      </w:pPr>
      <w:r>
        <w:rPr>
          <w:rFonts w:cs="Courier New" w:ascii="Courier New" w:hAnsi="Courier New"/>
        </w:rPr>
        <w:t xml:space="preserve">Είναι όλα μέσα στο σχέδιο θεραπείας. Πρέπει να ξέρουμε από πριν τι θα κάνουμε. Η προέλευση, η εμπορική ονομασία επηρεάζει πάρα πολύ. Η τιμή αγοράς σίγουρα. Τις βιβλιογραφικές παραπομπές πρέπει όλοι να τις διαβάζουμε και να ενημερωνόμαστε συνεχώς. Η τεχνική, η επιστημονική υποστήριξη προπάντων από όλους τους συνεργάτες, τους εμπόρους τους φίλους. Δεν μπορούμε να λέμε ναι σε όλα. </w:t>
      </w:r>
    </w:p>
    <w:p>
      <w:pPr>
        <w:pStyle w:val="Normal"/>
        <w:spacing w:lineRule="auto" w:line="480"/>
        <w:jc w:val="both"/>
        <w:rPr>
          <w:rFonts w:ascii="Courier New" w:hAnsi="Courier New" w:cs="Courier New"/>
        </w:rPr>
      </w:pPr>
      <w:r>
        <w:rPr>
          <w:rFonts w:cs="Courier New" w:ascii="Courier New" w:hAnsi="Courier New"/>
        </w:rPr>
        <w:t xml:space="preserve">Υπάρχουν διάφορες προκαταλήψεις; Ναι, έχουμε: </w:t>
      </w:r>
    </w:p>
    <w:p>
      <w:pPr>
        <w:pStyle w:val="Normal"/>
        <w:spacing w:lineRule="auto" w:line="480"/>
        <w:jc w:val="both"/>
        <w:rPr>
          <w:rFonts w:ascii="Courier New" w:hAnsi="Courier New" w:cs="Courier New"/>
        </w:rPr>
      </w:pPr>
      <w:r>
        <w:rPr>
          <w:rFonts w:cs="Courier New" w:ascii="Courier New" w:hAnsi="Courier New"/>
        </w:rPr>
        <w:t xml:space="preserve">-Επιρροή ασθενών από άλλους ασθενείς. Έρχονται ασθενείς και μου λένε: «Θα μου βάλεις αυτό που έβαλες στην φίλη μου». </w:t>
      </w:r>
    </w:p>
    <w:p>
      <w:pPr>
        <w:pStyle w:val="Normal"/>
        <w:spacing w:lineRule="auto" w:line="480"/>
        <w:jc w:val="both"/>
        <w:rPr>
          <w:rFonts w:ascii="Courier New" w:hAnsi="Courier New" w:cs="Courier New"/>
        </w:rPr>
      </w:pPr>
      <w:r>
        <w:rPr>
          <w:rFonts w:cs="Courier New" w:ascii="Courier New" w:hAnsi="Courier New"/>
        </w:rPr>
        <w:t xml:space="preserve">-Επιρροή ασθενών από το διαδίκτυο. Όλο και πληθαίνουν οι ασθενείς, οι οποίοι έρχονται διαβασμένοι. Αυτό είναι σαν εκείνο που είπε το τελευταίο κ. Τζέρμπος πριν με την αρνητική αύρα που μπαίνει μέσα στο ιατρείο, όπου συνήθως η αρνητική αύρα συνοδεύεται και από υποστήριξη διαδικτυακή. Δεν ξέρω εάν ο κ. Τσιχλάκης με συμμερίζεται σε αυτό από την εμπειρία του, αλλά συνεχώς πληθαίνουν. </w:t>
      </w:r>
    </w:p>
    <w:p>
      <w:pPr>
        <w:pStyle w:val="Normal"/>
        <w:spacing w:lineRule="auto" w:line="480"/>
        <w:jc w:val="both"/>
        <w:rPr>
          <w:rFonts w:ascii="Courier New" w:hAnsi="Courier New" w:cs="Courier New"/>
        </w:rPr>
      </w:pPr>
      <w:r>
        <w:rPr>
          <w:rFonts w:cs="Courier New" w:ascii="Courier New" w:hAnsi="Courier New"/>
        </w:rPr>
        <w:t>-Επιρροή οδοντιάτρου από συναδέλφους.</w:t>
      </w:r>
    </w:p>
    <w:p>
      <w:pPr>
        <w:pStyle w:val="Normal"/>
        <w:spacing w:lineRule="auto" w:line="48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Επιρροή οδοντιάτρων από τις εταιρείες, ό,τι χειρότερο. </w:t>
      </w:r>
    </w:p>
    <w:p>
      <w:pPr>
        <w:pStyle w:val="Normal"/>
        <w:spacing w:lineRule="auto" w:line="480"/>
        <w:jc w:val="both"/>
        <w:rPr>
          <w:rFonts w:ascii="Courier New" w:hAnsi="Courier New" w:cs="Courier New"/>
        </w:rPr>
      </w:pPr>
      <w:r>
        <w:rPr>
          <w:rFonts w:cs="Courier New" w:ascii="Courier New" w:hAnsi="Courier New"/>
        </w:rPr>
        <w:t>-Επιρροή οδοντιάτρου από οδοντοτεχνίτες. Χωρίς να θέλω να θίξω τους φίλους οδοντοτεχνίτες, οι οποίοι ευρίσκονται στο ακροατήριο και συνεργαζόμαστε ωραία και στενά, δεν επιτρέπεται να επηρεάζουν τους οδοντιάτρους. Δεν ξέρω εάν συμφωνεί ο Συντονιστής μας και οι άλλοι συνομιλητές μας, είναι ό,τι χειρότερο μπορεί να συμβεί. Λυπάμαι που το λέω, δεν είναι δεικτικό για εσάς, αλλά είναι ανεπίτρεπτο, χωρίς την κατάλληλη γνώση που έχει προηγηθεί στον οδοντίατρο, να επηρεάζεται και να του υποδεικνύεται από τον οδοντοτεχνίτη τι θα κάνει. Συμβουλή ναι, γιατί όχι; Να συζητηθεί η εκτέλεση του σχεδίου θεραπείας που έχει εκπονηθεί από τον οδοντίατρο ναι γιατί όχι; Αλλά μέχρι εκεί όμως.</w:t>
      </w:r>
    </w:p>
    <w:p>
      <w:pPr>
        <w:pStyle w:val="Normal"/>
        <w:spacing w:lineRule="auto" w:line="480"/>
        <w:jc w:val="both"/>
        <w:rPr>
          <w:rFonts w:ascii="Courier New" w:hAnsi="Courier New" w:cs="Courier New"/>
        </w:rPr>
      </w:pPr>
      <w:r>
        <w:rPr>
          <w:rFonts w:cs="Courier New" w:ascii="Courier New" w:hAnsi="Courier New"/>
        </w:rPr>
        <w:t xml:space="preserve">Ποία είναι η επιθυμία των ασθενών; Το κουβεντιάζαμε με τον κ. Καλύβα. Οι ασθενείς δεν ενδιαφέρονται για τίποτε άλλο από τα δόντια, θέλουν δόντια. Ποιότητα ζωής είχε πει ο Φώτης. Θέλουν δόντια, δεν τους ενδιαφέρει τι δόντια θα τους δώσεις, θέλουν δόντια να τρώνε. Βλέπετε όλοι οι ασθενείς με το που θα τους δώσεις έναν καθρέπτη κάνουν αυτές τις δυο γκριμάτσες. Θέλουν να δουν δόντια και πως θα τα χρησιμοποιήσουν. </w:t>
      </w:r>
    </w:p>
    <w:p>
      <w:pPr>
        <w:pStyle w:val="Normal"/>
        <w:spacing w:lineRule="auto" w:line="480"/>
        <w:jc w:val="both"/>
        <w:rPr/>
      </w:pPr>
      <w:r>
        <w:rPr>
          <w:rFonts w:cs="Courier New" w:ascii="Courier New" w:hAnsi="Courier New"/>
        </w:rPr>
        <w:t xml:space="preserve">Πάνε οι εποχές εκείνες, όπου είχαμε ξεκινήσει πριν τριάντα - σαράντα χρόνια την εμφυτευματολογία που μας ρωτούσαν μερικοί ασθενείς δικοί μας «Τι είναι αυτά τα «σκεπάρνια»; Ήταν τα πρώτα εμφυτεύματα, τα οποία έβαζαν στην Σουηδία που εξείχαν πολύ από την γνάθο, από τα ούλα για να μπορούν να στηρίξουν μια επί-εμφυτευματική εργασία για να μπορέσει ο ασθενής να φάει. Αυτό εξελίχθηκε. Βλέπετε την ακτινογραφία της προηγούμενης ασθενούς, η οποία είχε βάλει τα εμφυτεύματα πριν σαράντα χρόνια, φυσικά δεν είναι δική μου, γιατί εγώ είμαι τριάντα. </w:t>
      </w:r>
    </w:p>
    <w:p>
      <w:pPr>
        <w:pStyle w:val="Normal"/>
        <w:spacing w:lineRule="auto" w:line="480"/>
        <w:jc w:val="both"/>
        <w:rPr/>
      </w:pPr>
      <w:r>
        <w:rPr>
          <w:rFonts w:cs="Courier New" w:ascii="Courier New" w:hAnsi="Courier New"/>
        </w:rPr>
        <w:t xml:space="preserve">Και ας μπούμε τώρα σε μια ανθολογία που έχω μαζέψει από τα διάφορα περιστατικά. Τόσο πιο πολλά τόσο πιο καλά; Έχουμε φτάσει στο άλλο άκρο. Έχουμε ξεφύγει. Και είναι «τράτζικ». Γιατί; Τι έχει στο νου του αυτός που έχει κάνει αυτό το πράγμα; Ότι έχει πολλά ΕΥΡΩ; Είναι λάθος, είναι γελασμένος. Τα πολλά χρήματα είναι στα πιο λίγα εμφυτεύματα και όχι στα πιο πολλά. Άχρηστα εμφυτεύματα πολλές φορές. Γιατί; Δεν μπορεί να κάνει ούτε αποτύπωση. Δεν μπορεί να εφαρμόσει ούτε προσθετική εργασία εδώ επάνω. Το αφήνει θαμμένο λοιπόν και το συνδέει με δόντια. Γιατί; Διότι δεν εκπονήθηκε σχέδιο θεραπείας. Δεν έγινε σωστή μελέτη του περιστατικού. Μια αξιολόγηση των δοντιών, παραπομπή για να αποκατασταθεί αυτή η μεριά και αυτή η μεριά του ασθενούς. Πώς να δουλέψεις εδώ πέρα όταν δεν αξιολογήθηκαν αυτά τα δόντια και δεν μπορείς να κάνεις ούτε αποτύπωση γιατί θα σου μείνουν στα χέρια; Τι θα πεις στον ασθενή; «Συγγνώμη σου έκανα ανώδυνη εξαγωγή δυο - τριών δοντιών» γιατί μόλις πάει το αποτυπωτικό υλικό εδώ πέρα θα τα ξηλώσει όλα; Ή υπάρχει κανείς στο ακροατήριο που μπορεί να αποτυπώσει μόνο αυτή την πλευρά; Δεν υπήρχε σχέδιο θεραπείας. </w:t>
      </w:r>
    </w:p>
    <w:p>
      <w:pPr>
        <w:pStyle w:val="Normal"/>
        <w:spacing w:lineRule="auto" w:line="480"/>
        <w:jc w:val="both"/>
        <w:rPr>
          <w:rFonts w:ascii="Courier New" w:hAnsi="Courier New" w:cs="Courier New"/>
        </w:rPr>
      </w:pPr>
      <w:r>
        <w:rPr>
          <w:rFonts w:cs="Courier New" w:ascii="Courier New" w:hAnsi="Courier New"/>
        </w:rPr>
        <w:t xml:space="preserve">Αλόγιστη και άνιση κατανομή εμφυτευμάτων στηριγμάτων. Εάν είναι δυνατό να έχει γίνει σχέδιο θεραπείας σε αυτό το περιστατικό. Επτά εμφυτεύματα στην κάτω γνάθο σε θέσεις, μόνοι σας θα κρίνετε πού και έξι στην άνω γνάθο και κράτησαν και τους σωφρονιστήρες για να δέσουν αυτά με εκείνα. Μάλιστα, έχουν προχωρήσει και έχουν απονευρώσει τον σωφρονιστήρα αυτόν. Ένα εξαίσιο σχέδιο θεραπείας. </w:t>
      </w:r>
    </w:p>
    <w:p>
      <w:pPr>
        <w:pStyle w:val="Normal"/>
        <w:spacing w:lineRule="auto" w:line="480"/>
        <w:jc w:val="both"/>
        <w:rPr>
          <w:rFonts w:ascii="Courier New" w:hAnsi="Courier New" w:cs="Courier New"/>
        </w:rPr>
      </w:pPr>
      <w:r>
        <w:rPr>
          <w:rFonts w:cs="Courier New" w:ascii="Courier New" w:hAnsi="Courier New"/>
        </w:rPr>
        <w:t xml:space="preserve">Ατυχής συνδυασμός δοντιών και εμφυτευμάτων. Εδώ δεν είχε όχι γνώση εμφυτευματολογίας, αλλά δεν είχε γνώση σε αυτό το κεφάλι που επενέβη στοιχειώδους οδοντιατρικής. </w:t>
      </w:r>
    </w:p>
    <w:p>
      <w:pPr>
        <w:pStyle w:val="Normal"/>
        <w:spacing w:lineRule="auto" w:line="480"/>
        <w:jc w:val="both"/>
        <w:rPr>
          <w:rFonts w:ascii="Courier New" w:hAnsi="Courier New" w:cs="Courier New"/>
        </w:rPr>
      </w:pPr>
      <w:r>
        <w:rPr>
          <w:rFonts w:cs="Courier New" w:ascii="Courier New" w:hAnsi="Courier New"/>
        </w:rPr>
        <w:t xml:space="preserve">Ατυχής συνδυασμός δοντιών και εμφυτευμάτων πάλι. Ήρθε ο ασθενής και μου είπε: «Σε παρακαλώ κόλλησε μου τα δόντια». Τι να κολλήσουμε; Αυτά είναι από την άνω γνάθο. Ορίστε καμαρώστε. Αυτά είναι η καθ’ ημέρα πράξη. Καταρχήν, θέλω να ζητήσω συγγνώμη δεν είναι για να χλευάσω κανέναν ή όχι, προς Θεού, μην παρεξηγείτε τον τόνο που μιλάω και λοιπά, αλλά δεν μπορώ να μην δείξω τέτοια περιστατικά όταν με καλείτε να μοιραστώ με συναδέλφους σχέδιο θεραπείας. </w:t>
      </w:r>
    </w:p>
    <w:p>
      <w:pPr>
        <w:pStyle w:val="Normal"/>
        <w:spacing w:lineRule="auto" w:line="480"/>
        <w:jc w:val="both"/>
        <w:rPr>
          <w:rFonts w:ascii="Courier New" w:hAnsi="Courier New" w:cs="Courier New"/>
        </w:rPr>
      </w:pPr>
      <w:r>
        <w:rPr>
          <w:rFonts w:cs="Courier New" w:ascii="Courier New" w:hAnsi="Courier New"/>
        </w:rPr>
        <w:t xml:space="preserve">Τι είναι το σχέδιο θεραπείας; Για το σχέδιο θεραπείας θέλουμε πέντε ημέρες να μιλάμε, όχι πέντε ώρες. Άρα, μαζεύουμε ανάποδα πρώτα τα άσχημα για να δούμε πως μπορούμε να κάνουμε κάποια καλά. Πώς θα αποκατασταθεί αυτό το εμφύτευμα; Ούτε στην φαντασία του Ιουλίου Βερν υπάρχει. </w:t>
      </w:r>
    </w:p>
    <w:p>
      <w:pPr>
        <w:pStyle w:val="Normal"/>
        <w:spacing w:lineRule="auto" w:line="480"/>
        <w:jc w:val="both"/>
        <w:rPr>
          <w:rFonts w:ascii="Courier New" w:hAnsi="Courier New" w:cs="Courier New"/>
        </w:rPr>
      </w:pPr>
      <w:r>
        <w:rPr>
          <w:rFonts w:cs="Courier New" w:ascii="Courier New" w:hAnsi="Courier New"/>
          <w:b/>
        </w:rPr>
        <w:t>ΑΚΡΟΑΤΗΣ</w:t>
      </w:r>
      <w:r>
        <w:rPr>
          <w:rFonts w:cs="Courier New" w:ascii="Courier New" w:hAnsi="Courier New"/>
        </w:rPr>
        <w:t xml:space="preserve">: Για το οριζόντιο μιλάτε; </w:t>
      </w:r>
    </w:p>
    <w:p>
      <w:pPr>
        <w:pStyle w:val="Normal"/>
        <w:spacing w:lineRule="auto" w:line="480"/>
        <w:jc w:val="both"/>
        <w:rPr>
          <w:rFonts w:ascii="Courier New" w:hAnsi="Courier New" w:cs="Courier New"/>
        </w:rPr>
      </w:pPr>
      <w:r>
        <w:rPr>
          <w:rFonts w:cs="Courier New" w:ascii="Courier New" w:hAnsi="Courier New"/>
          <w:b/>
        </w:rPr>
        <w:t>ΓΚΡΟΥΣ:</w:t>
      </w:r>
      <w:r>
        <w:rPr>
          <w:rFonts w:cs="Courier New" w:ascii="Courier New" w:hAnsi="Courier New"/>
        </w:rPr>
        <w:t xml:space="preserve"> Ναι. Και για ετούτα, είναι ποτέ δυνατόν αυτή η γέφυρα να στέκεται επάνω εδώ; Και εδώ είναι -από κουτσομπολιό- από άριστα συνάδελφο εκπαιδευμένο, αλλά στην βιασύνη είναι η αντένδειξη που λέω, προσπαθούν να τα κάνουν όλα μαζί, αλλά εδώ δεν είναι «σαμπουάν δυο σε ένα». Δεν γίνεται και εμφυτεύματα και δόντια να αποτυπωθούν ταυτόχρονα. Κάπου θα χάσεις την μπάλα. Τα θαύματα γίνονται ένα -ένα. Και ο Χριστός ένα- ένα τα έκανε τα θαύματα, δεν τα έκανε όλα μαζί. Φτιάχνεις δόντια, αποκαθιστάς πρώτα αυτά τα δόντια. Εδώ δεν εφαρμόζουν τα εμφυτεύματα για ένα και μόνο λόγο, διότι η αποτύπωση έγινε ταυτόχρονα για όλα μαζί. Τι να σου κάνει ο τεχνίτης όταν υπάρχει διαφορετική συμπεριφορά του υλικού και στα δόντια και στα εμφυτεύματα; Δεν είναι δυνατόν. </w:t>
      </w:r>
    </w:p>
    <w:p>
      <w:pPr>
        <w:pStyle w:val="Normal"/>
        <w:spacing w:lineRule="auto" w:line="480"/>
        <w:jc w:val="both"/>
        <w:rPr>
          <w:rFonts w:ascii="Courier New" w:hAnsi="Courier New" w:cs="Courier New"/>
        </w:rPr>
      </w:pPr>
      <w:r>
        <w:rPr>
          <w:rFonts w:cs="Courier New" w:ascii="Courier New" w:hAnsi="Courier New"/>
        </w:rPr>
        <w:t xml:space="preserve">Και βέβαια, ατυχής συνδυασμός δοντιών και ποικιλία εμφυτευμάτων. Εδώ πια είναι άλλο το μενού. Θα το τρέξω πολύ γρήγορα αυτό. Είναι ενδιαφέρον. Το 1999 προσέρχεται, τοποθετούνται μέχρι το 2004 κάποια εμφυτεύματα, αλλά δεν έχουν καθίσει να αναλύσουν το περιστατικό σε έναν άνθρωπο εβδομήντα πέντε χρόνων, ο οποίος το μόνο που θέλει είναι να έχει δόντια να τρώει. Και του αφήνουν δόντια και προχωρούν το 2005 και ρίχνουν εμφυτεύματα μέσα στο στόμα και πολλαπλασιάζονται το 2006 περισσότερα εμφυτεύματα. Πάμε στο 2008 και άλλα εμφυτεύματα. Δεν μπορούσε να έχει προβλεφθεί αυτό; Και βρήκαν έναν άνθρωπο, ο οποίος δεν μιλάει και συνεχώς δίνει χορηγία. Αυτός δεν λέγεται ασθενής, αυτός λέγεται «χορηγός οδοντιατρείου και εταιρειών». Είναι το ανάποδο δεν χορηγούν οι εταιρείες, χορηγεί αυτός. Και προχωρούμε το 2009 και έπεται, δεν σταματάμε. </w:t>
      </w:r>
    </w:p>
    <w:p>
      <w:pPr>
        <w:pStyle w:val="Normal"/>
        <w:spacing w:lineRule="auto" w:line="480"/>
        <w:jc w:val="both"/>
        <w:rPr>
          <w:rFonts w:ascii="Courier New" w:hAnsi="Courier New" w:cs="Courier New"/>
        </w:rPr>
      </w:pPr>
      <w:r>
        <w:rPr>
          <w:rFonts w:cs="Courier New" w:ascii="Courier New" w:hAnsi="Courier New"/>
        </w:rPr>
        <w:t>Και εδώ ένα άλλο ωραίο περιστατικό ατυχής, άσκοπος και πανάκριβος συνδυασμός διαφορετικών συστημάτων. Τοποθετήθηκαν ωραιότατα αυτά τα εμφυτεύματα και κάποια στιγμή ήρθε ο καιρός για την κάτω γνάθο. Πείστηκε η ασθενής. Τοποθέτησαν κάποια εμφυτεύματα, μια μεταβατική ωραία φτιαγμένη για να ενσωματωθούν. Κανείς δεν ξέρει τι είχαν στο μυαλό τους για το σχέδιο θεραπείας. Προχωρούν. Φεύγει η ασθενής θυμωμένη και πηγαίνει σε άλλον συνάδελφο, ο οποίος τοποθετεί άλλης εταιρείας άλλα εμφυτεύματα. Γίνεται η προσθετική, κάτι δεν πηγαίνει καλά, βλέπετε δεν εφαρμόζουν εδώ, τα ξηλώνουν, προχωρούν, τοποθετούν αλλά εμφυτεύματα και τελικά, καταλήγει να έχει εννέα εμφυτεύματα στην κάτω γνάθο και χωρίς δόντια. Γιατί; Διότι δεν μπορούσε το ένα σύστημα να «παντρευτεί» με το άλλο και η αποτύπωση να γίνει, αυτό είναι ένας άθλος και στο τέλος, φτιάχνεται μια μεταβατική αποκατάσταση μακράς διάρκειας και βέβαια, η ασθενής εξαφανίστηκε γιατί κάτι δεν της άρεσε και εκεί και προχωράει.</w:t>
      </w:r>
    </w:p>
    <w:p>
      <w:pPr>
        <w:pStyle w:val="Normal"/>
        <w:spacing w:lineRule="auto" w:line="480"/>
        <w:jc w:val="both"/>
        <w:rPr/>
      </w:pPr>
      <w:r>
        <w:rPr>
          <w:rFonts w:cs="Courier New" w:ascii="Courier New" w:hAnsi="Courier New"/>
        </w:rPr>
        <w:t xml:space="preserve">Έτσι σας έδειξα μια ανθολογία, ένα μάζεμα πληθώρας εμφυτευμάτων και συστημάτων, ενώ οι νεώτερες απόψεις -όπως λέει και ο τίτλος- είναι τι; Όχι όσο πιο πολλά τόσο πιο καλά, αλλά όσο πιο λίγα και πιο ουσιώδη. Δηλαδή, μια κάτω γνάθο μπορούμε πλέον να την αποκαταστήσουμε με τέσσερα εμφυτεύματα, φτάνουν. Άντε καμία φορά να μπουν πέντε ή έξι, είναι υπέρ αρκετά. Και εκεί επάνω μπορούμε να συζητήσουμε διάφορα πράγματα. </w:t>
      </w:r>
    </w:p>
    <w:p>
      <w:pPr>
        <w:pStyle w:val="Normal"/>
        <w:spacing w:lineRule="auto" w:line="480"/>
        <w:jc w:val="both"/>
        <w:rPr>
          <w:rFonts w:ascii="Courier New" w:hAnsi="Courier New" w:cs="Courier New"/>
        </w:rPr>
      </w:pPr>
      <w:r>
        <w:rPr>
          <w:rFonts w:cs="Courier New" w:ascii="Courier New" w:hAnsi="Courier New"/>
        </w:rPr>
        <w:t xml:space="preserve">Παλαιότερα σε τέσσερα εμφυτεύματα έβαζαν μια επένθετη οδοντοστοιχία πολύ καλή, άριστη η αποκατάσταση, αλλά και πολλοί ασθενείς έλεγαν: «Βρε αδελφέ, πλήρωσα τόσα χρήματα για να έχω πάλι κινητή; Δεν γίνεται να έχουμε μια ακίνητη εργασία για να έχουμε και μια ποιότητα ζωής»; </w:t>
      </w:r>
    </w:p>
    <w:p>
      <w:pPr>
        <w:pStyle w:val="Normal"/>
        <w:spacing w:lineRule="auto" w:line="480"/>
        <w:jc w:val="both"/>
        <w:rPr/>
      </w:pPr>
      <w:r>
        <w:rPr>
          <w:rFonts w:cs="Courier New" w:ascii="Courier New" w:hAnsi="Courier New"/>
        </w:rPr>
        <w:t xml:space="preserve">Ένα περιστατικό, το οποίο φτιάχτηκε με περιοδοντικά βεβαρημένα δόντια στην άνω γνάθο, αλλά που όμως επιβίωναν πολύ καλά λόγω της καλής στοματικής υγιεινής. Στην κάτω όμως γνάθο είχαν πάρει την κάτω βόλτα και τοποθετήθηκαν τέσσερα εμφυτεύματα άριστα βαλμένα, αποκαταστάθηκε -βλέπετε εδώ- με την μπάρα, την δοκό και σφαιρικούς συνδέσμους, εφαρμόσιμη, στοματική υγιεινή, πλην όμως, μετά από λίγο καιρό λόγω αστοχίας οδοντοτεχνικής κυρίως και πορότητας της δοκού έσπασε -το βλέπετε- και αποφασίσαμε να κάνουμε αυτή την ακροβατική εργασία πλέον το 2005, όπου στα τέσσερα εμφυτεύματα με δόντια περιοδοντικά βεβαρημένα, κάναμε την κοχλιούμενη κατασκευή και αμέσως μετά αναθάρρει η ασθενής και λέει «Πάμε και στα επάνω». Φτιάχνουμε και τα επάνω σε ακίνητη πλέον εργασία επί εμφυτευμάτων, βαίνει καλώς μέχρι σήμερα, αλλά δεν είναι καλά για κάτι, η ασθενής είναι πολύ συνειδητοποιημένη, η ασθενής τρώει πολύ μαλακά γιατί; Γιατί έχει τρομοκρατηθεί από εμάς από τις εμπειρίες μας, ότι με ακίνητη εργασία επάνω με τόσα εμφυτεύματα και ακίνητη εργασία κάτω με τέσσερα μόνο και προβόλους είναι επισφαλής. Αυτό το είδαμε πια μετά από χρόνια. </w:t>
      </w:r>
    </w:p>
    <w:p>
      <w:pPr>
        <w:pStyle w:val="Normal"/>
        <w:spacing w:lineRule="auto" w:line="480"/>
        <w:jc w:val="both"/>
        <w:rPr>
          <w:rFonts w:ascii="Courier New" w:hAnsi="Courier New" w:cs="Courier New"/>
        </w:rPr>
      </w:pPr>
      <w:r>
        <w:rPr>
          <w:rFonts w:cs="Courier New" w:ascii="Courier New" w:hAnsi="Courier New"/>
        </w:rPr>
        <w:t xml:space="preserve">Θα σας δείξω κάτι, το οποίο μου αρέσει να συγκρίνω. Όταν έχουμε τέσσερα εμφυτεύματα στην κάτω γνάθο μπορούμε να κάνουμε ή κινητή επένθετη οδοντοστοιχία με πλέγμα, ή ακίνητη κοχλιούμενη υβριδική μεταλλοακριλική…μπορούμε να την χάσουμε αυτή. Αυτή δεν χάνεται βέβαια. Υποστήριξη των μαλακών ιστών υπάρχει στις επένθετες, δεν υπάρχει τόσο στις ακίνητες. Κατακράτηση τροφών και διαφυγή αέρα, δεν υπάρχει τέτοιο πράγμα στις κινητές, μπορεί να υπάρχει στις ακίνητες. Υπερπλασίες μπορεί να γίνουν; Ναι, στις επένθετες, όχι στις ακίνητες. Συντήρηση και αλλαγή των συνδέσμων είναι επιβεβλημένη, εκεί δεν έχουμε. </w:t>
      </w:r>
    </w:p>
    <w:p>
      <w:pPr>
        <w:pStyle w:val="Normal"/>
        <w:spacing w:lineRule="auto" w:line="480"/>
        <w:jc w:val="both"/>
        <w:rPr/>
      </w:pPr>
      <w:r>
        <w:rPr>
          <w:rFonts w:cs="Courier New" w:ascii="Courier New" w:hAnsi="Courier New"/>
        </w:rPr>
        <w:t xml:space="preserve">Και το ζουμί τώρα όλο είναι στο κόστος που πολλοί νομίζουν πως είναι πιο φτηνή η επένθετη. Κάνουν μεγάλο λάθος. Αφήστε τον ασθενή να διαλέξει, ή εμείς να του υποδείξουμε το κατάλληλο γι’ αυτόν. Υπάρχει χρονικό κόστος πρώτα από όλα. Στην πρώτη περίπτωση της επένθετης εάν θέλουμε να την κάνουμε σωστά την δουλειά μας θέλουμε οκτώ με δώδεκα συνεδρίες, ενώ στην άλλη περίπτωση εάν είμαστε ικανοί θέλουμε τέσσερις με έξι συνεδρίες, είναι αρκετές. </w:t>
      </w:r>
    </w:p>
    <w:p>
      <w:pPr>
        <w:pStyle w:val="Normal"/>
        <w:spacing w:lineRule="auto" w:line="480"/>
        <w:jc w:val="both"/>
        <w:rPr>
          <w:rFonts w:ascii="Courier New" w:hAnsi="Courier New" w:cs="Courier New"/>
        </w:rPr>
      </w:pPr>
      <w:r>
        <w:rPr>
          <w:rFonts w:cs="Courier New" w:ascii="Courier New" w:hAnsi="Courier New"/>
        </w:rPr>
        <w:t xml:space="preserve">Και πάμε τώρα στο κόστος εργαστηρίου. Στην μεν σφαιρικού συνδέσμου περίπτωση και επένθετη σε τέσσερα πάντα εμφυτεύματα θέλουμε από χίλια εκατό μέχρι χίλια τετρακόσια ΕΥΡΩ. Τιμές αγοράς της περασμένης εβδομάδας. Εάν θέλουμε τώρα να έχουμε φρεζαριστή δοκό και συνδέσμους πάει από χίλια πεντακόσια μέχρι χίλια επτακόσια ΕΥΡΩ το εργαστήριο μόνο με τα ανάλογα και τα …που θέλουμε. Δεν μιλάω για την αμοιβή του οδοντιάτρου. Αυτή μπορεί να είναι και δωρεάν, άλλη ιστορία. Ενώ στις ακίνητες κοχλιούμενες υβριδικές κυμαίνεται από χίλια τετρακόσια μέχρι χίλια επτακόσια ΕΥΡΩ. Άρα, μικρός έως άνευ σημασίας ο παράγοντας κόστος. </w:t>
      </w:r>
    </w:p>
    <w:p>
      <w:pPr>
        <w:pStyle w:val="Normal"/>
        <w:spacing w:lineRule="auto" w:line="480"/>
        <w:jc w:val="both"/>
        <w:rPr>
          <w:rFonts w:ascii="Courier New" w:hAnsi="Courier New" w:cs="Courier New"/>
        </w:rPr>
      </w:pPr>
      <w:r>
        <w:rPr>
          <w:rFonts w:cs="Courier New" w:ascii="Courier New" w:hAnsi="Courier New"/>
        </w:rPr>
        <w:t>Αυτό, το οποίο θα παίξει το ρόλο είναι η ικανοποίηση των ασθενών, η οποία ικανοποίηση είναι εξατομικευμένη για τον κάθε έναν. Εάν θα δώσουμε κινητή επένθετη που είναι εύκολο να αλλάζει την θέση των δοντιών, άμα δεν του αρέσει φτιάχνουμε καινούργια, ή στην πρόβα μπορούμε να το δούμε αυτό. Ελέγχουμε την φορά, το χρώμα, το μέγεθος, ενώ στην άλλη δεν γίνεται αυτή η περίπτωση εύκολα, μπορεί να γίνουν μια - δυο δοκιμές αλλά μέχρι εκεί. Και τέλος, η εφαρμόσιμη στοματική υγιεινή δυσκολότερη σε υπερήλικες όταν έχουν να αποσπούν μια οδοντοστοιχία και να βουρτσίζουν κάτω από την μπάρα και λοιπά και τους συνδέσμους, πολλές φορές δεν κάνουν τίποτε, ενώ λίγο πιο εύκολη η διαδικασία είναι στους ασθενείς με ακίνητη εργασία.</w:t>
      </w:r>
    </w:p>
    <w:p>
      <w:pPr>
        <w:pStyle w:val="Normal"/>
        <w:spacing w:lineRule="auto" w:line="480"/>
        <w:jc w:val="both"/>
        <w:rPr>
          <w:rFonts w:ascii="Courier New" w:hAnsi="Courier New" w:cs="Courier New"/>
        </w:rPr>
      </w:pPr>
      <w:r>
        <w:rPr>
          <w:rFonts w:cs="Courier New" w:ascii="Courier New" w:hAnsi="Courier New"/>
        </w:rPr>
        <w:t xml:space="preserve">Δεν ξέρω εάν σας άρεσε αυτό όπως το έκανα, είναι στην διάθεση του οποιουδήποτε να του το στείλω εάν θέλει. Δεν είναι καμία σπουδαία πατέντα, προς Θεού, αλλά τα μάζεμα στο μυαλό μας για να μπορούμε να δούμε τι λέμε στους ασθενείς. Σχέδιο θεραπείας είναι. </w:t>
      </w:r>
    </w:p>
    <w:p>
      <w:pPr>
        <w:pStyle w:val="Normal"/>
        <w:spacing w:lineRule="auto" w:line="480"/>
        <w:jc w:val="both"/>
        <w:rPr>
          <w:rFonts w:ascii="Courier New" w:hAnsi="Courier New" w:cs="Courier New"/>
        </w:rPr>
      </w:pPr>
      <w:r>
        <w:rPr>
          <w:rFonts w:cs="Courier New" w:ascii="Courier New" w:hAnsi="Courier New"/>
        </w:rPr>
        <w:t xml:space="preserve">Και από την βιβλιογραφία: </w:t>
      </w:r>
    </w:p>
    <w:p>
      <w:pPr>
        <w:pStyle w:val="Normal"/>
        <w:spacing w:lineRule="auto" w:line="480"/>
        <w:jc w:val="both"/>
        <w:rPr/>
      </w:pPr>
      <w:r>
        <w:rPr>
          <w:rFonts w:cs="Courier New" w:ascii="Courier New" w:hAnsi="Courier New"/>
        </w:rPr>
        <w:t>-Η επένθετη στην άνω γνάθο όταν βάζουμε πέντε ή έξι εμφυτεύματα και έχουμε δοκό έχουμε 94,6% επιτυχία.</w:t>
      </w:r>
    </w:p>
    <w:p>
      <w:pPr>
        <w:pStyle w:val="Normal"/>
        <w:spacing w:lineRule="auto" w:line="480"/>
        <w:jc w:val="both"/>
        <w:rPr/>
      </w:pPr>
      <w:r>
        <w:rPr>
          <w:rFonts w:cs="Courier New" w:ascii="Courier New" w:hAnsi="Courier New"/>
        </w:rPr>
        <w:t>-Στις επένθετες με σφαιρικούς έχουμε 81% επιτυχία. Πέφτει λίγο, γιατί βγαίνουν εύκολα και χαλούν οι σφαιρικοί σύνδεσμοι.</w:t>
      </w:r>
    </w:p>
    <w:p>
      <w:pPr>
        <w:pStyle w:val="Normal"/>
        <w:spacing w:lineRule="auto" w:line="480"/>
        <w:jc w:val="both"/>
        <w:rPr/>
      </w:pPr>
      <w:r>
        <w:rPr>
          <w:rFonts w:cs="Courier New" w:ascii="Courier New" w:hAnsi="Courier New"/>
        </w:rPr>
        <w:t xml:space="preserve">-Στην κάτω γνάθο στην επένθετη με σφαιρικούς συνδέσμους έχουμε 91,7% επιτυχία. </w:t>
      </w:r>
    </w:p>
    <w:p>
      <w:pPr>
        <w:pStyle w:val="Normal"/>
        <w:spacing w:lineRule="auto" w:line="480"/>
        <w:jc w:val="both"/>
        <w:rPr>
          <w:rFonts w:ascii="Courier New" w:hAnsi="Courier New" w:cs="Courier New"/>
        </w:rPr>
      </w:pPr>
      <w:r>
        <w:rPr>
          <w:rFonts w:cs="Courier New" w:ascii="Courier New" w:hAnsi="Courier New"/>
        </w:rPr>
        <w:t xml:space="preserve">-Και επάνω από όλα, η υβριδική ακίνητη φτάνει να έχει 98,1% επιτυχία, αποδοχή από τους ασθενείς και διαχρονικά. Και σε ένα άλλο άρθρο το ίδιο φαίνεται. </w:t>
      </w:r>
    </w:p>
    <w:p>
      <w:pPr>
        <w:pStyle w:val="Normal"/>
        <w:spacing w:lineRule="auto" w:line="480"/>
        <w:jc w:val="both"/>
        <w:rPr/>
      </w:pPr>
      <w:r>
        <w:rPr>
          <w:rFonts w:cs="Courier New" w:ascii="Courier New" w:hAnsi="Courier New"/>
        </w:rPr>
        <w:t>Ας δούμε και ένα άλλο περιστατικό του φίλου μας του Συντονιστή έτσι για να τον καλοπιάσουμε λίγο. Έχει αυτή την ασθενή στα χέρια του το 1998, την μελετάμε το 1999 και καταλήγουμε να τοποθετήσουμε πέντε εμφυτεύματα. Χάνουμε το ένα γιατί τότε βάζαμε ολική οδοντοστοιχία με μαλακό επίστρωμα υλικών οδοντοστοιχιών, τα οποία με την πάροδο των χρόνων κάθε άλλο παρά καλό ήταν γιατί φόρτιζαν τα εμφυτεύματα όπου ήθελαν οι ασθενείς χωρίς να το ξέρουμε εμείς. Και το 2001 η ασθενής μας έχει τέσσερα εμφυτεύματα καλά ενσωματωμένα. Βλέπετε, η εφαρμογή της δοκού με τους σφαιρικούς συνδέσμους και έχουμε επένθετη οδοντοστοιχία, η οποία βαίνει καλώς. Μετά από λίγο καιρό τοποθετούνται τέσσερα εμφυτεύματα επάνω, ξεθαρρεύει η ασθενής, ξεθαρρεύουμε και εμείς και τοποθετούμε μια ακίνητη πλέον ολίγον ακροβατική εδώ στην κάτω γνάθο, η οποία λειτουργεί, αλλά εδώ είναι ένα από τα συμβάματα τα οποία θα δείτε. Υπάρχει υπερφόρτωση και κόπωση και το 2009 δέκα χρόνια δηλαδή μετά περίπου, βλέπουμε τα συμβάματα. Σπάσιμο εμφυτεύματος, υπάρχει υπερφόρτωση και κόπωση υλικού. Δεν μπορεί να έχει ακίνητη εργασία εδώ και να αντέξει αυτή η κατάσταση. Η αξονική του κ. Τσιχλάκη δείχνει το σπάσιμο του εμφυτεύματος και μετά από λίγες ημέρες μέχρι να συζητηθούν τα διάφορα, σπάνε άλλα δυο εμφυτεύματα και γυρίζουμε από εκεί που ξεκινήσαμε στην επένθετη, την οποία την είχαμε φυλαγμένη. Γι’ αυτό και πολλοί με αποκαλούν «σκουπιδιάρη» επειδή κρατώ ολόκληρο αρχείο των ασθενών.</w:t>
      </w:r>
    </w:p>
    <w:p>
      <w:pPr>
        <w:pStyle w:val="Normal"/>
        <w:spacing w:lineRule="auto" w:line="480"/>
        <w:jc w:val="both"/>
        <w:rPr>
          <w:rFonts w:ascii="Courier New" w:hAnsi="Courier New" w:cs="Courier New"/>
        </w:rPr>
      </w:pPr>
      <w:r>
        <w:rPr>
          <w:rFonts w:cs="Courier New" w:ascii="Courier New" w:hAnsi="Courier New"/>
        </w:rPr>
        <w:t xml:space="preserve">Και η αντιμετώπιση είναι: Εξαγωγή και τοποθέτηση νέων εμφυτευμάτων, μένει ένα μόνο το οποίο κρατάει λίγο την επένθετη με …και είμαστε Ιούνιο του 2012 και περιμένουμε να ενσωματωθούν αυτά για να πάμε πάλι σε ακίνητη γιατί αυτή η ασθενής δεν εννοεί να μείνει με κινητή οδοντοστοιχία. </w:t>
      </w:r>
    </w:p>
    <w:p>
      <w:pPr>
        <w:pStyle w:val="Normal"/>
        <w:spacing w:lineRule="auto" w:line="480"/>
        <w:jc w:val="both"/>
        <w:rPr>
          <w:rFonts w:ascii="Courier New" w:hAnsi="Courier New" w:cs="Courier New"/>
        </w:rPr>
      </w:pPr>
      <w:r>
        <w:rPr>
          <w:rFonts w:cs="Courier New" w:ascii="Courier New" w:hAnsi="Courier New"/>
        </w:rPr>
        <w:t xml:space="preserve">Θραύση εμφυτευμάτων μπορεί να γίνει πάλι από κακή επιλογή που είχαμε κάνει παλαιά. Βλέπουμε ότι στο ακραίο εμφύτευμα 3,75 διάμετρος έχουμε θραύση λόγω μη παθητικής εφαρμογής καμία φορά. Βλέπετε στο λαιμό του εμφυτεύματος ίσως και από κατασκευαστικό σχεδιασμό με λεπτά τοιχώματα, μη παθητική εφαρμογή, πλάγιες δυνάμεις … έσπασε. Θεραπεία: Εξαγωγή του εμφυτεύματος, τοποθέτηση φαρδύτερου εμφυτεύματος και βέβαια καινούργια προσθετική και βλέπετε εδώ πέρα ότι βαίνει καλώς. </w:t>
      </w:r>
    </w:p>
    <w:p>
      <w:pPr>
        <w:pStyle w:val="Normal"/>
        <w:spacing w:lineRule="auto" w:line="480"/>
        <w:jc w:val="both"/>
        <w:rPr>
          <w:rFonts w:ascii="Courier New" w:hAnsi="Courier New" w:cs="Courier New"/>
        </w:rPr>
      </w:pPr>
      <w:r>
        <w:rPr>
          <w:rFonts w:cs="Courier New" w:ascii="Courier New" w:hAnsi="Courier New"/>
        </w:rPr>
        <w:t xml:space="preserve">Τώρα, για να πούμε και του «στραβού το δίκαιο», πολλές φορές στο σχέδιο θεραπείας έχουν και οι γναθοχειρουργοί την θέση τους. Δηλαδή, βλέπουμε πως δεν υπάρχει οστούν. Βλέπουμε στην αξονική την φορά του οστού, μην συμβιβαζόμαστε χωρίς να κτίσουμε λίγο οστού, ή να καταφύγουμε σε άλλες λύσεις και να μην δώσουμε στον προσθετολόγο, ή στον γενικό οδοντίατρο ένα περιστατικό με αυτές τις μη ευνοϊκές θέσεις εμφυτευμάτων. Και καλούμε μετά τον οδοντοτεχνίτη να φτιάξει εργασία. Αυτό μόνο με τον Χάνιμπαλ μοιάζει. Και ακόμα χειρότερο είναι ετούτο. Που να βάλεις προσθετική εδώ; Θα βγαίνουν οι βίδες παρειακά και αρχίζουν μετά τα κόστη. Εξατομικευμένα κολοβώματα, πόσο κάνει το κάθε ένα, βάλε τα κατά μέσα για να μπορεί αυτός ο ασθενής να πάρει δόντια, για τα οποία θέλει δόντια, δεν τον ενδιαφέρουν πως θα του τα κάνουμε. </w:t>
      </w:r>
    </w:p>
    <w:p>
      <w:pPr>
        <w:pStyle w:val="Normal"/>
        <w:spacing w:lineRule="auto" w:line="480"/>
        <w:jc w:val="both"/>
        <w:rPr>
          <w:rFonts w:ascii="Courier New" w:hAnsi="Courier New" w:cs="Courier New"/>
        </w:rPr>
      </w:pPr>
      <w:r>
        <w:rPr>
          <w:rFonts w:cs="Courier New" w:ascii="Courier New" w:hAnsi="Courier New"/>
        </w:rPr>
        <w:t xml:space="preserve">Και ένα άλλο περιστατικό από συνάδελφο, το οποίο μας χαρίστηκε για να τα δούμε. Γυναίκα εβδομήντα χρόνων, κάτοικος Αιγίου, παρ΄ όλο που έγιναν μελέτες, αξονικές, μελετήθηκε το οστού, βλέπουν πως δεν έχουν οστούν, τοποθετούνται τα εμφυτεύματα γιατί οι φίλοι γναθοχειρουργοί όταν ανοίγουν τον κρημνό χάνουν την μπάλα. Εάν δεν τους έχουμε ένα βοήθημα πηγαίνουν και βάζουν τα εμφυτεύματα εκεί που βλέπουν …το οστού. Καλά κάνουν. Παλαιά μου άρεσε να κατηγορώ τους γναθοχειρουργούς, αλλά δεν είναι σωστό, το παίρνω πίσω δημόσια. Το λάθος είναι δικό μας. Όταν βλέπεις οστού να μην υπάρχει μην βάλεις εμφυτεύματα, ή εάν είναι να βάλεις δώσε του βοήθεια. Τι βοήθεια; Αυτή που προκύπτει από την μελέτη. Τι να κάνεις σε αυτή την φορά εδώ; Ωραία οστεοενσωματωμένα -δεν με ενδιαφέρει από βήματος να δείχνω την μάρκα- ωραία εμφυτεύματα, καλά εμφυτεύματα, τοποθετημένα, οστεοενσωματωμένα, πλην όμως δεν χρησιμεύουν για τίποτε άλλο παρά μόνο για να κρεμάμε τα ρούχα μας. Δόντια δεν μπορείς να βάλεις εκεί. Είναι σαν μια κρεμάστρα όπου βάζεις το σακάκι σου. Και βέβαια, έγινε μια ηρωική οδοντοτεχνική διευθέτηση με χίλιες δυο «κομπίνες» για να μπορέσει να δοθεί στην ασθενή -και να μην εκτεθεί ο συνάδελφος ο ένας και ο άλλος- κάποια δόντια. </w:t>
      </w:r>
    </w:p>
    <w:p>
      <w:pPr>
        <w:pStyle w:val="Normal"/>
        <w:spacing w:lineRule="auto" w:line="480"/>
        <w:jc w:val="both"/>
        <w:rPr>
          <w:rFonts w:ascii="Courier New" w:hAnsi="Courier New" w:cs="Courier New"/>
        </w:rPr>
      </w:pPr>
      <w:r>
        <w:rPr>
          <w:rFonts w:cs="Courier New" w:ascii="Courier New" w:hAnsi="Courier New"/>
        </w:rPr>
        <w:t xml:space="preserve">Άλλο περιστατικό: Κοιτάξτε τι ωραία κατασκευή. Δείτε που βγαίνουν τα εμφυτεύματα. Ωραιότατα οστεοενσωματωμένα. </w:t>
      </w:r>
      <w:r>
        <w:rPr>
          <w:rFonts w:cs="Courier New" w:ascii="Courier New" w:hAnsi="Courier New"/>
          <w:lang w:val="en-US"/>
        </w:rPr>
        <w:t>LIEGE</w:t>
      </w:r>
      <w:r>
        <w:rPr>
          <w:rFonts w:cs="Courier New" w:ascii="Courier New" w:hAnsi="Courier New"/>
        </w:rPr>
        <w:t xml:space="preserve"> </w:t>
      </w:r>
      <w:r>
        <w:rPr>
          <w:rFonts w:cs="Courier New" w:ascii="Courier New" w:hAnsi="Courier New"/>
          <w:lang w:val="en-US"/>
        </w:rPr>
        <w:t>ARTIS</w:t>
      </w:r>
      <w:r>
        <w:rPr>
          <w:rFonts w:cs="Courier New" w:ascii="Courier New" w:hAnsi="Courier New"/>
        </w:rPr>
        <w:t xml:space="preserve"> τοποθετημένο από χειρουργό. Πλην όμως, όταν άνοιξε σαν τριαντάφυλλο την γνάθο δεν ήταν κανείς από επάνω να του πει: «Βρε αδελφέ, δες την φορά, από που θα μπω εγώ να βιδώσω; Από τον λαιμό θα έρθω»; Γιατί για φανταστείτε να βιδώσεις την τελευταία βίδα εδώ πέρα με την γλώσσα, τα σάλια, τα αίματα, τα μάγουλα! Έτσι μου έφυγαν τα κατσαβίδια γιατί τα κατάπιε και τρέχαμε να τα βγάλουμε με γαστροσκόπηση. Και πάντα έχουμε κοντά τον γαστρεντερολόγο όταν παίρνουμε αποτύπωμα σε τέτοια περιστατικά. Τον παίρνεις τηλέφωνο και τον ρωτάς: «Πού είσαι»; Λέει: «Στο νοσοκομείο». Του λες: «Μείνε εκεί σε παρακαλώ, για κάνα εικοσάλεπτο γιατί δεν ξέρεις τι γίνεται». Να έχετε πάντα από κοντά κάποιον γαστρεντερολόγο φίλο. Κάνετε του και κανένα δωρεάν εμφύτευμα, αξίζει τον κόπο, θα πιάσει τόπο, σας το λέω. Βλέπετε εδώ ο οδοντοτεχνίτης κάτι κατάφερε και μας ξέπλυνε τη ντροπή. Δηλαδή, τι θα κάναμε εάν δεν είχε αυτή την φαντασία ο οδοντοτεχνίτης κάτι να κάνει καλό και δεν μας εξέθετε; Του το χρωστάμε. </w:t>
      </w:r>
    </w:p>
    <w:p>
      <w:pPr>
        <w:pStyle w:val="Normal"/>
        <w:spacing w:lineRule="auto" w:line="480"/>
        <w:jc w:val="both"/>
        <w:rPr>
          <w:rFonts w:ascii="Courier New" w:hAnsi="Courier New" w:cs="Courier New"/>
        </w:rPr>
      </w:pPr>
      <w:r>
        <w:rPr>
          <w:rFonts w:cs="Courier New" w:ascii="Courier New" w:hAnsi="Courier New"/>
        </w:rPr>
        <w:t xml:space="preserve">Τι κρύβει ένα χαμόγελο πριν την θεραπεία και μετά την θεραπεία; Κρύβει την ανάγκη προσφυγής μας σε φίλο γναθοχειρουργό να κτίσει την γνάθο, αλλιώς βλέπετε τι ωραίο που έγινε το χαμόγελο; Σας αρέσει ναι ή όχι γρήγορα; </w:t>
      </w:r>
    </w:p>
    <w:p>
      <w:pPr>
        <w:pStyle w:val="Normal"/>
        <w:spacing w:lineRule="auto" w:line="480"/>
        <w:jc w:val="both"/>
        <w:rPr/>
      </w:pPr>
      <w:r>
        <w:rPr>
          <w:rFonts w:cs="Courier New" w:ascii="Courier New" w:hAnsi="Courier New"/>
          <w:b/>
        </w:rPr>
        <w:t>ΑΚΡΟΑΤΕΣ:</w:t>
      </w:r>
      <w:r>
        <w:rPr>
          <w:rFonts w:cs="Courier New" w:ascii="Courier New" w:hAnsi="Courier New"/>
        </w:rPr>
        <w:t xml:space="preserve"> Ναι…ναι. </w:t>
      </w:r>
    </w:p>
    <w:p>
      <w:pPr>
        <w:pStyle w:val="Normal"/>
        <w:spacing w:lineRule="auto" w:line="480"/>
        <w:jc w:val="both"/>
        <w:rPr>
          <w:rFonts w:ascii="Courier New" w:hAnsi="Courier New" w:cs="Courier New"/>
        </w:rPr>
      </w:pPr>
      <w:r>
        <w:rPr>
          <w:rFonts w:cs="Courier New" w:ascii="Courier New" w:hAnsi="Courier New"/>
          <w:b/>
        </w:rPr>
        <w:t>ΓΚΡΟΥΣ:</w:t>
      </w:r>
      <w:r>
        <w:rPr>
          <w:rFonts w:cs="Courier New" w:ascii="Courier New" w:hAnsi="Courier New"/>
        </w:rPr>
        <w:t xml:space="preserve"> Εμένα δεν μου αρέσει. Γιατί αυτό δεν με εκφράζει. Δουλειά δική μου είναι, δεν ντρέπομαι να το πω, αλλά ντρέπομαι για το αποτέλεσμα. Ωραία οστεοενσωματωμένα τα εμφυτεύματα πλην όμως, δεν καθίσαμε να μελετήσουμε το περιστατικό όπως θα έπρεπε και να καθίσουμε κάτω να πούμε: «Κτίσε εδώ πέρα, βρε αδελφέ, λίγους ιστούς για να βγει αυτή η γυναίκα, η οποία πλήρωσε μια περιουσία και να έχει ένα ωραίο χαμόγελο όταν γδύνεται μπροστά στον καθρέπτη και σηκώνει το χείλος της». </w:t>
      </w:r>
    </w:p>
    <w:p>
      <w:pPr>
        <w:pStyle w:val="Normal"/>
        <w:spacing w:lineRule="auto" w:line="480"/>
        <w:jc w:val="both"/>
        <w:rPr/>
      </w:pPr>
      <w:r>
        <w:rPr>
          <w:rFonts w:cs="Courier New" w:ascii="Courier New" w:hAnsi="Courier New"/>
        </w:rPr>
        <w:t xml:space="preserve">Απαραίτητη η υπερβολή; Άλλο περιστατικό εδώ πέρα: Τέσσερα εμφυτεύματα στην απώλεια από τροχαίο μπροστινών δοντιών τεσσάρων τομέων, γιατί; Δυο φτάνουν στους πλάγιους και τελειώσαμε. Όπως ακριβώς θα κάναμε μια γέφυρα τα παλαιά τα χρόνια. </w:t>
      </w:r>
    </w:p>
    <w:p>
      <w:pPr>
        <w:pStyle w:val="Normal"/>
        <w:spacing w:lineRule="auto" w:line="480"/>
        <w:jc w:val="both"/>
        <w:rPr>
          <w:rFonts w:ascii="Courier New" w:hAnsi="Courier New" w:cs="Courier New"/>
        </w:rPr>
      </w:pPr>
      <w:r>
        <w:rPr>
          <w:rFonts w:cs="Courier New" w:ascii="Courier New" w:hAnsi="Courier New"/>
        </w:rPr>
        <w:t xml:space="preserve">Έτσι λοιπόν, θέλω να τονίσω την διαγνωστική μεθοδολογία. Δείτε περιστατικό εδώ. Πού θα βάλετε εμφυτεύματα; Πού θα πάνε; Έχετε αυτή την γνάθο, εάν δεν βάλετε ή δόντια οδοντοστοιχίας επάνω στο εκμαγείο, ή να κάνετε διαγνωστικό κέρωμα δεν ξέρετε που θα βάλετε τα εμφυτεύματα. Θα πάτε να κάνετε εκείνο το περιστατικό, το οποίο είδατε πριν όπου μας έσωσε ο Γιώργος. Δεν χρειάζονται σπουδαία πράγματα για να δείτε πόσα δόντια χωρούν. Πόσα εμφυτεύματα θα μπουν. Το διαγνωστικό κέρωμα για εμένα είναι η αρχή και το τέλος κάθε περιστατικού. Και από εκεί προκύπτουν αντίγραφα. Να! Ένας ωραίος χειρουργικός νάρθηκας, το δίνεις στους φίλους σου τους γναθοχειρουργούς, δουλεύουν οι άνθρωποι, κάνουν την δουλειά τους, βάζουν τα εμφυτεύματα εκεί που πρέπει να τα βάλουν, πάει και τελείωσε. Τους δίνεις μασημένο φαγητό στο πιάτο όχι καν σερβιρισμένο, μασημένο τους το δίνεις. </w:t>
      </w:r>
    </w:p>
    <w:p>
      <w:pPr>
        <w:pStyle w:val="Normal"/>
        <w:spacing w:lineRule="auto" w:line="480"/>
        <w:jc w:val="both"/>
        <w:rPr>
          <w:rFonts w:ascii="Courier New" w:hAnsi="Courier New" w:cs="Courier New"/>
        </w:rPr>
      </w:pPr>
      <w:r>
        <w:rPr>
          <w:rFonts w:cs="Courier New" w:ascii="Courier New" w:hAnsi="Courier New"/>
        </w:rPr>
        <w:t xml:space="preserve">Και υπάρχουν διάφορα δόξα τω Θεώ, με τα οποία θα θελήσει να ασχοληθεί ο κάθε ένας, προσωπικά τόξα ό,τι θέλει ο κάθε ένας. Περιστατικό άλλο εδώ: Βλέπετε ένα περιστατικό, το οποίο δεν έχουμε τον χρόνο για να το αναλύσουμε, αλλά το βλέπετε καθαρά. Χαμόγελο ανάποδο, νέος άνθρωπος, καρδιολόγος από την επαρχία και μου λέει: «Δεν μου αξίζει αυτό το χαμόγελο. Γιατί με έκαναν έτσι»; Λέω: «Ποίος σε έκανε έτσι»; Μου λέει: «Η γυναίκα μου». Λέω: «Κάτι της έκανες και εσύ, δεν εξηγείται αλλιώς». Και από εδώ πήγαμε εκεί με καταγραφές, με διαγνωστικά και λοιπά και δώσαμε σε αυτό τον άνθρωπο από αυτή την κατάσταση στην άνω γνάθο μια επί-εμφυτευματική και στην κάτω γνάθο άλλη μια επί-εμφυτευματική κοχλιούμενη και βλέπετε το μετά. Δεν είναι κατά ανάγκη να είναι σε τόξο ενωμένα όλα. Μπορούμε να τα χωρίσουμε σε δυο κομμάτια, το βλέπετε εδώ. Επίσης, εδώ μπορεί οι γναθοχειρουργοί να πουν: «Γιατί δεν μας έβαλε να κτίσουμε»; Δεν ήθελε ο άνθρωπος να κτίσει κόκαλο, έπεσε στη μέση η ροζ πορσελάνη, η «ροζ αισθητική» -που λένε τώρα τελευταία- και φέραμε το περιστατικό εις πέρας. Αυτό είναι το χαμόγελο «το πριν» και αυτό είναι το χαμόγελο «το μετά». Νομίζω ότι επιβραβεύει την απαίτηση του ασθενούς και την δική μας προσφορά. </w:t>
      </w:r>
    </w:p>
    <w:p>
      <w:pPr>
        <w:pStyle w:val="Normal"/>
        <w:spacing w:lineRule="auto" w:line="480"/>
        <w:jc w:val="both"/>
        <w:rPr>
          <w:rFonts w:ascii="Courier New" w:hAnsi="Courier New" w:cs="Courier New"/>
        </w:rPr>
      </w:pPr>
      <w:r>
        <w:rPr>
          <w:rFonts w:cs="Courier New" w:ascii="Courier New" w:hAnsi="Courier New"/>
        </w:rPr>
        <w:t xml:space="preserve">Σε συνέχεια αυτού, το οποίο είπε ο κ. Τσιχλάκης πριν, δεν μπορώ να αναλύσω όλη την ηλεκτρονικά καθοδηγούμενη τοποθέτηση εμφυτευμάτων. Σας έδειξε πέντε πράγματα στην ομιλία του, τώρα σε συνέχεια εκείνου σας δείχνω ότι μετά την μελέτη του περιστατικού που κάναμε στο πρόγραμμα αυτό, είδαμε που μπορούμε να τοποθετήσουμε και με τι φορά κάποια εμφυτεύματα και σε ποιες θέσεις. Δόθηκε η παραγγελία στις Βρυξέλλες, ήρθε ο ηλεκτρονικά φτιαγμένος νάρθηκας, ο οποίος τοποθετήθηκε στο στόμα, εφαρμόζει πλήρως εδώ και με την βοήθεια ειδικών τρυπανιών γίνονται οι οπές, οι οποίες θέλουμε να γίνουν χωρίς την δημιουργία κρημνού. </w:t>
      </w:r>
    </w:p>
    <w:p>
      <w:pPr>
        <w:pStyle w:val="Normal"/>
        <w:spacing w:lineRule="auto" w:line="480"/>
        <w:jc w:val="both"/>
        <w:rPr>
          <w:rFonts w:ascii="Courier New" w:hAnsi="Courier New" w:cs="Courier New"/>
        </w:rPr>
      </w:pPr>
      <w:r>
        <w:rPr>
          <w:rFonts w:cs="Courier New" w:ascii="Courier New" w:hAnsi="Courier New"/>
        </w:rPr>
        <w:t xml:space="preserve">Εδώ διαφωνούν οι γναθοχειρουργοί και συμφωνώ μαζί τους, αυτό δεν είναι για ανθρώπους άπειρους, είναι για ανθρώπους έμπειρους, γιατί εάν πέσεις σε χέρια άπειρων μπορεί ο ασθενής να καταλήξει. Στις πρώτες φουρνιές που έκαναν, έχουν πεθάνει δυο- τρεις ασθενείς, διότι βίδωσαν το νάρθηκα επάνω στην γνάθο, έκοψαν την αρτηρία και μέχρι το ξεβιδώσουν ο ασθενής εξέπνευσε. Δεν είναι για άπειρους, είναι για πολύ έμπειρους. Είναι λάθος η διαφήμιση και η καμπάνια που κάνουν οι εμπορικές εταιρείες: «Πάρε ένα τέτοιο για να αρχίσεις να βάζεις εμφυτεύματα» χωρίς να έχεις καλή γνώση το τι σου γίνεται. Αυτό το περιστατικό το κάναμε με τον κ. Παράσχη, τον Περιοδοντολόγο, σε άτομο βεβαρημένο ιατρικά και δεν θέλαμε να κάνουμε μεγάλα χειρουργεία και πήγε πάρα πολύ καλά. Και θέλει σαφή επικοινωνία όλων των εμπλεκομένων θεραπόντων, του χειρουργού, του προσθετολόγου, ακόμα και του οδοντοτεχνίτη. </w:t>
      </w:r>
    </w:p>
    <w:p>
      <w:pPr>
        <w:pStyle w:val="Normal"/>
        <w:spacing w:lineRule="auto" w:line="480"/>
        <w:jc w:val="both"/>
        <w:rPr>
          <w:rFonts w:ascii="Courier New" w:hAnsi="Courier New" w:cs="Courier New"/>
        </w:rPr>
      </w:pPr>
      <w:r>
        <w:rPr>
          <w:rFonts w:cs="Courier New" w:ascii="Courier New" w:hAnsi="Courier New"/>
        </w:rPr>
        <w:t xml:space="preserve">Υλικά επιλογής: Είναι ένα ερώτημα, το οποίο το κάνουν όλοι «πώς κάνεις τις επιεμφυτευματικές αποκαταστάσεις»; Είναι και αυτό μέσα στο σχέδιο θεραπείας. Τι διαλέγεις μεταλλοακριλικά ή μεταλλοκεραμικά; Στο μυαλό μου πάντα έχω από μικρός, λόγω και το ότι ο μπαμπάς μου είναι ηλεκτρολόγος και τεχνίτης και μάστορας, ήθελα πάντα να έχω δυνατότητα της επισκευής και της τροχοποίησης. Αυτό δεν μπορείς να το κάνεις εύκολα με τα υαλοκεραμικά. Γίνεται πολύ ευκολότερα με τα μεταλλοακριλικά. </w:t>
      </w:r>
    </w:p>
    <w:p>
      <w:pPr>
        <w:pStyle w:val="Normal"/>
        <w:spacing w:lineRule="auto" w:line="480"/>
        <w:jc w:val="both"/>
        <w:rPr/>
      </w:pPr>
      <w:r>
        <w:rPr>
          <w:rFonts w:cs="Courier New" w:ascii="Courier New" w:hAnsi="Courier New"/>
        </w:rPr>
        <w:t xml:space="preserve">Όπως αυτό εδώ το περιστατικό: Στην άνω γνάθο διαλέξαμε μεταλλοκεραμική με τη ροζ αισθητική επίσης, αλλά στην κάτω γνάθο διαλέξαμε ακριλικά δόντια, ούτως ώστε εάν είναι κάτι να τρώγεται να γίνει το φάγωμα των κάτω δοντιών, να αποτριβούν και μετά να τα αλλάξουμε εύκολα και να μην επιβαρύνεται ο ασθενής. Αυτή την αρχή έχω στο μυαλό μου όταν κάνουμε ένα σχέδιο θεραπείας. Το συγκεκριμένο περιστατικό στην άνω γνάθο, οκτώ εμφυτεύματα και η ακίνητη εργασία και στην κάτω γνάθο έξι εμφυτεύματα με κοχλιούμενη επίσης μεταλλοακριλική υβριδική. Και βέβαια, κοιτάζουμε εάν υπάρχει και εφαρμόσιμη στοματική υγιεινή. Το αποδεικνύουμε, ο ασθενής μπορεί και καθαρίζει άνετα και τις δυο αυτές εργασίες. Και εδώ το χαμόγελο του. </w:t>
      </w:r>
    </w:p>
    <w:p>
      <w:pPr>
        <w:pStyle w:val="Normal"/>
        <w:spacing w:lineRule="auto" w:line="480"/>
        <w:jc w:val="both"/>
        <w:rPr/>
      </w:pPr>
      <w:r>
        <w:rPr>
          <w:rFonts w:cs="Courier New" w:ascii="Courier New" w:hAnsi="Courier New"/>
        </w:rPr>
        <w:t xml:space="preserve">Και μπαίνει το ερώτημα κοχλιούμενες έναντι συγκολλούμενων. Χρόνια στα συνέδρια διασταυρώνουμε τα ξίφη μας, οι μεν είναι υπέρμαχοι της μιας κατασκευής, οι άλλοι είναι της άλλης κατασκευής. Έτσι λοιπόν, προσωπικά εγώ είμαι θιασώτης των κοχλιούμενων γιατί μπορώ να τις ξεβιδώσω ό,τι ώρα θέλω και να κάνω τις επισκευές μου και φυσικά, να ταλαιπωρήσω τον ασθενή μου όσο γίνεται λιγότερο. Και βλέπετε εδώ στην συγκεκριμένη περίπτωση σε αυτόν τον ασθενή όταν φαγώθηκαν μετά από έξι χρόνια τα δόντια τα αλλάξαμε, επιβαρύνθηκε το εργαστηριακό κόστος και τελειώσαμε. </w:t>
      </w:r>
    </w:p>
    <w:p>
      <w:pPr>
        <w:pStyle w:val="Normal"/>
        <w:spacing w:lineRule="auto" w:line="480"/>
        <w:jc w:val="both"/>
        <w:rPr/>
      </w:pPr>
      <w:r>
        <w:rPr>
          <w:rFonts w:cs="Courier New" w:ascii="Courier New" w:hAnsi="Courier New"/>
        </w:rPr>
        <w:t xml:space="preserve">Υπάρχουν πλεονεκτήματα συγκολλούμενων όπως διατείνονται οι φίλοι; Λέω ναι. Αισθητική συμφωνώ. Σύγκλιση, ας συμφωνήσουμε. Λιγότερα κατάγματα πορσελάνης, συμφωνώ. Πιο απλές κατασκευές; Όχι, δεν είναι πιο απλές οι κατασκευές. Είναι πολύ πιο δύσκολες. Κόστος; Είναι πολύ πιο ανεβασμένο το κόστος από τις κοχλιούμενες. Παθητική εφαρμογή; Πιο καλά είναι στις κοχλιούμενες, πιο ελεγχόμενο. Αποφυγή χαλάρωσης μασητικής βίδας λένε η συγκολλούμενη. Πολλές φορές έχει χαλαρώσει η βίδα του κολοβώματος και άντε μετά να ξεκολλήσεις την συγκολλούμενη, ενώ στις κοχλιούμενες έχουμε επισκεψιμότητα, έχουμε δυνατότητα επισκευής, μικρό μεσο-εμφραγματικό χώρο. Και όταν έχουμε δεν μπορούμε να βάλουμε και κολοβώματα και συγκολλούμενη οπότε πηγαίνουμε υποχρεωτικά σε κοχλιούμενη και αποφεύγουμε να καθαρίζουμε κονία γιατί δεν υπάρχει κονία και η υγεία των περιεμφυτευματικών ιστών είναι ανώτερη βάσει βιβλιογραφίας. Δεν έχουμε το χρόνο να το αναλύσουμε τώρα. </w:t>
      </w:r>
    </w:p>
    <w:p>
      <w:pPr>
        <w:pStyle w:val="Normal"/>
        <w:spacing w:lineRule="auto" w:line="480"/>
        <w:jc w:val="both"/>
        <w:rPr/>
      </w:pPr>
      <w:r>
        <w:rPr>
          <w:rFonts w:cs="Courier New" w:ascii="Courier New" w:hAnsi="Courier New"/>
        </w:rPr>
        <w:t xml:space="preserve">Και παραπομπή ενός περιστατικού για αποκατάσταση. Κλασσική αποκατάσταση. Ήρθε από συνάδελφο να αποκαταστήσουμε με γέφυρα σε αυτή τη μεριά του στόματος. Και λέω εγώ τώρα εάν το κοιτάξετε προσεκτικά διχοτομημένο δόντι, επιτυχώς θεραπευμένο και τόση απόσταση, τι αποκατάσταση να κάνω; Πώς θα κτίσω αυτό το δόντι; Με ρητίνη; Γιατί για να βάλω άξονα χυτό αποκλείεται γιατί θα το ανοίξω και το υπόλοιπο που μένει και τελειώσαμε. Τι θα κάνατε; Εγώ προσωπικά έκανα τον κακό. Πήρα την κλινική πραγματικότητα στο κεφάλι μου και λέω: «Αποπομπή. Πήγαινε πίσω από εκεί που ήρθες, εγώ δεν μπορώ, είμαι ανίκανος να σου το φτιάξω». Παρεξηγήσεις μεταξύ συναδέλφων γιατί έτσι, γιατί αλλιώς, γιατί δεν είναι περιστατικό για κλασσική προσθετική. Είναι περιστατικό για εμφυτεύματα. Όταν κάνουμε το λογαριασμό μας και βάλουμε κάτω το κόστος, το οποίο έχει υποστεί αυτός ο άνθρωπος, την απώλεια μαλακών και σκληρών ιστών, χρονικό, χρηματικό και λοιπά μπορούμε να καταφύγουμε στα εμφυτεύματα. </w:t>
      </w:r>
    </w:p>
    <w:p>
      <w:pPr>
        <w:pStyle w:val="Normal"/>
        <w:spacing w:lineRule="auto" w:line="480"/>
        <w:jc w:val="both"/>
        <w:rPr>
          <w:rFonts w:ascii="Courier New" w:hAnsi="Courier New" w:cs="Courier New"/>
        </w:rPr>
      </w:pPr>
      <w:r>
        <w:rPr>
          <w:rFonts w:cs="Courier New" w:ascii="Courier New" w:hAnsi="Courier New"/>
        </w:rPr>
        <w:t xml:space="preserve">Οι καθοριστικοί παράγοντες οι οποίοι μας κανονίζουν εάν θα κάνουμε εμφυτεύματα ή όχι είναι: </w:t>
      </w:r>
    </w:p>
    <w:p>
      <w:pPr>
        <w:pStyle w:val="Normal"/>
        <w:spacing w:lineRule="auto" w:line="480"/>
        <w:jc w:val="both"/>
        <w:rPr>
          <w:rFonts w:ascii="Courier New" w:hAnsi="Courier New" w:cs="Courier New"/>
        </w:rPr>
      </w:pPr>
      <w:r>
        <w:rPr>
          <w:rFonts w:cs="Courier New" w:ascii="Courier New" w:hAnsi="Courier New"/>
        </w:rPr>
        <w:t>-Η αναλογία μύλης - ρίζας</w:t>
      </w:r>
    </w:p>
    <w:p>
      <w:pPr>
        <w:pStyle w:val="Normal"/>
        <w:spacing w:lineRule="auto" w:line="480"/>
        <w:jc w:val="both"/>
        <w:rPr/>
      </w:pPr>
      <w:r>
        <w:rPr>
          <w:rFonts w:cs="Courier New" w:ascii="Courier New" w:hAnsi="Courier New"/>
        </w:rPr>
        <w:t>-Η κινητικότητα των δοντιών</w:t>
      </w:r>
    </w:p>
    <w:p>
      <w:pPr>
        <w:pStyle w:val="Normal"/>
        <w:spacing w:lineRule="auto" w:line="480"/>
        <w:jc w:val="both"/>
        <w:rPr>
          <w:rFonts w:ascii="Courier New" w:hAnsi="Courier New" w:cs="Courier New"/>
        </w:rPr>
      </w:pPr>
      <w:r>
        <w:rPr>
          <w:rFonts w:cs="Courier New" w:ascii="Courier New" w:hAnsi="Courier New"/>
        </w:rPr>
        <w:t>-Τα προγνωστικά επιτυχούς οδοντικής θεραπείας ή όχι</w:t>
      </w:r>
    </w:p>
    <w:p>
      <w:pPr>
        <w:pStyle w:val="Normal"/>
        <w:spacing w:lineRule="auto" w:line="480"/>
        <w:jc w:val="both"/>
        <w:rPr/>
      </w:pPr>
      <w:r>
        <w:rPr>
          <w:rFonts w:cs="Courier New" w:ascii="Courier New" w:hAnsi="Courier New"/>
        </w:rPr>
        <w:t>-Η περιοδοντολογική εκτίμηση του κάθε δοντιού</w:t>
      </w:r>
    </w:p>
    <w:p>
      <w:pPr>
        <w:pStyle w:val="Normal"/>
        <w:spacing w:lineRule="auto" w:line="480"/>
        <w:jc w:val="both"/>
        <w:rPr>
          <w:rFonts w:ascii="Courier New" w:hAnsi="Courier New" w:cs="Courier New"/>
        </w:rPr>
      </w:pPr>
      <w:r>
        <w:rPr>
          <w:rFonts w:cs="Courier New" w:ascii="Courier New" w:hAnsi="Courier New"/>
        </w:rPr>
        <w:t xml:space="preserve">-Η χρησιμότητα της θέσης. Και </w:t>
      </w:r>
    </w:p>
    <w:p>
      <w:pPr>
        <w:pStyle w:val="Normal"/>
        <w:spacing w:lineRule="auto" w:line="480"/>
        <w:jc w:val="both"/>
        <w:rPr>
          <w:rFonts w:ascii="Courier New" w:hAnsi="Courier New" w:cs="Courier New"/>
        </w:rPr>
      </w:pPr>
      <w:r>
        <w:rPr>
          <w:rFonts w:cs="Courier New" w:ascii="Courier New" w:hAnsi="Courier New"/>
        </w:rPr>
        <w:t xml:space="preserve">-Ο ασθενής τι επιθυμία έχει, τι αποδοχή του σχεδίου θεραπείας και τι κόστος. Τα βάζετε κάτω και αποφασίζετε εάν θα κάνετε εμφυτεύματα ή όχι. </w:t>
      </w:r>
    </w:p>
    <w:p>
      <w:pPr>
        <w:pStyle w:val="Normal"/>
        <w:spacing w:lineRule="auto" w:line="480"/>
        <w:jc w:val="both"/>
        <w:rPr>
          <w:rFonts w:ascii="Courier New" w:hAnsi="Courier New" w:cs="Courier New"/>
        </w:rPr>
      </w:pPr>
      <w:r>
        <w:rPr>
          <w:rFonts w:cs="Courier New" w:ascii="Courier New" w:hAnsi="Courier New"/>
        </w:rPr>
        <w:t>Ας δούμε ένα πρόσφατο περιστατικό πριν μερικά χρόνια, όπου μπορεί να το θυμάται ο κ. Τσιχλάκης, αυτό με την μεγάλη κύστη εδώ, τι θα κάνατε; Όλοι του έλεγαν να βγάλει όλα τα δόντια και να βάλει εμφυτεύματα. Εμείς μελετήσαμε το περιστατικό πάρα πολύ προσεκτικά και είπαμε δεν είναι μόνο τα εμφυτεύματα υπάρχει και η κλασσική οδοντιατρική, ή συνδυασμός. Αφού έγινε επιτυχής ενδοδοντική θεραπεία και εξάλειψη της νόσου πλέον τοποθετήσαμε δυο εμφυτεύματα εκεί που πραγματικά χρειάζονταν και το τελικό αποτέλεσμα είναι: μια γέφυρα κλασσική, δυο εμφυτεύματα εδώ πέρα, αυτά έμειναν με τις ρητίνες τους και άλλη μια γέφυρα εκεί όπου την χρειαζόταν. Τέρμα. Κλασσική προσθετική σε δόντι και σε εμφυτεύματα.</w:t>
      </w:r>
    </w:p>
    <w:p>
      <w:pPr>
        <w:pStyle w:val="Normal"/>
        <w:spacing w:lineRule="auto" w:line="480"/>
        <w:jc w:val="both"/>
        <w:rPr/>
      </w:pPr>
      <w:r>
        <w:rPr>
          <w:rFonts w:cs="Courier New" w:ascii="Courier New" w:hAnsi="Courier New"/>
        </w:rPr>
        <w:t xml:space="preserve">Πολλοί ασθενείς- εδώ πάλι θα με «κράξουν» οι Γναθοχειρουργοί- σου λένε δεν κάνω ανύψωση ιγμορείου, δεν κτίζω κόκαλο. Τι εναλλακτικές λύσεις έχεις; Υπάρχουν και τα κοντά εμφυτεύματα. Βλέπετε εδώ τοποθέτηση μικρών και ευρύτερης διαμέτρου εμφυτευμάτων με την αποκατάσταση και την σύγκλιση και βλέπετε (διαφορά) 8 -9 και πλέον υπάρχει και η άλλη εικόνα. Και άλλο περιστατικό, όπου πριν πολλά χρόνια, πριν δώδεκα περίπου χρόνια είχε υποστεί ανύψωση ιγμορείου και τρία εμφυτεύματα. Τώρα δεν ήθελε να ακούσει να πάει πάλι στην ίδια διαδικασία και λέει: «Ας μείνω χωρίς δόντια. Ας μείνω μέχρι τον προγόμφιο». Του είπαμε, όμως, ότι μπορεί να κάνει αυτό, το δέχτηκε χωρίς επεμβάσεις, χωρίς ιγμόρεια και βλέπετε την αποκατάσταση. Άρα, έχει θέση και το κοντό και ευρύ εμφύτευμα. Και οι πλάγιες λήψεις και η μασητική αποκατάσταση της μιας και της άλλης πλευράς για να εκτιμήσετε την αισθητική αποκατάσταση. </w:t>
      </w:r>
    </w:p>
    <w:p>
      <w:pPr>
        <w:pStyle w:val="Normal"/>
        <w:spacing w:lineRule="auto" w:line="480"/>
        <w:jc w:val="both"/>
        <w:rPr/>
      </w:pPr>
      <w:r>
        <w:rPr>
          <w:rFonts w:cs="Courier New" w:ascii="Courier New" w:hAnsi="Courier New"/>
        </w:rPr>
        <w:t>Αιτιολογία θραύσης εμφυτευμάτων υπάρχει; Δεν μπορούμε να το αναλύσουμε, αλλά είναι μέσα στο σχέδιο θεραπείας.</w:t>
      </w:r>
    </w:p>
    <w:p>
      <w:pPr>
        <w:pStyle w:val="Normal"/>
        <w:spacing w:lineRule="auto" w:line="480"/>
        <w:jc w:val="both"/>
        <w:rPr>
          <w:rFonts w:ascii="Courier New" w:hAnsi="Courier New" w:cs="Courier New"/>
        </w:rPr>
      </w:pPr>
      <w:r>
        <w:rPr>
          <w:rFonts w:cs="Courier New" w:ascii="Courier New" w:hAnsi="Courier New"/>
        </w:rPr>
        <w:t xml:space="preserve">Τι πρέπει να φροντίζουμε, να θυμόμαστε: </w:t>
      </w:r>
    </w:p>
    <w:p>
      <w:pPr>
        <w:pStyle w:val="Normal"/>
        <w:spacing w:lineRule="auto" w:line="480"/>
        <w:jc w:val="both"/>
        <w:rPr>
          <w:rFonts w:ascii="Courier New" w:hAnsi="Courier New" w:cs="Courier New"/>
        </w:rPr>
      </w:pPr>
      <w:r>
        <w:rPr>
          <w:rFonts w:cs="Courier New" w:ascii="Courier New" w:hAnsi="Courier New"/>
        </w:rPr>
        <w:t>-Την υπερφόρτιση</w:t>
      </w:r>
    </w:p>
    <w:p>
      <w:pPr>
        <w:pStyle w:val="Normal"/>
        <w:spacing w:lineRule="auto" w:line="480"/>
        <w:jc w:val="both"/>
        <w:rPr>
          <w:rFonts w:ascii="Courier New" w:hAnsi="Courier New" w:cs="Courier New"/>
        </w:rPr>
      </w:pPr>
      <w:r>
        <w:rPr>
          <w:rFonts w:cs="Courier New" w:ascii="Courier New" w:hAnsi="Courier New"/>
        </w:rPr>
        <w:t xml:space="preserve">-Την προοδευτική οστική απώλεια που θα υπάρχει μέσα στο βάθος χρόνου. Και </w:t>
      </w:r>
    </w:p>
    <w:p>
      <w:pPr>
        <w:pStyle w:val="Normal"/>
        <w:spacing w:lineRule="auto" w:line="480"/>
        <w:jc w:val="both"/>
        <w:rPr/>
      </w:pPr>
      <w:r>
        <w:rPr>
          <w:rFonts w:cs="Courier New" w:ascii="Courier New" w:hAnsi="Courier New"/>
        </w:rPr>
        <w:t xml:space="preserve">-Την κόπωση του υλικού. Αυτά όλα είναι τελευταία δεδομένα και πρέπει να λαμβάνονται υπόψη όταν βάζουμε εμφυτεύματα. Πόσα, πού να κατανέμουμε τις δυνάμεις, να μην βάζουμε μόνο δυο ή τρία, να μπορούμε να βάλουμε περισσότερα όταν χρειάζεται και καλή μελέτη. </w:t>
      </w:r>
    </w:p>
    <w:p>
      <w:pPr>
        <w:pStyle w:val="Normal"/>
        <w:spacing w:lineRule="auto" w:line="480"/>
        <w:jc w:val="both"/>
        <w:rPr>
          <w:rFonts w:ascii="Courier New" w:hAnsi="Courier New" w:cs="Courier New"/>
        </w:rPr>
      </w:pPr>
      <w:r>
        <w:rPr>
          <w:rFonts w:cs="Courier New" w:ascii="Courier New" w:hAnsi="Courier New"/>
        </w:rPr>
        <w:t xml:space="preserve">Εδώ δεν άντεξε το εμφύτευμα. Σκίστηκε στην μέση και από υπερφόρτιση και από κόπωση και πιθανότατα και από λάθος σχεδιασμό κατασκευαστικό και επειδή προφανώς το επάνω με το κάτω συνέκλινε μόνο εκεί. Αυτό είναι κυρίως ιατρογενές, δεν μπορούμε να το ρίξουμε στην εταιρεία ότι μας έδωσε λάθος εμφύτευμα. </w:t>
      </w:r>
    </w:p>
    <w:p>
      <w:pPr>
        <w:pStyle w:val="Normal"/>
        <w:spacing w:lineRule="auto" w:line="480"/>
        <w:jc w:val="both"/>
        <w:rPr>
          <w:rFonts w:ascii="Courier New" w:hAnsi="Courier New" w:cs="Courier New"/>
        </w:rPr>
      </w:pPr>
      <w:r>
        <w:rPr>
          <w:rFonts w:cs="Courier New" w:ascii="Courier New" w:hAnsi="Courier New"/>
        </w:rPr>
        <w:t xml:space="preserve">Και εδώ στα πρόσθια δόντια κάνουμε κοχλιούμενες ή συγκολλούμενες; Όπου μπορούμε θα κάνουμε κοχλιούμενες και όπου μπορούμε θα κάνουμε συγκολλούμενες. Εδώ βλέπετε ξεκάθαρα ότι η βίδα βγαίνει κοπτικά. Δεν γίνεται κοχλιούμενη που μου αρέσει, κάθισα και έκανα συγκολλούμενη. Όμως, στην γυναίκα του που γινόταν κοχλιούμενη κάναμε κοχλιούμενη. Και αυτό είναι -το θυμάσαι Δήμο- ένα ωραίο περιστατικό. Πείτε μου ποία είναι τα εμφυτεύματα; </w:t>
      </w:r>
    </w:p>
    <w:p>
      <w:pPr>
        <w:pStyle w:val="Normal"/>
        <w:spacing w:lineRule="auto" w:line="480"/>
        <w:jc w:val="both"/>
        <w:rPr>
          <w:rFonts w:ascii="Courier New" w:hAnsi="Courier New" w:cs="Courier New"/>
        </w:rPr>
      </w:pPr>
      <w:r>
        <w:rPr>
          <w:rFonts w:cs="Courier New" w:ascii="Courier New" w:hAnsi="Courier New"/>
          <w:b/>
        </w:rPr>
        <w:t>ΑΚΡΟΑΤΕΣ:</w:t>
      </w:r>
      <w:r>
        <w:rPr>
          <w:rFonts w:cs="Courier New" w:ascii="Courier New" w:hAnsi="Courier New"/>
        </w:rPr>
        <w:t xml:space="preserve"> (Απαντούν) </w:t>
      </w:r>
    </w:p>
    <w:p>
      <w:pPr>
        <w:pStyle w:val="Normal"/>
        <w:spacing w:lineRule="auto" w:line="480"/>
        <w:jc w:val="both"/>
        <w:rPr/>
      </w:pPr>
      <w:r>
        <w:rPr>
          <w:rFonts w:cs="Courier New" w:ascii="Courier New" w:hAnsi="Courier New"/>
          <w:b/>
        </w:rPr>
        <w:t>ΓΚΡΟΥΣ:</w:t>
      </w:r>
      <w:r>
        <w:rPr>
          <w:rFonts w:cs="Courier New" w:ascii="Courier New" w:hAnsi="Courier New"/>
        </w:rPr>
        <w:t xml:space="preserve"> Το βρήκαν αμέσως. Ίσως έπρεπε να δείξουμε αυτή την εικόνα. Πάμε πίσω πάλι τώρα, ανάποδα και αυτό το περιστατικό το παρουσιάζουμε. Βλέπετε δυο στεφάνες στους πλάγιους, βλέπετε την υπερώια μεριά και αυτές οι εικόνες είναι δώδεκα χρόνια μετά την τοποθέτηση. Πάμε πίσω, βλέπουμε όταν τοποθετήθηκαν και εφαρμόστηκαν οι στεφάνες πάμε πίσω όταν έγινε το χειρουργείο προσεκτικά και τοποθετήθηκαν τα εμφυτεύματα. Πάμε πίσω να δούμε από πού ξεκίνησε. Ξεκίνησε από ορθοδοντική θεραπεία γιατί είχε μελετηθεί καλά το περιστατικό, δόθηκαν από τον ορθοδοντικό οι σωστές θέσεις, είχαμε το σωστό οστούν και τοποθετήθηκαν τα εμφυτεύματα. Πάμε πίσω να δούμε πως ξεκίνησε το περιστατικό. Και είδατε το 2000 πως ήταν και το 2012 έχουμε αυτή την εικόνα και για την οποία θα μας επιτρέψετε να καμαρώσουμε γιατί προσφέραμε υπηρεσίες. </w:t>
      </w:r>
    </w:p>
    <w:p>
      <w:pPr>
        <w:pStyle w:val="Normal"/>
        <w:spacing w:lineRule="auto" w:line="480"/>
        <w:jc w:val="both"/>
        <w:rPr>
          <w:rFonts w:ascii="Courier New" w:hAnsi="Courier New" w:cs="Courier New"/>
        </w:rPr>
      </w:pPr>
      <w:r>
        <w:rPr>
          <w:rFonts w:cs="Courier New" w:ascii="Courier New" w:hAnsi="Courier New"/>
        </w:rPr>
        <w:t xml:space="preserve">Τι κάνουμε σήμερα για να το συνοψίσουμε λίγο και να τελειώνουμε γιατί σας κούρασα και εύχομαι να σας έβαλα βροχή τα ερωτηματικά. Ποιο τύπο επιλέγουμε; Εσωτερικής, εξωτερικής σύνδεσης. Και εδώ πιστεύω πως είναι εξατομικευμένο το κάθε περιστατικό. Δεν μπορούμε να γενικεύουμε. Πρέπει να δούμε τι ανάγκες έχουμε, πως θα τοποθετηθούν, θα έχουν αποκλίσεις τα εμφυτεύματα; Θα τα έχουμε προβλέψει. Εάν έχουμε αποκλίσεις πάμε για εξωτερική σύνδεση γιατί έχουμε μεγαλύτερη ευχέρεια στην προσθετική. Εάν δεν έχουμε αποκλίσεις πάμε στην εσωτερική σύνδεση γιατί μπορούμε άνετα να το αποκαταστήσουμε. </w:t>
      </w:r>
    </w:p>
    <w:p>
      <w:pPr>
        <w:pStyle w:val="Normal"/>
        <w:spacing w:lineRule="auto" w:line="480"/>
        <w:jc w:val="both"/>
        <w:rPr>
          <w:rFonts w:ascii="Courier New" w:hAnsi="Courier New" w:cs="Courier New"/>
        </w:rPr>
      </w:pPr>
      <w:r>
        <w:rPr>
          <w:rFonts w:cs="Courier New" w:ascii="Courier New" w:hAnsi="Courier New"/>
        </w:rPr>
        <w:t xml:space="preserve">Αυτό, όμως, το οποίο θέλουμε να προσέξουμε είναι, να έχουμε ένα μεταλλικό σκελετό με παθητική εφαρμογή, είτε αυτός προέρχεται με μέταλλο, είτε με καινούργια συστήματα, τα οποία αναφέρθηκαν και στην προηγούμενη εκδήλωση. Και τελευταία με τα παθητικά εφαρμογής κολοβώματα που μπορεί να δείχνουν αυτό το κενό εδώ, αλλά δεν είναι κενό, είναι ο δακτύλιος, ο οποίος επιτρέπει την εφαρμογή. </w:t>
      </w:r>
    </w:p>
    <w:p>
      <w:pPr>
        <w:pStyle w:val="Normal"/>
        <w:spacing w:lineRule="auto" w:line="480"/>
        <w:jc w:val="both"/>
        <w:rPr>
          <w:rFonts w:ascii="Courier New" w:hAnsi="Courier New" w:cs="Courier New"/>
        </w:rPr>
      </w:pPr>
      <w:r>
        <w:rPr>
          <w:rFonts w:cs="Courier New" w:ascii="Courier New" w:hAnsi="Courier New"/>
        </w:rPr>
        <w:t xml:space="preserve">Οι παραινέσεις τις οποίες μπορούμε να δώσουμε, οδηγίες για την φόρτιση εμφυτευμάτων είναι: </w:t>
      </w:r>
    </w:p>
    <w:p>
      <w:pPr>
        <w:pStyle w:val="Normal"/>
        <w:spacing w:lineRule="auto" w:line="480"/>
        <w:jc w:val="both"/>
        <w:rPr>
          <w:rFonts w:ascii="Courier New" w:hAnsi="Courier New" w:cs="Courier New"/>
        </w:rPr>
      </w:pPr>
      <w:r>
        <w:rPr>
          <w:rFonts w:cs="Courier New" w:ascii="Courier New" w:hAnsi="Courier New"/>
        </w:rPr>
        <w:t xml:space="preserve">-Η ιδανική φόρτιση στην βίδα. </w:t>
      </w:r>
    </w:p>
    <w:p>
      <w:pPr>
        <w:pStyle w:val="Normal"/>
        <w:spacing w:lineRule="auto" w:line="480"/>
        <w:jc w:val="both"/>
        <w:rPr>
          <w:rFonts w:ascii="Courier New" w:hAnsi="Courier New" w:cs="Courier New"/>
        </w:rPr>
      </w:pPr>
      <w:r>
        <w:rPr>
          <w:rFonts w:cs="Courier New" w:ascii="Courier New" w:hAnsi="Courier New"/>
        </w:rPr>
        <w:t xml:space="preserve">-Μείωση των προβόλων εάν γίνεται από αυτά τα περιστατικά που είδατε. </w:t>
      </w:r>
    </w:p>
    <w:p>
      <w:pPr>
        <w:pStyle w:val="Normal"/>
        <w:spacing w:lineRule="auto" w:line="480"/>
        <w:jc w:val="both"/>
        <w:rPr>
          <w:rFonts w:ascii="Courier New" w:hAnsi="Courier New" w:cs="Courier New"/>
        </w:rPr>
      </w:pPr>
      <w:r>
        <w:rPr>
          <w:rFonts w:cs="Courier New" w:ascii="Courier New" w:hAnsi="Courier New"/>
        </w:rPr>
        <w:t>-Χαμηλά επικλινή επίπεδα να μην έχουμε βαθιές αύλακες και επικλινή επίπεδα στα φύματα τα εργαζόμενης και η μη εργαζόμενης…</w:t>
      </w:r>
    </w:p>
    <w:p>
      <w:pPr>
        <w:pStyle w:val="Normal"/>
        <w:spacing w:lineRule="auto" w:line="480"/>
        <w:jc w:val="both"/>
        <w:rPr>
          <w:rFonts w:ascii="Courier New" w:hAnsi="Courier New" w:cs="Courier New"/>
        </w:rPr>
      </w:pPr>
      <w:r>
        <w:rPr>
          <w:rFonts w:cs="Courier New" w:ascii="Courier New" w:hAnsi="Courier New"/>
        </w:rPr>
        <w:t xml:space="preserve">-Προσεκτική επιλογή σχήματος και μεγέθους του εμφυτεύματος. Προς Θεού στα ακραία εμφυτεύματα -το τονίζω- να είναι λίγο φαρδιά και κατασκευαστικά να υπόσχονται και να μην είναι λεπτά και στενά εμφυτεύματα και προπάντων, συγκλισιακοί νάρθηκες προστασίας. Εμείς στο ιατρείο τους προσφέρουμε δωρεάν στο τέλος γιατί το θεωρούμε υποχρέωση μας να δώσουμε κάτι στον ασθενή και να το φοράει. Τώρα πόσοι το φορούν, πόσοι το ακολουθούν, έχουμε όμως την συνείδηση μας, ότι το προσφέραμε γιατί μεγάλη μερίδα ασθενών είναι και … και έχουν παραλειτουργίες. Και για να κλείσω σιγά-σιγά επαναλαμβάνω έχουμε στα χέρια μας όπλα: </w:t>
      </w:r>
    </w:p>
    <w:p>
      <w:pPr>
        <w:pStyle w:val="Normal"/>
        <w:spacing w:lineRule="auto" w:line="480"/>
        <w:jc w:val="both"/>
        <w:rPr/>
      </w:pPr>
      <w:r>
        <w:rPr>
          <w:rFonts w:cs="Courier New" w:ascii="Courier New" w:hAnsi="Courier New"/>
        </w:rPr>
        <w:t>-Διαγνωστική μεθοδολογία</w:t>
      </w:r>
    </w:p>
    <w:p>
      <w:pPr>
        <w:pStyle w:val="Normal"/>
        <w:spacing w:lineRule="auto" w:line="480"/>
        <w:jc w:val="both"/>
        <w:rPr>
          <w:rFonts w:ascii="Courier New" w:hAnsi="Courier New" w:cs="Courier New"/>
        </w:rPr>
      </w:pPr>
      <w:r>
        <w:rPr>
          <w:rFonts w:cs="Courier New" w:ascii="Courier New" w:hAnsi="Courier New"/>
        </w:rPr>
        <w:t>-Ιστορικό</w:t>
      </w:r>
    </w:p>
    <w:p>
      <w:pPr>
        <w:pStyle w:val="Normal"/>
        <w:spacing w:lineRule="auto" w:line="480"/>
        <w:jc w:val="both"/>
        <w:rPr>
          <w:rFonts w:ascii="Courier New" w:hAnsi="Courier New" w:cs="Courier New"/>
        </w:rPr>
      </w:pPr>
      <w:r>
        <w:rPr>
          <w:rFonts w:cs="Courier New" w:ascii="Courier New" w:hAnsi="Courier New"/>
        </w:rPr>
        <w:t>-Ακτινογραφίες</w:t>
      </w:r>
    </w:p>
    <w:p>
      <w:pPr>
        <w:pStyle w:val="Normal"/>
        <w:spacing w:lineRule="auto" w:line="480"/>
        <w:jc w:val="both"/>
        <w:rPr>
          <w:rFonts w:ascii="Courier New" w:hAnsi="Courier New" w:cs="Courier New"/>
        </w:rPr>
      </w:pPr>
      <w:r>
        <w:rPr>
          <w:rFonts w:cs="Courier New" w:ascii="Courier New" w:hAnsi="Courier New"/>
        </w:rPr>
        <w:t>-Αξονικές</w:t>
      </w:r>
    </w:p>
    <w:p>
      <w:pPr>
        <w:pStyle w:val="Normal"/>
        <w:spacing w:lineRule="auto" w:line="480"/>
        <w:jc w:val="both"/>
        <w:rPr>
          <w:rFonts w:ascii="Courier New" w:hAnsi="Courier New" w:cs="Courier New"/>
        </w:rPr>
      </w:pPr>
      <w:r>
        <w:rPr>
          <w:rFonts w:cs="Courier New" w:ascii="Courier New" w:hAnsi="Courier New"/>
        </w:rPr>
        <w:t xml:space="preserve">-Αρθρωτήρες για να μελετήσουμε ένα περιστατικό. Δεν θέλουμε να τα έχουμε όλα αυτά; Το λιγότερο που μπορείτε να κάνετε -εκτός της ακτινογραφίας βέβαια- είναι να έχετε τα εκμαγεία μελέτης είτε σε αρθρωτήρα, είτε με τα χέρια ό,τι θέλετε, αλλά να τα έχετε και από εκεί και πέρα, κόψατε τα δοντάκια αυτά, βάλετε εδώ πέρα τέσσερα δόντια, κάνετε ένα υποτυπώδες κέρωμα, δείτε που θα είναι για να δούμε που θα μπουν τα εμφυτεύματα από το κλειδί που θα προκύψει πριν η πρόβλεψη, αντιγραφή της πρόβλεψης, πάμε στο στόμα, τοποθετούνται τα εμφυτεύματα πράγματι εκεί που θέλουμε, έχουμε τις φορές τους και μετά τα προσωρινά τους και μετά βέβαια το «πριν» και το «μετά» η τελείωση. Αυτό μπορείτε να το κάνετε όλοι για να ακολουθήσω και την παραίνεση που μας έγινε από τον Σύλλογο να δείξουμε -λέει- βατά περιστατικά. Ναι, Κύριοι, όλα είναι βατά περιστατικά, στο χέρι μας είναι να τα κάνουμε. </w:t>
      </w:r>
    </w:p>
    <w:p>
      <w:pPr>
        <w:pStyle w:val="Normal"/>
        <w:spacing w:lineRule="auto" w:line="480"/>
        <w:jc w:val="both"/>
        <w:rPr>
          <w:rFonts w:ascii="Courier New" w:hAnsi="Courier New" w:cs="Courier New"/>
        </w:rPr>
      </w:pPr>
      <w:r>
        <w:rPr>
          <w:rFonts w:cs="Courier New" w:ascii="Courier New" w:hAnsi="Courier New"/>
        </w:rPr>
        <w:t xml:space="preserve">Εδώ μπορεί να είσαστε τόσο οργανωμένοι, σας είπα το μίνιμουμ που θέλετε είναι αυτό που δείχνει το κέντρο, πανοραμική εάν θέλετε και αξονική οπωσδήποτε και εκμαγεία. Μπορείτε να τα ξεχάσετε όλα τα άλλα αρθρωτήρες και εκμαγεία και λοιπά. Όπως το περιστατικό του 2002 που τοποθετήθηκαν και καμαρώνουμε το 2012 δέκα χρόνια μετά να μην έχει ούτε απώλεια, ούτε τίποτε, γιατί έγινε σωστή μελέτη και σχέδιο θεραπείας. </w:t>
      </w:r>
    </w:p>
    <w:p>
      <w:pPr>
        <w:pStyle w:val="Normal"/>
        <w:spacing w:lineRule="auto" w:line="480"/>
        <w:jc w:val="both"/>
        <w:rPr/>
      </w:pPr>
      <w:r>
        <w:rPr>
          <w:rFonts w:cs="Courier New" w:ascii="Courier New" w:hAnsi="Courier New"/>
        </w:rPr>
        <w:t xml:space="preserve">Το μήνυμα της εισήγησης μου είναι: Ενέργειες με γνώση και υιοθέτηση κανόνων. Πειθαρχία στην εκτέλεση. Πρέπει να είμαστε Γερμανοί. Σύντροφο την καλαισθησία και προπάντων στόχο την τελειότητα. Μπορούμε να το κάνουμε. Η διαχείριση των ασθενών είναι το μυστικό, πως τους διαχειριζόμαστε είτε είναι καλό περιστατικό, είτε είναι δύσκολο περιστατικό. Πρέπει να δούμε την επιθυμία τους. Πρέπει να δούμε το κίνητρο τους γιατί θέλουν να βάλουν εμφυτεύματα για μόδα, ή γιατί τα θέλουν; Και η συμμόρφωση με το σχέδιο θεραπείας, όχι μόνο των ασθενών, αλλά και των γιατρών αυτό είναι αμφίδρομο και δεν είναι κάτι καινούργιο. Η προβλεπτικότητα από τον Θουκυδίδη είχε φανεί. «Θα έχετε πειστεί από την πείρα της ζωής -έλεγε- ότι πιο λίγα επιτυχαίνει μια έξαλλη επιθυμία, αλλά πιο πολλά μια φρόνιμη και ήρεμη προβλεπτικότητα». </w:t>
      </w:r>
    </w:p>
    <w:p>
      <w:pPr>
        <w:pStyle w:val="Normal"/>
        <w:spacing w:lineRule="auto" w:line="480"/>
        <w:jc w:val="both"/>
        <w:rPr>
          <w:rFonts w:ascii="Courier New" w:hAnsi="Courier New" w:cs="Courier New"/>
        </w:rPr>
      </w:pPr>
      <w:r>
        <w:rPr>
          <w:rFonts w:cs="Courier New" w:ascii="Courier New" w:hAnsi="Courier New"/>
        </w:rPr>
        <w:t xml:space="preserve">Και για να μην τα κάνουμε «θάλασσα» τώρα με την πρόσφατη οικονομική κρίση ένα σωστό σχέδιο θεραπείας, ο οποίο να είναι προσιτό και αποδεκτό από τον ασθενή, αλλά ταυτόχρονα προσοδοφόρο και για τον οδοντίατρο. </w:t>
      </w:r>
    </w:p>
    <w:p>
      <w:pPr>
        <w:pStyle w:val="Normal"/>
        <w:spacing w:lineRule="auto" w:line="480"/>
        <w:jc w:val="both"/>
        <w:rPr>
          <w:rFonts w:ascii="Courier New" w:hAnsi="Courier New" w:cs="Courier New"/>
        </w:rPr>
      </w:pPr>
      <w:r>
        <w:rPr>
          <w:rFonts w:cs="Courier New" w:ascii="Courier New" w:hAnsi="Courier New"/>
        </w:rPr>
        <w:t xml:space="preserve">Τα συμπεράσματα μου τα έχει και ο κ. Καλύβας, θα τα δείξει και στο τέλος. Θέλουμε εξατομίκευση του σχεδίου θεραπείας. Η διατήρηση της οστεοενσωμάτωσης δεν είναι δεδομένη όταν δεν γίνεται καλά η προσθετική, να το θυμάστε αυτό. Θέλει γνώση, κατάρτιση, εξειδίκευση και επιδεξιότητα του επεμβαίνοντα. </w:t>
      </w:r>
    </w:p>
    <w:p>
      <w:pPr>
        <w:pStyle w:val="Normal"/>
        <w:spacing w:lineRule="auto" w:line="480"/>
        <w:jc w:val="both"/>
        <w:rPr>
          <w:rFonts w:ascii="Courier New" w:hAnsi="Courier New" w:cs="Courier New"/>
        </w:rPr>
      </w:pPr>
      <w:r>
        <w:rPr>
          <w:rFonts w:cs="Courier New" w:ascii="Courier New" w:hAnsi="Courier New"/>
        </w:rPr>
        <w:t>Τα υλικά εκλογής πρέπει να είναι τέτοια που να μας επιτρέπουν την επισκεψιμότητα και την επισκευή. Τέλος, αναγκαία η επανάκληση των ασθενών, το περίφημο «</w:t>
      </w:r>
      <w:r>
        <w:rPr>
          <w:rFonts w:cs="Courier New" w:ascii="Courier New" w:hAnsi="Courier New"/>
          <w:lang w:val="en-US"/>
        </w:rPr>
        <w:t>RECALL</w:t>
      </w:r>
      <w:r>
        <w:rPr>
          <w:rFonts w:cs="Courier New" w:ascii="Courier New" w:hAnsi="Courier New"/>
        </w:rPr>
        <w:t xml:space="preserve">». Όσους ασθενείς τους έχουμε εγκαταλείψει στην μοίρα τους κάποια στιγμή έρχονται με προβλήματα. Μπορούμε πολλά να προλάβουμε με την επανάκληση. Και τέλος, δεν μπορώ να μην δώσω αυτό, το οποίο έμαθα από τον Καθηγητή μου τον Μαρτέλ, ο οποίος έλεγε ότι: «Ποτέ μην αρχίζεις μια θεραπεία εάν δεν έχεις οραματιστεί από πριν πως θα είναι το αποτέλεσμα, αλλιώς έχεις την αποτυχία στην τσέπη». </w:t>
      </w:r>
    </w:p>
    <w:p>
      <w:pPr>
        <w:pStyle w:val="Normal"/>
        <w:spacing w:lineRule="auto" w:line="480"/>
        <w:jc w:val="both"/>
        <w:rPr/>
      </w:pPr>
      <w:r>
        <w:rPr>
          <w:rFonts w:cs="Courier New" w:ascii="Courier New" w:hAnsi="Courier New"/>
        </w:rPr>
        <w:t xml:space="preserve">Και τώρα, ο τίτλος της ομιλίας μου, ο οποίος έπρεπε να είναι στην αρχή, μια ανάποδη ομιλία τελείωσε, μια ανάποδη παρουσίαση τελείωσε, εύχομαι κάτι να σας έμεινε. Και πάλι σας ευχαριστώ. </w:t>
      </w:r>
    </w:p>
    <w:p>
      <w:pPr>
        <w:pStyle w:val="Normal"/>
        <w:spacing w:lineRule="auto" w:line="480"/>
        <w:jc w:val="both"/>
        <w:rPr>
          <w:rFonts w:ascii="Courier New" w:hAnsi="Courier New" w:cs="Courier New"/>
        </w:rPr>
      </w:pPr>
      <w:r>
        <w:rPr>
          <w:rFonts w:cs="Courier New" w:ascii="Courier New" w:hAnsi="Courier New"/>
          <w:b/>
        </w:rPr>
        <w:t>ΣΥΝΤΟΝΙΣΤΗΣ</w:t>
      </w:r>
      <w:r>
        <w:rPr>
          <w:rFonts w:cs="Courier New" w:ascii="Courier New" w:hAnsi="Courier New"/>
        </w:rPr>
        <w:t xml:space="preserve">: Και εμείς ευχαριστούμε τον Αλέκο τον Γκρούς. Παρακαλώ ερωτήσεις από την ανάποδη. Μιας και είναι ο Αλέκος επάνω ας αρχίσουμε τις ερωτήσεις από την τελευταία εργασία. Υπάρχει κάποια ερώτηση προς τον κ. Γκρούς; Παρακαλώ έχετε το λόγο. </w:t>
      </w:r>
    </w:p>
    <w:p>
      <w:pPr>
        <w:pStyle w:val="Normal"/>
        <w:spacing w:lineRule="auto" w:line="480"/>
        <w:jc w:val="both"/>
        <w:rPr/>
      </w:pPr>
      <w:r>
        <w:rPr>
          <w:rFonts w:cs="Courier New" w:ascii="Courier New" w:hAnsi="Courier New"/>
          <w:b/>
        </w:rPr>
        <w:t>ΑΚΡΟΑΤΗΣ</w:t>
      </w:r>
      <w:r>
        <w:rPr>
          <w:rFonts w:cs="Courier New" w:ascii="Courier New" w:hAnsi="Courier New"/>
        </w:rPr>
        <w:t>: Θα ήθελα να ευχαριστήσω τον κ. Γκρούς για την ωραία ομιλία. Και θα ήθελα να του θέσω δυο ερωτήματα. Ποίο θεωρεί μίνιμουμ αριθμό εμφυτευμάτων για ακίνητη προσθετική επί-εμφυτευματική αποκατάσταση στην άνω γνάθο; Και θα ήθελα και την γνώμη του για το “</w:t>
      </w:r>
      <w:r>
        <w:rPr>
          <w:rFonts w:cs="Courier New" w:ascii="Courier New" w:hAnsi="Courier New"/>
          <w:lang w:val="en-US"/>
        </w:rPr>
        <w:t>PLATFORM</w:t>
      </w:r>
      <w:r>
        <w:rPr>
          <w:rFonts w:cs="Courier New" w:ascii="Courier New" w:hAnsi="Courier New"/>
        </w:rPr>
        <w:t xml:space="preserve"> </w:t>
      </w:r>
      <w:r>
        <w:rPr>
          <w:rFonts w:cs="Courier New" w:ascii="Courier New" w:hAnsi="Courier New"/>
          <w:lang w:val="en-US"/>
        </w:rPr>
        <w:t>SWITCHING</w:t>
      </w:r>
      <w:r>
        <w:rPr>
          <w:rFonts w:cs="Courier New" w:ascii="Courier New" w:hAnsi="Courier New"/>
        </w:rPr>
        <w:t xml:space="preserve">”. </w:t>
      </w:r>
    </w:p>
    <w:p>
      <w:pPr>
        <w:pStyle w:val="Normal"/>
        <w:spacing w:lineRule="auto" w:line="480"/>
        <w:jc w:val="both"/>
        <w:rPr>
          <w:rFonts w:ascii="Courier New" w:hAnsi="Courier New" w:cs="Courier New"/>
        </w:rPr>
      </w:pPr>
      <w:r>
        <w:rPr>
          <w:rFonts w:cs="Courier New" w:ascii="Courier New" w:hAnsi="Courier New"/>
          <w:b/>
        </w:rPr>
        <w:t>ΓΚΡΟΥΣ:</w:t>
      </w:r>
      <w:r>
        <w:rPr>
          <w:rFonts w:cs="Courier New" w:ascii="Courier New" w:hAnsi="Courier New"/>
        </w:rPr>
        <w:t xml:space="preserve"> Στη άνω γνάθο –νομίζω- μετά από χρόνια εμπειρίας και ενασχόλησης ο χρυσός αριθμός είναι έξι εμφυτεύματα. Μπορούμε να βάλουμε άνετα στα έξι εμφυτεύματα –νομίζω- δώδεκα δοντάκια όπως είδατε σε πολλά περιστατικά σε τόξο κανονικό και να αποδώσουμε στον ασθενή αισθητική, μασητική και φωνητική άψογα. Από εκεί και πέρα, εάν δεν είναι εφικτό το «έξι» πολλές φορές έχουμε κάνει περιστατικά και με πέντε. Το «τέσσερα» εμφυτεύματα το θεωρώ λίγο επισφαλές για ακίνητη, οπότε μεταπίπτουμε σε μια επένθετη. Εύχομαι να κάλυψα την ερώτηση σας. Εάν όχι παρακαλώ συνεχίστε να με ρωτάτε γι’ αυτό το θέμα και μετά πάμε στο άλλο. </w:t>
      </w:r>
    </w:p>
    <w:p>
      <w:pPr>
        <w:pStyle w:val="Normal"/>
        <w:spacing w:lineRule="auto" w:line="480"/>
        <w:jc w:val="both"/>
        <w:rPr/>
      </w:pPr>
      <w:r>
        <w:rPr>
          <w:rFonts w:cs="Courier New" w:ascii="Courier New" w:hAnsi="Courier New"/>
          <w:b/>
        </w:rPr>
        <w:t>ΑΚΡΟΑΤΗΣ</w:t>
      </w:r>
      <w:r>
        <w:rPr>
          <w:rFonts w:cs="Courier New" w:ascii="Courier New" w:hAnsi="Courier New"/>
        </w:rPr>
        <w:t xml:space="preserve">: Με καλύψατε. </w:t>
      </w:r>
    </w:p>
    <w:p>
      <w:pPr>
        <w:pStyle w:val="Normal"/>
        <w:spacing w:lineRule="auto" w:line="480"/>
        <w:jc w:val="both"/>
        <w:rPr/>
      </w:pPr>
      <w:r>
        <w:rPr>
          <w:rFonts w:cs="Courier New" w:ascii="Courier New" w:hAnsi="Courier New"/>
          <w:b/>
        </w:rPr>
        <w:t>ΓΚΡΟΥΣ:</w:t>
      </w:r>
      <w:r>
        <w:rPr>
          <w:rFonts w:cs="Courier New" w:ascii="Courier New" w:hAnsi="Courier New"/>
        </w:rPr>
        <w:t xml:space="preserve"> Ωραία. Τώρα το “</w:t>
      </w:r>
      <w:r>
        <w:rPr>
          <w:rFonts w:cs="Courier New" w:ascii="Courier New" w:hAnsi="Courier New"/>
          <w:lang w:val="en-US"/>
        </w:rPr>
        <w:t>PLATFORM</w:t>
      </w:r>
      <w:r>
        <w:rPr>
          <w:rFonts w:cs="Courier New" w:ascii="Courier New" w:hAnsi="Courier New"/>
        </w:rPr>
        <w:t>” που αλλάζουμε την πλατφόρμα του κολοβώματος επάνω στην έδραση του εμφυτεύματος. Για παράδειγμα, εάν είναι εμφύτευμα διαμέτρου 5 και πάμε και βάλουμε αποκατάσταση διαμέτρου 4 έδειξαν και η εμπειρία μας και η βιβλιογραφία ότι ήταν κάτι το πολύ ωραίο. Με τα χρόνια όμως, αλλάζουν πάλι λίγο τα δεδομένα διότι σε εκείνη την μεριά όπου ήταν πιο στενό υπάρχει κάποια συσσώρευση είτε τροφών, είτε τραυματικής συμπεριφοράς των ούλων, είτε οι ασθενείς το τραυματίζουν με τα βουρτσάκια, ή οτιδήποτε και κάτι δείχνει να μην πηγαίνει καλά. Παραπάνω βιβλιογραφία δεν ξέρω, να συμφωνήσω σε αυτό, αλλά τελευταία πάλι αλλάξαμε και το “</w:t>
      </w:r>
      <w:r>
        <w:rPr>
          <w:rFonts w:cs="Courier New" w:ascii="Courier New" w:hAnsi="Courier New"/>
          <w:lang w:val="en-US"/>
        </w:rPr>
        <w:t>PLATFORM</w:t>
      </w:r>
      <w:r>
        <w:rPr>
          <w:rFonts w:cs="Courier New" w:ascii="Courier New" w:hAnsi="Courier New"/>
        </w:rPr>
        <w:t>” έγινε “</w:t>
      </w:r>
      <w:r>
        <w:rPr>
          <w:rFonts w:cs="Courier New" w:ascii="Courier New" w:hAnsi="Courier New"/>
          <w:lang w:val="en-US"/>
        </w:rPr>
        <w:t>SWITCHING</w:t>
      </w:r>
      <w:r>
        <w:rPr>
          <w:rFonts w:cs="Courier New" w:ascii="Courier New" w:hAnsi="Courier New"/>
        </w:rPr>
        <w:t xml:space="preserve">” προς το κανονικό. Δηλαδή, έχουμε πέντε θα βάλουμε πέντε. Βέβαια, έχουν αλλάξει λίγο τώρα τα σχέδια των εμφυτευμάτων κατασκευαστικά πλέον, το φέρνουν οι εταιρείες και το κάνουν από μόνες τους στο λαιμό του εμφυτεύματος επάνω λίγο πιο στενό που θεωρώ πως είναι ό,τι πιο καλό από το να είναι το μηχανικό που βάζαμε εμείς πλέον. Αυτή είναι η απάντηση μου. </w:t>
      </w:r>
    </w:p>
    <w:p>
      <w:pPr>
        <w:pStyle w:val="Normal"/>
        <w:spacing w:lineRule="auto" w:line="480"/>
        <w:jc w:val="both"/>
        <w:rPr/>
      </w:pPr>
      <w:r>
        <w:rPr>
          <w:rFonts w:cs="Courier New" w:ascii="Courier New" w:hAnsi="Courier New"/>
          <w:b/>
        </w:rPr>
        <w:t>ΣΥΝΤΟΝΙΣΤΗΣ</w:t>
      </w:r>
      <w:r>
        <w:rPr>
          <w:rFonts w:cs="Courier New" w:ascii="Courier New" w:hAnsi="Courier New"/>
        </w:rPr>
        <w:t xml:space="preserve">: Παρακαλώ έχετε το λόγο. </w:t>
      </w:r>
    </w:p>
    <w:p>
      <w:pPr>
        <w:pStyle w:val="Normal"/>
        <w:spacing w:lineRule="auto" w:line="480"/>
        <w:jc w:val="both"/>
        <w:rPr>
          <w:rFonts w:ascii="Courier New" w:hAnsi="Courier New" w:cs="Courier New"/>
        </w:rPr>
      </w:pPr>
      <w:r>
        <w:rPr>
          <w:rFonts w:cs="Courier New" w:ascii="Courier New" w:hAnsi="Courier New"/>
          <w:b/>
        </w:rPr>
        <w:t>ΑΚΡΟΑΤΗΣ</w:t>
      </w:r>
      <w:r>
        <w:rPr>
          <w:rFonts w:cs="Courier New" w:ascii="Courier New" w:hAnsi="Courier New"/>
        </w:rPr>
        <w:t xml:space="preserve">: Θα ήθελα να ρωτήσω για την οπίσθια άνω περιοχή όταν χρειάζεται ανύψωση του ιγμορείου, αλλά συμβιβαζόμαστε στο να μην κάνουμε, όταν τοποθετούνται εμφυτεύματα κοντά είναι ανάγκη να ενωθούν; </w:t>
      </w:r>
    </w:p>
    <w:p>
      <w:pPr>
        <w:pStyle w:val="Normal"/>
        <w:spacing w:lineRule="auto" w:line="480"/>
        <w:jc w:val="both"/>
        <w:rPr>
          <w:rFonts w:ascii="Courier New" w:hAnsi="Courier New" w:cs="Courier New"/>
        </w:rPr>
      </w:pPr>
      <w:r>
        <w:rPr>
          <w:rFonts w:cs="Courier New" w:ascii="Courier New" w:hAnsi="Courier New"/>
          <w:b/>
        </w:rPr>
        <w:t>ΓΚΡΟΥΣ:</w:t>
      </w:r>
      <w:r>
        <w:rPr>
          <w:rFonts w:cs="Courier New" w:ascii="Courier New" w:hAnsi="Courier New"/>
        </w:rPr>
        <w:t xml:space="preserve"> Πολύ ωραία ερώτηση. Προσωπική μου προτίμηση από πλευράς προσθετικής και μόνο ναι, θέλω να τα ενώνω για να μοιράζω τις δυνάμεις, για να μπορώ να ελέγχω καλύτερα το περιστατικό. Και εάν θέλετε και υστερόβουλα, άντε να πας εκεί πίσω να βιδώσεις μεμονωμένα ένα – ένα και να καθίσει το εξάγωνο και να ταιριάσει είτε εάν θέλετε κολοβώματα και να βάλετε συγκολλούμενη είτε -εάν θέλετε- κοχλιούμενη, όλα είναι πολύ πιο εύκολα όταν είναι δυο ή τρία μαζί και πρακτικά στην κλινική εφαρμογή και εάν θέλετε καταμερισμός δυνάμεων κατά την μάσηση. Αυτή είναι η άποψη μου μπορεί να κάνω λάθος, εάν μπορεί κάποιος άλλος να με διορθώσει και οι γναθοχειρουργοί μπορούν να λάβουν το λόγο και να μιλήσουν επάνω σε αυτό, γιατί μπορεί να έχει κάποια θέματα και με το οστούν. </w:t>
      </w:r>
    </w:p>
    <w:p>
      <w:pPr>
        <w:pStyle w:val="Normal"/>
        <w:spacing w:lineRule="auto" w:line="480"/>
        <w:jc w:val="both"/>
        <w:rPr/>
      </w:pPr>
      <w:r>
        <w:rPr>
          <w:rFonts w:cs="Courier New" w:ascii="Courier New" w:hAnsi="Courier New"/>
          <w:b/>
        </w:rPr>
        <w:t>ΣΥΝΤΟΝΙΣΤΗΣ</w:t>
      </w:r>
      <w:r>
        <w:rPr>
          <w:rFonts w:cs="Courier New" w:ascii="Courier New" w:hAnsi="Courier New"/>
        </w:rPr>
        <w:t>: Παρακαλώ ο κ. Συνάδελφος.</w:t>
      </w:r>
    </w:p>
    <w:p>
      <w:pPr>
        <w:pStyle w:val="Normal"/>
        <w:spacing w:lineRule="auto" w:line="480"/>
        <w:jc w:val="both"/>
        <w:rPr>
          <w:rFonts w:ascii="Courier New" w:hAnsi="Courier New" w:cs="Courier New"/>
        </w:rPr>
      </w:pPr>
      <w:r>
        <w:rPr>
          <w:rFonts w:cs="Courier New" w:ascii="Courier New" w:hAnsi="Courier New"/>
          <w:b/>
        </w:rPr>
        <w:t>ΑΚΡΟΑΤΗΣ</w:t>
      </w:r>
      <w:r>
        <w:rPr>
          <w:rFonts w:cs="Courier New" w:ascii="Courier New" w:hAnsi="Courier New"/>
        </w:rPr>
        <w:t xml:space="preserve">: (Ρωτάει εκτός μικροφώνου) </w:t>
      </w:r>
    </w:p>
    <w:p>
      <w:pPr>
        <w:pStyle w:val="Normal"/>
        <w:spacing w:lineRule="auto" w:line="480"/>
        <w:jc w:val="both"/>
        <w:rPr/>
      </w:pPr>
      <w:r>
        <w:rPr>
          <w:rFonts w:cs="Courier New" w:ascii="Courier New" w:hAnsi="Courier New"/>
          <w:b/>
        </w:rPr>
        <w:t>ΓΚΡΟΥΣ:</w:t>
      </w:r>
      <w:r>
        <w:rPr>
          <w:rFonts w:cs="Courier New" w:ascii="Courier New" w:hAnsi="Courier New"/>
        </w:rPr>
        <w:t xml:space="preserve"> Προσωπικά δεν ξέρω, ίσως είναι εγωιστικό που θα το πω, ίσως ήμουν από τους πρώτους ένας - δυο που κάναμε άμεση φόρτιση στην Ελλάδα και όταν λέμε άμεση, άμεση και όχι «άμεση μαϊμού». Άμεση δηλαδή, το 1990 -2000 κάναμε τα πρώτα περιστατικά μέσα σε οκτώ ώρες. </w:t>
      </w:r>
    </w:p>
    <w:p>
      <w:pPr>
        <w:pStyle w:val="Normal"/>
        <w:spacing w:lineRule="auto" w:line="480"/>
        <w:jc w:val="both"/>
        <w:rPr>
          <w:rFonts w:ascii="Courier New" w:hAnsi="Courier New" w:cs="Courier New"/>
        </w:rPr>
      </w:pPr>
      <w:r>
        <w:rPr>
          <w:rFonts w:cs="Courier New" w:ascii="Courier New" w:hAnsi="Courier New"/>
          <w:b/>
        </w:rPr>
        <w:t>ΑΚΡΟΑΤΗΣ</w:t>
      </w:r>
      <w:r>
        <w:rPr>
          <w:rFonts w:cs="Courier New" w:ascii="Courier New" w:hAnsi="Courier New"/>
        </w:rPr>
        <w:t xml:space="preserve">: Υπάρχει ένα χρονικό περιθώριο μέσα στο οποίο γίνεται η άμεση; </w:t>
      </w:r>
    </w:p>
    <w:p>
      <w:pPr>
        <w:pStyle w:val="Normal"/>
        <w:spacing w:lineRule="auto" w:line="480"/>
        <w:jc w:val="both"/>
        <w:rPr>
          <w:rFonts w:ascii="Courier New" w:hAnsi="Courier New" w:cs="Courier New"/>
        </w:rPr>
      </w:pPr>
      <w:r>
        <w:rPr>
          <w:rFonts w:cs="Courier New" w:ascii="Courier New" w:hAnsi="Courier New"/>
          <w:b/>
        </w:rPr>
        <w:t>ΓΚΡΟΥΣ:</w:t>
      </w:r>
      <w:r>
        <w:rPr>
          <w:rFonts w:cs="Courier New" w:ascii="Courier New" w:hAnsi="Courier New"/>
        </w:rPr>
        <w:t xml:space="preserve"> Από εκεί και πέρα, άμεση μπορεί να κατανοηθεί πλέον, βάσει των πρωτοκόλλων που υπάρχουν στην βιβλιογραφία, από μηδέν ώρες μέχρι και εβδομήντα δυο ώρες μέχρι και λίγο παραπάνω μπορεί να είναι να θεωρηθεί άμεση. Από εκεί και ύστερα, ονομάζεται «καθυστερημένη» ή «μεθύστερη» πλέον. Σίγουρα η άμεση φόρτιση όταν την κάνουμε στο ιατρείο μας γίνεται με μεταβατικές μακράς διάρκειας. Προσωπικά δεν έχω κάνει επάνω από ένα ή δύο περιστατικά άμεση τελική εργασία. Κάνουμε άμεσες φορτίσεις επάνω σε τέσσερα, έξι εμφυτεύματα, τα οποία είναι με μακράς διαρκείας –επιμένω στην λέξη- και τι σημαίνει μακρά διάρκεια; Μεταβατικές, οι οποίες είναι υποστηριγμένες με σκελετό για να μην πιάσει, επενδύονται με ακριλικό για να μπορεί να επισκευάζεται, να είναι μαλακό στην αποτριβή και τακτική επανάκληση του ασθενούς. Αλλιώς δεν αισθάνομαι εγώ ο Αλέξανδρος ασφαλής εάν δεν έχω κάνει αυτή την διαδικασία. Από εκεί και πέρα, υπάρχει και ένα ψυχολογικό να μοιραστούμε μαζί. Ο ασθενής θέλω -είτε κυνικά πάρετε το, είτε όπως θέλετε- τρεις ημέρες να περάσει από την οδοντοστοιχία ή τέσσερις γιατί αλλιώς δεν εκτιμάει αυτό που του προσφέρεις την άμεση. Δεν ξέρω εάν το συμμερίζεστε. Μιλάω ελεύθερα. Έχω δει ασθενείς και συναδέλφους ακόμα, στους οποίους προσφέρεις μια άμεση μέσα σε δυο ημέρες ή τρεις και μετά σου λένε: «Ε! Και τι έκανες»; Κάθισε, όπα, βάλε την οδοντοστοιχία δυο ημέρες, τρεις για να δεις την γλύκα και μετά μόλις βάλεις την ακίνητη σε θεωρεί Θεό. Ίσως το παρατράβηξα στην απάντηση, συγγνώμη κ. Συντονιστά. </w:t>
      </w:r>
    </w:p>
    <w:p>
      <w:pPr>
        <w:pStyle w:val="Normal"/>
        <w:spacing w:lineRule="auto" w:line="480"/>
        <w:jc w:val="both"/>
        <w:rPr>
          <w:rFonts w:ascii="Courier New" w:hAnsi="Courier New" w:cs="Courier New"/>
        </w:rPr>
      </w:pPr>
      <w:r>
        <w:rPr>
          <w:rFonts w:cs="Courier New" w:ascii="Courier New" w:hAnsi="Courier New"/>
          <w:b/>
        </w:rPr>
        <w:t>ΣΥΝΤΟΝΙΣΤΗΣ</w:t>
      </w:r>
      <w:r>
        <w:rPr>
          <w:rFonts w:cs="Courier New" w:ascii="Courier New" w:hAnsi="Courier New"/>
        </w:rPr>
        <w:t xml:space="preserve">: Απλά όσες ερωτήσεις περισσότερες έχουμε τόσο λιγότερο διάλειμμα θα κάνουμε. </w:t>
      </w:r>
    </w:p>
    <w:p>
      <w:pPr>
        <w:pStyle w:val="Normal"/>
        <w:spacing w:lineRule="auto" w:line="480"/>
        <w:jc w:val="both"/>
        <w:rPr/>
      </w:pPr>
      <w:r>
        <w:rPr>
          <w:rFonts w:cs="Courier New" w:ascii="Courier New" w:hAnsi="Courier New"/>
          <w:b/>
        </w:rPr>
        <w:t>ΓΚΡΟΥΣ:</w:t>
      </w:r>
      <w:r>
        <w:rPr>
          <w:rFonts w:cs="Courier New" w:ascii="Courier New" w:hAnsi="Courier New"/>
        </w:rPr>
        <w:t xml:space="preserve"> Πάλι πίεση, το είδατε; Πάλι εκβιασμός. </w:t>
      </w:r>
    </w:p>
    <w:p>
      <w:pPr>
        <w:pStyle w:val="Normal"/>
        <w:spacing w:lineRule="auto" w:line="480"/>
        <w:jc w:val="both"/>
        <w:rPr/>
      </w:pPr>
      <w:r>
        <w:rPr>
          <w:rFonts w:cs="Courier New" w:ascii="Courier New" w:hAnsi="Courier New"/>
          <w:b/>
        </w:rPr>
        <w:t>ΣΥΝΤΟΝΙΣΤΗΣ</w:t>
      </w:r>
      <w:r>
        <w:rPr>
          <w:rFonts w:cs="Courier New" w:ascii="Courier New" w:hAnsi="Courier New"/>
        </w:rPr>
        <w:t xml:space="preserve">: Παρακαλώ το λόγο έχει ο κ. Μανταλενάκης . </w:t>
      </w:r>
    </w:p>
    <w:p>
      <w:pPr>
        <w:pStyle w:val="Normal"/>
        <w:spacing w:lineRule="auto" w:line="480"/>
        <w:jc w:val="both"/>
        <w:rPr/>
      </w:pPr>
      <w:r>
        <w:rPr>
          <w:rFonts w:cs="Courier New" w:ascii="Courier New" w:hAnsi="Courier New"/>
          <w:b/>
        </w:rPr>
        <w:t>ΜΑΝΤΑΛΕΝΑΚΗΣ:</w:t>
      </w:r>
      <w:r>
        <w:rPr>
          <w:rFonts w:cs="Courier New" w:ascii="Courier New" w:hAnsi="Courier New"/>
        </w:rPr>
        <w:t xml:space="preserve"> Εγώ αυτό που ήθελα να πω είναι, ότι στην ομιλία μου μετά θα έχω αρκετά περιστατικά άμεσης φόρτισης που λίγο –πολύ θα απαντήσουν στις ερωτήσεις των συναδέλφων. </w:t>
      </w:r>
    </w:p>
    <w:p>
      <w:pPr>
        <w:pStyle w:val="Normal"/>
        <w:spacing w:lineRule="auto" w:line="480"/>
        <w:jc w:val="both"/>
        <w:rPr>
          <w:rFonts w:ascii="Courier New" w:hAnsi="Courier New" w:cs="Courier New"/>
        </w:rPr>
      </w:pPr>
      <w:r>
        <w:rPr>
          <w:rFonts w:cs="Courier New" w:ascii="Courier New" w:hAnsi="Courier New"/>
          <w:b/>
        </w:rPr>
        <w:t>ΓΚΡΟΥΣ:</w:t>
      </w:r>
      <w:r>
        <w:rPr>
          <w:rFonts w:cs="Courier New" w:ascii="Courier New" w:hAnsi="Courier New"/>
        </w:rPr>
        <w:t xml:space="preserve"> Χαίρομαι έτσι ο ένας συμπληρώνει τον άλλον. </w:t>
      </w:r>
    </w:p>
    <w:p>
      <w:pPr>
        <w:pStyle w:val="Normal"/>
        <w:spacing w:lineRule="auto" w:line="480"/>
        <w:jc w:val="both"/>
        <w:rPr/>
      </w:pPr>
      <w:r>
        <w:rPr>
          <w:rFonts w:cs="Courier New" w:ascii="Courier New" w:hAnsi="Courier New"/>
          <w:b/>
        </w:rPr>
        <w:t>ΣΥΝΤΟΝΙΣΤΗΣ</w:t>
      </w:r>
      <w:r>
        <w:rPr>
          <w:rFonts w:cs="Courier New" w:ascii="Courier New" w:hAnsi="Courier New"/>
        </w:rPr>
        <w:t xml:space="preserve">: Μια τελευταία ερώτηση για να μην λέει ο κ. Γκρούς ότι τον πιέζουμε. </w:t>
      </w:r>
    </w:p>
    <w:p>
      <w:pPr>
        <w:pStyle w:val="Normal"/>
        <w:spacing w:lineRule="auto" w:line="480"/>
        <w:jc w:val="both"/>
        <w:rPr>
          <w:rFonts w:ascii="Courier New" w:hAnsi="Courier New" w:cs="Courier New"/>
        </w:rPr>
      </w:pPr>
      <w:r>
        <w:rPr>
          <w:rFonts w:cs="Courier New" w:ascii="Courier New" w:hAnsi="Courier New"/>
        </w:rPr>
        <w:t xml:space="preserve">Εγώ θα ήθελα να κάνω ένα σχόλιο. Να πω για το χειρουργικό για την υπολογιστικά (καθοδηγούμενη εμφύτευση) και για το χειρουργικό νάρθηκα. Πραγματικά είναι για πεπειραμένους χειρουργούς, γιατί ο νάρθηκας δεν δίνει βασικές πληροφορίες. Μπορεί να δίνει την σωστή γωνία, όλα αυτά αλλά δεν δίνει την πυκνότητα του οστού. Δεν ξέρουμε πόσο πυκνό είναι το οστού. Μπορεί να βάλουμε το εμφύτευμα μέσα και να το ξανά βγάλουμε τραβώντας πάλι την βίδα έξω. Ένα είναι αυτό. </w:t>
      </w:r>
    </w:p>
    <w:p>
      <w:pPr>
        <w:pStyle w:val="Normal"/>
        <w:spacing w:lineRule="auto" w:line="480"/>
        <w:jc w:val="both"/>
        <w:rPr/>
      </w:pPr>
      <w:r>
        <w:rPr>
          <w:rFonts w:cs="Courier New" w:ascii="Courier New" w:hAnsi="Courier New"/>
        </w:rPr>
        <w:t xml:space="preserve">Και δεύτερον: Επίσης, δεν ψύχεται καλά το οστούν κατά την διάρκεια της δημιουργίας του φρεατίου. Αυτό και το τελευταίο είναι, ότι πρέπει να φύγουμε από εδώ και να ξέρουμε πάντα ότι ο στόχος δεν είναι να μπουν εμφυτεύματα στον ασθενή, αλλά ο στόχος είναι να μπουν δόντια επάνω από τα εμφυτεύματα. Ευχαριστώ τον κ. Γκρούς. </w:t>
      </w:r>
    </w:p>
    <w:p>
      <w:pPr>
        <w:pStyle w:val="Normal"/>
        <w:spacing w:lineRule="auto" w:line="480"/>
        <w:jc w:val="both"/>
        <w:rPr/>
      </w:pPr>
      <w:r>
        <w:rPr>
          <w:rFonts w:cs="Courier New" w:ascii="Courier New" w:hAnsi="Courier New"/>
          <w:b/>
        </w:rPr>
        <w:t>ΓΚΡΟΥΣ:</w:t>
      </w:r>
      <w:r>
        <w:rPr>
          <w:rFonts w:cs="Courier New" w:ascii="Courier New" w:hAnsi="Courier New"/>
        </w:rPr>
        <w:t xml:space="preserve"> Και εγώ ευχαριστώ πάρα πολύ. </w:t>
      </w:r>
    </w:p>
    <w:p>
      <w:pPr>
        <w:pStyle w:val="Normal"/>
        <w:spacing w:lineRule="auto" w:line="480"/>
        <w:jc w:val="both"/>
        <w:rPr/>
      </w:pPr>
      <w:r>
        <w:rPr>
          <w:rFonts w:cs="Courier New" w:ascii="Courier New" w:hAnsi="Courier New"/>
          <w:b/>
        </w:rPr>
        <w:t>ΣΥΝΤΟΝΙΣΤΗΣ</w:t>
      </w:r>
      <w:r>
        <w:rPr>
          <w:rFonts w:cs="Courier New" w:ascii="Courier New" w:hAnsi="Courier New"/>
        </w:rPr>
        <w:t xml:space="preserve">: Και ερχόμαστε τώρα στα ερωτήματα για τον κ. Τσιχλάκη. Παρακαλώ κάποια ερώτηση για τον κ Τσιχλάκη; Έχεις το λόγο Βασίλη. </w:t>
      </w:r>
    </w:p>
    <w:p>
      <w:pPr>
        <w:pStyle w:val="Normal"/>
        <w:spacing w:lineRule="auto" w:line="480"/>
        <w:jc w:val="both"/>
        <w:rPr/>
      </w:pPr>
      <w:r>
        <w:rPr>
          <w:rFonts w:cs="Courier New" w:ascii="Courier New" w:hAnsi="Courier New"/>
          <w:b/>
        </w:rPr>
        <w:t>ΒΑΣΙΛΗΣ: (ΑΚΡΟΑΤΗΣ):</w:t>
      </w:r>
      <w:r>
        <w:rPr>
          <w:rFonts w:cs="Courier New" w:ascii="Courier New" w:hAnsi="Courier New"/>
        </w:rPr>
        <w:t xml:space="preserve"> Πολύ ωραία η παρουσίαση σας και σας ευχαριστούμε πάρα πολύ. Ήθελα να κάνω μια ερώτηση για την αξονική τομογραφία σε περίπτωση που υπάρχουν εμφυτεύματα μέσα στα δόντια όπου δείξατε ότι υπάρχει αυτός ο θόρυβος, υπάρχει κάποιος τρόπος να μην εμφανίζεται, ή να το παρακάμψουμε αυτό το πρόβλημα σε περίπτωση όπου έχουν μπει σε έναν ασθενή εμφυτεύματα και για τον οποιονδήποτε λόγο θέλουν να μπουν σε κάποια άλλη πλευρά και θέλουμε να πάμε σε μια δεύτερη αξονική; </w:t>
      </w:r>
    </w:p>
    <w:p>
      <w:pPr>
        <w:pStyle w:val="Normal"/>
        <w:spacing w:lineRule="auto" w:line="480"/>
        <w:jc w:val="both"/>
        <w:rPr/>
      </w:pPr>
      <w:r>
        <w:rPr>
          <w:rFonts w:cs="Courier New" w:ascii="Courier New" w:hAnsi="Courier New"/>
          <w:b/>
        </w:rPr>
        <w:t>ΤΣΙΧΛΑΚΗΣ</w:t>
      </w:r>
      <w:r>
        <w:rPr>
          <w:rFonts w:cs="Courier New" w:ascii="Courier New" w:hAnsi="Courier New"/>
        </w:rPr>
        <w:t xml:space="preserve">: Δεν υπάρχει κανένας απολύτως τρόπος να παρακάμψουμε τον θόρυβο. Κάποια μηχανήματα, κάποιες τεχνικές προσπαθούν να έχουν λιγότερο </w:t>
      </w:r>
      <w:r>
        <w:rPr>
          <w:rFonts w:cs="Courier New" w:ascii="Courier New" w:hAnsi="Courier New"/>
          <w:lang w:val="en-US"/>
        </w:rPr>
        <w:t>ARTIFACT</w:t>
      </w:r>
      <w:r>
        <w:rPr>
          <w:rFonts w:cs="Courier New" w:ascii="Courier New" w:hAnsi="Courier New"/>
        </w:rPr>
        <w:t xml:space="preserve"> από τα μέταλλα, αλλά πάντα υπάρχει. Όμως, υπάρχει μια πάρα - πάρα πολύ βασική και δεν είχα χρόνο για να την αναφέρω. Στις κάθετες τομές τουλάχιστον σε μια από τις κάθετες τομές θα φανεί πάρα πολύ καθαρά το εμφύτευμα και εάν είναι οστεοενσωματωμένο. Σε εκείνη, λοιπόν, την κάθετη τομή θα μπορούσαμε να το καταλάβουμε και αυτό θα γίνεται πάντα. Άρα, λοιπόν, ναι μεν υπάρχει ο θόρυβος, μας ενοχλεί στην διπλανή τομή, αλλά στην κεντρική τομή που είναι ακριβώς εκεί που πιάνουμε το εμφύτευμα στην μέση εκεί θα το δούμε πολύ εντάξει. Θα χάσουμε τις εκατέρωθεν δυο τομές που θα έχουμε το μαύρο. Επίσης, θόρυβο κάνουν πάρα πολύ οι κώνοι αργύρου από παλαιές οδοντικές θεραπείες. Αυτό κάνει ακόμη χειρότερο θόρυβο από το εμφύτευμα. </w:t>
      </w:r>
    </w:p>
    <w:p>
      <w:pPr>
        <w:pStyle w:val="Normal"/>
        <w:spacing w:lineRule="auto" w:line="480"/>
        <w:jc w:val="both"/>
        <w:rPr/>
      </w:pPr>
      <w:r>
        <w:rPr>
          <w:rFonts w:cs="Courier New" w:ascii="Courier New" w:hAnsi="Courier New"/>
          <w:b/>
        </w:rPr>
        <w:t>ΣΥΝΤΟΝΙΣΤΗΣ</w:t>
      </w:r>
      <w:r>
        <w:rPr>
          <w:rFonts w:cs="Courier New" w:ascii="Courier New" w:hAnsi="Courier New"/>
        </w:rPr>
        <w:t xml:space="preserve">: Άλλη ερώτηση υπάρχει; </w:t>
      </w:r>
    </w:p>
    <w:p>
      <w:pPr>
        <w:pStyle w:val="Normal"/>
        <w:spacing w:lineRule="auto" w:line="480"/>
        <w:jc w:val="center"/>
        <w:rPr/>
      </w:pPr>
      <w:r>
        <w:rPr>
          <w:rFonts w:cs="Courier New" w:ascii="Courier New" w:hAnsi="Courier New"/>
          <w:i/>
        </w:rPr>
        <w:t>Δεν υπάρχουν άλλες ερωτήσεις προς τον κ. Τσιχλάκη.</w:t>
      </w:r>
    </w:p>
    <w:p>
      <w:pPr>
        <w:pStyle w:val="Normal"/>
        <w:spacing w:lineRule="auto" w:line="480"/>
        <w:jc w:val="both"/>
        <w:rPr/>
      </w:pPr>
      <w:r>
        <w:rPr>
          <w:rFonts w:cs="Courier New" w:ascii="Courier New" w:hAnsi="Courier New"/>
          <w:b/>
        </w:rPr>
        <w:t>ΣΥΝΤΟΝΙΣΤΗΣ</w:t>
      </w:r>
      <w:r>
        <w:rPr>
          <w:rFonts w:cs="Courier New" w:ascii="Courier New" w:hAnsi="Courier New"/>
        </w:rPr>
        <w:t xml:space="preserve">: Εγώ απλά ήθελα να πω ότι είναι πολύ σημαντικό όπλο για τον χειρουργό η οδοντιατρική υπολογιστική τομογραφία. Από την μικρή μου εμπειρία αυτή με την ενασχόληση των εμφυτευμάτων δεν τολμώ πια να βάλω ένα εμφύτευμα με μια απλή πανοραμική ακτινογραφία όσο και εάν αυτό είναι εμφανές ότι μπορώ να το κάνω. Έχω φτάσει να αισθάνομαι, συγχωρήστε μου την αδυναμία, ανασφαλής. Ευχαριστώ. </w:t>
      </w:r>
    </w:p>
    <w:p>
      <w:pPr>
        <w:pStyle w:val="Normal"/>
        <w:spacing w:lineRule="auto" w:line="480"/>
        <w:jc w:val="both"/>
        <w:rPr>
          <w:rFonts w:ascii="Courier New" w:hAnsi="Courier New" w:cs="Courier New"/>
        </w:rPr>
      </w:pPr>
      <w:r>
        <w:rPr>
          <w:rFonts w:cs="Courier New" w:ascii="Courier New" w:hAnsi="Courier New"/>
          <w:b/>
        </w:rPr>
        <w:t>ΤΣΙΧΛΑΚΗΣ</w:t>
      </w:r>
      <w:r>
        <w:rPr>
          <w:rFonts w:cs="Courier New" w:ascii="Courier New" w:hAnsi="Courier New"/>
        </w:rPr>
        <w:t xml:space="preserve">: Να πω κάτι επάνω σε αυτό που είπατε. Δεν είναι μόνο ότι είναι η ασφάλεια, είναι ότι με την υπολογιστική τομογραφία γίνεται και η πιο σωστή επιλογή του εμφυτεύματος στην πιο σωστή θέση, γιατί έχουμε πάρα πολλές θέσεις, αλλά και οι διαστάσεις, γιατί έχω δει από παλαιά άπειρο οστού να υπάρχει από κάτω και κάτι «κοντούλια» εμφυτεύματα επάνω – επάνω ή το ανάποδο. </w:t>
      </w:r>
    </w:p>
    <w:p>
      <w:pPr>
        <w:pStyle w:val="Normal"/>
        <w:spacing w:lineRule="auto" w:line="480"/>
        <w:jc w:val="both"/>
        <w:rPr>
          <w:rFonts w:ascii="Courier New" w:hAnsi="Courier New" w:cs="Courier New"/>
        </w:rPr>
      </w:pPr>
      <w:r>
        <w:rPr>
          <w:rFonts w:cs="Courier New" w:ascii="Courier New" w:hAnsi="Courier New"/>
        </w:rPr>
        <w:t xml:space="preserve">Άρα, λοιπόν, δεν είναι μόνο ότι έχουμε σαφή τοπογραφία, ξέρουμε εάν μπαίνει ή δεν μπαίνει, αλλά μπαίνει και το σωστότερο. Και χαίρομαι που έκανε αυτό το σχόλιο ο κ. Καλύβας. Χρόνια τώρα και έχω δει ότι πολλοί πεπειραμένοι, οι οποίοι έλεγαν πριν από δέκα χρόνια «με την πανοραμική εγώ θα πάω» τώρα δεν το κάνουν. Κάνουν ακόμη και σε εύκολο περιστατικό την υπολογιστική τομογραφία, αισθάνονται πιο σιγουριά; Σίγουρα και αισθάνονται και πιο σιγουριά για το οτιδήποτε πάει κακό. Ξέρετε οι δικηγόροι το έχουν βρει το θέμα τώρα και λένε: «Έκανες αξονική; Αμ! Δεν έκανες; Τώρα θα δεις τι θα σου κάνω». Εάν πάει ένα περιστατικό στο δικαστήριο. </w:t>
      </w:r>
    </w:p>
    <w:p>
      <w:pPr>
        <w:pStyle w:val="Normal"/>
        <w:spacing w:lineRule="auto" w:line="480"/>
        <w:jc w:val="both"/>
        <w:rPr>
          <w:rFonts w:ascii="Courier New" w:hAnsi="Courier New" w:cs="Courier New"/>
        </w:rPr>
      </w:pPr>
      <w:r>
        <w:rPr>
          <w:rFonts w:cs="Courier New" w:ascii="Courier New" w:hAnsi="Courier New"/>
          <w:b/>
        </w:rPr>
        <w:t>ΣΥΝΤΟΝΙΣΤΗΣ</w:t>
      </w:r>
      <w:r>
        <w:rPr>
          <w:rFonts w:cs="Courier New" w:ascii="Courier New" w:hAnsi="Courier New"/>
        </w:rPr>
        <w:t xml:space="preserve">: Ευχαριστούμε πολύ τον κ. Τσιχλάκη. Και τώρα έρχεται η σειρά του κ. Τζέρμπου. Παρακαλώ ερωτήσεις για τον κ. Τζέρμπο. </w:t>
      </w:r>
    </w:p>
    <w:p>
      <w:pPr>
        <w:pStyle w:val="Normal"/>
        <w:spacing w:lineRule="auto" w:line="480"/>
        <w:jc w:val="both"/>
        <w:rPr>
          <w:rFonts w:ascii="Courier New" w:hAnsi="Courier New" w:cs="Courier New"/>
        </w:rPr>
      </w:pPr>
      <w:r>
        <w:rPr>
          <w:rFonts w:cs="Courier New" w:ascii="Courier New" w:hAnsi="Courier New"/>
          <w:b/>
        </w:rPr>
        <w:t>ΑΚΡΟΑΤΡΙΑ</w:t>
      </w:r>
      <w:r>
        <w:rPr>
          <w:rFonts w:cs="Courier New" w:ascii="Courier New" w:hAnsi="Courier New"/>
        </w:rPr>
        <w:t xml:space="preserve">: Ήθελα να ρωτήσω για την κορτιζόνη γιατί πολλές φορές τα αυτοάνοσα έχουν πολύ μεγαλύτερη από αυτό που είπατε για τα δυο, δυο εβδομάδες μεγαλύτερο από 20 </w:t>
      </w:r>
      <w:r>
        <w:rPr>
          <w:rFonts w:cs="Courier New" w:ascii="Courier New" w:hAnsi="Courier New"/>
          <w:lang w:val="en-US"/>
        </w:rPr>
        <w:t>milligram</w:t>
      </w:r>
      <w:r>
        <w:rPr>
          <w:rFonts w:cs="Courier New" w:ascii="Courier New" w:hAnsi="Courier New"/>
        </w:rPr>
        <w:t xml:space="preserve"> μπορεί να είναι πολύ μεγαλύτερο από 20 και για πολύ μεγαλύτερο χρονικό διάστημα από τις δυο εβδομάδες. Πόσο πρέπει να έχει σταματήσει; Εάν βάζουμε καταρχήν. Και γενικώς τι πρέπει να κάνουμε. Γιατί νομίζω πως και τους γιατρούς εάν τους ρωτήσεις δεν γνωρίζουν πολύ καλά, εννοώ τον θεράποντα γιατρό τους. </w:t>
      </w:r>
    </w:p>
    <w:p>
      <w:pPr>
        <w:pStyle w:val="Normal"/>
        <w:spacing w:lineRule="auto" w:line="480"/>
        <w:jc w:val="both"/>
        <w:rPr/>
      </w:pPr>
      <w:r>
        <w:rPr>
          <w:rFonts w:cs="Courier New" w:ascii="Courier New" w:hAnsi="Courier New"/>
          <w:b/>
        </w:rPr>
        <w:t>ΤΖΕΡΜΠΟΣ</w:t>
      </w:r>
      <w:r>
        <w:rPr>
          <w:rFonts w:cs="Courier New" w:ascii="Courier New" w:hAnsi="Courier New"/>
        </w:rPr>
        <w:t xml:space="preserve">: (Απαντά εκτός μικροφώνου και δεν ακούγεται) </w:t>
      </w:r>
    </w:p>
    <w:p>
      <w:pPr>
        <w:pStyle w:val="Normal"/>
        <w:spacing w:lineRule="auto" w:line="480"/>
        <w:jc w:val="both"/>
        <w:rPr/>
      </w:pPr>
      <w:r>
        <w:rPr>
          <w:rFonts w:cs="Courier New" w:ascii="Courier New" w:hAnsi="Courier New"/>
          <w:b/>
        </w:rPr>
        <w:t>ΣΥΝΤΟΝΙΣΤΗΣ</w:t>
      </w:r>
      <w:r>
        <w:rPr>
          <w:rFonts w:cs="Courier New" w:ascii="Courier New" w:hAnsi="Courier New"/>
        </w:rPr>
        <w:t xml:space="preserve">: Άλλη ερώτηση παρακαλώ. </w:t>
      </w:r>
    </w:p>
    <w:p>
      <w:pPr>
        <w:pStyle w:val="Normal"/>
        <w:spacing w:lineRule="auto" w:line="480"/>
        <w:jc w:val="both"/>
        <w:rPr>
          <w:rFonts w:ascii="Courier New" w:hAnsi="Courier New" w:cs="Courier New"/>
        </w:rPr>
      </w:pPr>
      <w:r>
        <w:rPr>
          <w:rFonts w:cs="Courier New" w:ascii="Courier New" w:hAnsi="Courier New"/>
          <w:b/>
        </w:rPr>
        <w:t>ΑΚΡΟΑΤΡΙΑ</w:t>
      </w:r>
      <w:r>
        <w:rPr>
          <w:rFonts w:cs="Courier New" w:ascii="Courier New" w:hAnsi="Courier New"/>
        </w:rPr>
        <w:t>: (Ρωτάει εκτός μικροφώνου)</w:t>
      </w:r>
    </w:p>
    <w:p>
      <w:pPr>
        <w:pStyle w:val="Normal"/>
        <w:spacing w:lineRule="auto" w:line="480"/>
        <w:jc w:val="both"/>
        <w:rPr/>
      </w:pPr>
      <w:r>
        <w:rPr>
          <w:rFonts w:cs="Courier New" w:ascii="Courier New" w:hAnsi="Courier New"/>
          <w:b/>
        </w:rPr>
        <w:t>ΤΖΕΡΜΠΟΣ</w:t>
      </w:r>
      <w:r>
        <w:rPr>
          <w:rFonts w:cs="Courier New" w:ascii="Courier New" w:hAnsi="Courier New"/>
        </w:rPr>
        <w:t xml:space="preserve">: … Δηλαδή, η κορτιζόνη μας φέρνει στ μυαλό συνειρμικά και άλλα θέματα. Δηλαδή, πιθανόν να υπάρχει μια καταστολή της …να θέλει μια περιεγχειρητική αντιβιοτική κάλυψη, ανεβάζει την πίεση, μπορεί να μας κάνει σάκχαρο -όπως είπα προηγουμένως φοβόμαστε γιατί μπορεί να μας κάνει οστεοπόρωση και να παίρνει διφωσφωνικά. Άρα, ένας ασθενής, ο οποίος θα έρθει -στην αρχή όπως είπα- και θα μας πει «έχω χρόνια ρευματοειδή αρθρίτιδα» και δεν σου λέει τίποτε άλλο εσύ κατευθείαν θα πρέπει να ξέρεις ότι πιθανόν να παίρνει κορτιζόνη, πιθανόν να σου κάνει εκείνο, πιθανόν να σου κάνει το άλλο. Άρα, πρέπει να τον ρωτήσεις για να πάρεις όλες αυτές τις παραμέτρους. </w:t>
      </w:r>
    </w:p>
    <w:p>
      <w:pPr>
        <w:pStyle w:val="Normal"/>
        <w:spacing w:lineRule="auto" w:line="480"/>
        <w:jc w:val="both"/>
        <w:rPr/>
      </w:pPr>
      <w:r>
        <w:rPr>
          <w:rFonts w:cs="Courier New" w:ascii="Courier New" w:hAnsi="Courier New"/>
          <w:b/>
        </w:rPr>
        <w:t>ΣΥΝΤΟΝΙΣΤΗΣ</w:t>
      </w:r>
      <w:r>
        <w:rPr>
          <w:rFonts w:cs="Courier New" w:ascii="Courier New" w:hAnsi="Courier New"/>
        </w:rPr>
        <w:t xml:space="preserve">: Άλλη ερώτηση παρακαλώ. </w:t>
      </w:r>
    </w:p>
    <w:p>
      <w:pPr>
        <w:pStyle w:val="Normal"/>
        <w:spacing w:lineRule="auto" w:line="480"/>
        <w:jc w:val="both"/>
        <w:rPr/>
      </w:pPr>
      <w:r>
        <w:rPr>
          <w:rFonts w:cs="Courier New" w:ascii="Courier New" w:hAnsi="Courier New"/>
          <w:b/>
        </w:rPr>
        <w:t>ΑΚΡΟΑΤΗΣ</w:t>
      </w:r>
      <w:r>
        <w:rPr>
          <w:rFonts w:cs="Courier New" w:ascii="Courier New" w:hAnsi="Courier New"/>
        </w:rPr>
        <w:t xml:space="preserve">: Εάν υπάρχει κάποια ένδειξη, ή αντένδειξη για ανθρώπους, οι οποίοι έχουν αναιμίες, Μεσογειακό στίγμα ή οτιδήποτε για τοποθέτηση εμφυτευμάτων; …τρεις μήνες πριν να κόψει τα διφωσφωνικά και τέσσερις μήνες μετά την τοποθέτηση εάν ισχύει αυτό; Και είπατε ότι εάν παίρνει λιγότερο από τρία χρόνια διφωσφωνικά δεν υπάρχει κάποια, εκεί δεν το διασαφηνίσατε, ή δεν το κατάλαβα καλά εγώ. </w:t>
      </w:r>
    </w:p>
    <w:p>
      <w:pPr>
        <w:pStyle w:val="Normal"/>
        <w:spacing w:lineRule="auto" w:line="480"/>
        <w:jc w:val="both"/>
        <w:rPr/>
      </w:pPr>
      <w:r>
        <w:rPr>
          <w:rFonts w:cs="Courier New" w:ascii="Courier New" w:hAnsi="Courier New"/>
          <w:b/>
        </w:rPr>
        <w:t>ΤΖΕΡΜΠΟΣ</w:t>
      </w:r>
      <w:r>
        <w:rPr>
          <w:rFonts w:cs="Courier New" w:ascii="Courier New" w:hAnsi="Courier New"/>
        </w:rPr>
        <w:t xml:space="preserve">: Κοιτάξτε όλα αυτά τα πρωτόκολλα δεν έχουν βγει μέσα από μια μελέτη, η οποία να είναι </w:t>
      </w:r>
      <w:r>
        <w:rPr>
          <w:rFonts w:cs="Courier New" w:ascii="Courier New" w:hAnsi="Courier New"/>
          <w:lang w:val="en-US"/>
        </w:rPr>
        <w:t>EVENNESS</w:t>
      </w:r>
      <w:r>
        <w:rPr>
          <w:rFonts w:cs="Courier New" w:ascii="Courier New" w:hAnsi="Courier New"/>
        </w:rPr>
        <w:t xml:space="preserve"> </w:t>
      </w:r>
      <w:r>
        <w:rPr>
          <w:rFonts w:cs="Courier New" w:ascii="Courier New" w:hAnsi="Courier New"/>
          <w:lang w:val="en-US"/>
        </w:rPr>
        <w:t>BASE</w:t>
      </w:r>
      <w:r>
        <w:rPr>
          <w:rFonts w:cs="Courier New" w:ascii="Courier New" w:hAnsi="Courier New"/>
        </w:rPr>
        <w:t xml:space="preserve">. Είναι κάτι καινούργιο αυτό, το οποίο αντιμετωπίζουμε τα τελευταία δέκα χρόνια και συνεχώς αλλάζει και μπαίνουν καινούργιες πληροφορίες μέσα και τις δουλεύουμε. Η εμπειρία τι δείχνει. Και η εμπειρία βγάζει τα πρωτόκολλα. Το πρωτόκολλο το τελευταίο, το οποίο ακολουθούμε είναι αυτό που έβγαλε το 2007 η Αμερικανική Εταιρεία. Τι λέει λοιπόν; Πηγαίνουμε στον κανόνα του »3» τώρα. Εάν για τρία χρόνια παίρνει διφωσφωνικά ο ασθενής τότε καλό είναι για να ελαχιστοποιήσεις τις πιθανότητες -προσέξτε τις κουβέντες- να πάθει οστεονέκρωση καλό είναι να του κόψεις με την σύμφωνη γνώμη του γιατρού του τρεις μήνες τα διφωσφωνικά πριν από την επέμβαση, να κάνεις την επέμβαση σου όσο γίνεται πιο ατραυματικά και μπορεί να ξεκινήσει πάλι τα διφωσφωνικά μετά από τρεις μήνες γι’ αυτό λέγεται και ο κανόνας του «3». Έρχονται κάποιοι άλλοι και σου λένε κόψε στα τέσσερα. Εντάξει. Απλά, να το θυμόμαστε είναι ο κανόνας του «3». </w:t>
      </w:r>
    </w:p>
    <w:p>
      <w:pPr>
        <w:pStyle w:val="Normal"/>
        <w:spacing w:lineRule="auto" w:line="480"/>
        <w:jc w:val="both"/>
        <w:rPr>
          <w:rFonts w:ascii="Courier New" w:hAnsi="Courier New" w:cs="Courier New"/>
        </w:rPr>
      </w:pPr>
      <w:r>
        <w:rPr>
          <w:rFonts w:cs="Courier New" w:ascii="Courier New" w:hAnsi="Courier New"/>
        </w:rPr>
        <w:t xml:space="preserve">Τώρα, εάν τα παίρνει λιγότερα από τρία χρόνια κάποιοι έρχονται και σου λένε ότι ο κίνδυνος είναι ελάχιστος, ναι αλλά υπάρχει κίνδυνος και τώρα θα σου βάλει εμφυτεύματα, γιατί δεν είναι μια φλεγμονή που κινδυνεύει η ζωή του και πρέπει να τον ανοίξεις να του βγάλεις το δόντι. Επομένως, δεν χάθηκε ο κόσμος να του πεις: «Ξέρεις κάτι κόψε τα διφωσφωνικά και έλα σε τρεις μήνες με την σύμφωνη γνώμη του γιατρού». Τώρα, εάν ο ασθενής πέρα από τα διφωσφωνικά, ή είναι μια ασθενής, η οποία παίρνει κορτιζόνη, έχει σακχαρώδη διαβήτη τότε μικραίνει ο χρόνος. Πόσα χρόνια παίρνεις διφωσφωνικά; Παίρνω για ενάμιση χρόνο. Θα τα κόψεις για τρεις μήνες. Δηλαδή, το γεγονός ότι υπάρχουν και άλλοι επιβαρυντικοί παράγοντες μας ελαττώνει αυτό το παράθυρο που λέγαμε για τρία χρόνια, το μικραίνει και πάμε εκεί στους τρεις μήνες. </w:t>
      </w:r>
    </w:p>
    <w:p>
      <w:pPr>
        <w:pStyle w:val="Normal"/>
        <w:spacing w:lineRule="auto" w:line="480"/>
        <w:jc w:val="both"/>
        <w:rPr>
          <w:rFonts w:ascii="Courier New" w:hAnsi="Courier New" w:cs="Courier New"/>
        </w:rPr>
      </w:pPr>
      <w:r>
        <w:rPr>
          <w:rFonts w:cs="Courier New" w:ascii="Courier New" w:hAnsi="Courier New"/>
        </w:rPr>
        <w:t xml:space="preserve">Όσον αφορά στην άλλη ερώτηση σας αυτό που πρέπει να σκεφτώ για την Μεσογειακή είναι, ότι η ποιότητα του οστού δεν ξέρω εάν συμφωνείτε και εσείς, κ. Τσιχλάκη, είναι πιο πορώδες και πιθανόν να έχουμε πρόβλημα, δεν έχω δει κάτι, δεν έχω κάτι στο μυαλό μου αυτή τη στιγμή. </w:t>
      </w:r>
    </w:p>
    <w:p>
      <w:pPr>
        <w:pStyle w:val="Normal"/>
        <w:spacing w:lineRule="auto" w:line="480"/>
        <w:jc w:val="both"/>
        <w:rPr/>
      </w:pPr>
      <w:r>
        <w:rPr>
          <w:rFonts w:cs="Courier New" w:ascii="Courier New" w:hAnsi="Courier New"/>
          <w:b/>
        </w:rPr>
        <w:t>ΤΣΙΧΛΑΚΗΣ</w:t>
      </w:r>
      <w:r>
        <w:rPr>
          <w:rFonts w:cs="Courier New" w:ascii="Courier New" w:hAnsi="Courier New"/>
        </w:rPr>
        <w:t xml:space="preserve">: Είναι ένας ιδιαίτερος δικός μου προβληματισμός αυτός γιατί για την Μεσογειακή αναιμία ειδικά όταν έχουμε έντονη διεύρυνση των μυελοκυψελών στην άνω ή στην κάτω γνάθο τι κάνουμε εκεί πέρα; Είναι πολύ χειρότερο. Και κάτι άλλο επάνω σε αυτά και στην οστεοπόρωση πολλές φορές είναι αδύνατο να βρούμε το κάτω φατνιακό, να το απεικονίσουμε εμείς τουλάχιστον. Και αυτό είναι ένα πρόβλημα, το οποίο μπαίνει και στην Μεσογειακή αναιμία. </w:t>
      </w:r>
    </w:p>
    <w:p>
      <w:pPr>
        <w:pStyle w:val="Normal"/>
        <w:spacing w:lineRule="auto" w:line="480"/>
        <w:jc w:val="both"/>
        <w:rPr/>
      </w:pPr>
      <w:r>
        <w:rPr>
          <w:rFonts w:cs="Courier New" w:ascii="Courier New" w:hAnsi="Courier New"/>
          <w:b/>
        </w:rPr>
        <w:t>ΤΖΕΡΜΠΟΣ</w:t>
      </w:r>
      <w:r>
        <w:rPr>
          <w:rFonts w:cs="Courier New" w:ascii="Courier New" w:hAnsi="Courier New"/>
        </w:rPr>
        <w:t xml:space="preserve">: Δεν έχω κάποια εργασία υπόψη μου επάνω σε αυτό όσον αφορά στην Μεσογειακή Αναιμία. Ίσως θα πρέπει να την κάνουμε εμείς της Μεσογείου και έχουμε το υλικό για να κάνουμε και αυτή την εργασία, να κάνουμε όπως και για τις οστεονεκρώσεις, γιατί το υλικό που έχουμε στην Μεσόγειο δεν το έχουν πουθενά αλλού στον κόσμο όσον αφορά στις οστεονεκρώσεις…γονιδίου που έχουμε εδώ πέρα και ψάχνουμε αυτό πλέον, γιατί ο Χ ογκολογικός ασθενής κάνει οστεονέκρωση αυτόματα χωρίς να κάνεις τίποτε και στον άλλο του βγάζεις το δόντι και δεν παθαίνει τίποτε. Δεν το έχω υπόψη μου, αλλά όσον αφορά στην Μεσογειακή Αναιμία μπορώ να πω ότι οι χώροι δεν είναι σπογγώδεις, είναι χειρότεροι από τους σπογγώδεις οπότε ακολουθούμε το πρωτόκολλο για σπογγώδες οστούν που είπαμε στην αρχή τι ακριβώς κάνουμε, παρασκευή και όλα τα σχετικά. Βάζουμε και λίγο από τους παράγοντες αυτούς που αρέσουν εδώ στον φίλο μου τον Μανταλενάκη της διαδικασίας …το βαφτίζουμε το εμφύτευμα μέσα εκεί, βάζουμε και λίγο αγιασμό μέσα, κάνουμε τον σταυρό μας, βάζουμε το εμφύτευμα και ελπίζουμε να πάνε όλα καλά. Δεν έχω κάτι υπόψη μου να σας απαντήσω. Όλα αυτά είναι υποθέσεις μέσα από κάποια λογική όσον αφορά στην αντιμετώπιση τέτοιων ασθενών και των ανάλογων περιπτώσεων. </w:t>
      </w:r>
    </w:p>
    <w:p>
      <w:pPr>
        <w:pStyle w:val="Normal"/>
        <w:spacing w:lineRule="auto" w:line="480"/>
        <w:jc w:val="both"/>
        <w:rPr>
          <w:rFonts w:ascii="Courier New" w:hAnsi="Courier New" w:cs="Courier New"/>
        </w:rPr>
      </w:pPr>
      <w:r>
        <w:rPr>
          <w:rFonts w:cs="Courier New" w:ascii="Courier New" w:hAnsi="Courier New"/>
          <w:b/>
        </w:rPr>
        <w:t>ΣΥΝΤΟΝΙΣΤΗΣ</w:t>
      </w:r>
      <w:r>
        <w:rPr>
          <w:rFonts w:cs="Courier New" w:ascii="Courier New" w:hAnsi="Courier New"/>
        </w:rPr>
        <w:t xml:space="preserve">: Ευχαριστούμε πολύ τον κ. Τζέρμπο. Θα ήθελα να μην υπάρχει άλλη ερώτηση για οικονομία χρόνου, εάν υπάρχει όμως, βεβαίως, και να την ακούσουμε. </w:t>
      </w:r>
    </w:p>
    <w:p>
      <w:pPr>
        <w:pStyle w:val="Normal"/>
        <w:spacing w:lineRule="auto" w:line="480"/>
        <w:jc w:val="center"/>
        <w:rPr>
          <w:rFonts w:ascii="Courier New" w:hAnsi="Courier New" w:cs="Courier New"/>
          <w:i/>
          <w:i/>
        </w:rPr>
      </w:pPr>
      <w:r>
        <w:rPr>
          <w:rFonts w:cs="Courier New" w:ascii="Courier New" w:hAnsi="Courier New"/>
          <w:i/>
        </w:rPr>
        <w:t>Δεν υπάρχουν άλλες ερωτήσεις</w:t>
      </w:r>
    </w:p>
    <w:p>
      <w:pPr>
        <w:pStyle w:val="Normal"/>
        <w:spacing w:lineRule="auto" w:line="480"/>
        <w:jc w:val="both"/>
        <w:rPr/>
      </w:pPr>
      <w:r>
        <w:rPr>
          <w:rFonts w:cs="Courier New" w:ascii="Courier New" w:hAnsi="Courier New"/>
          <w:b/>
        </w:rPr>
        <w:t>ΣΥΝΤΟΝΙΣΤΗΣ</w:t>
      </w:r>
      <w:r>
        <w:rPr>
          <w:rFonts w:cs="Courier New" w:ascii="Courier New" w:hAnsi="Courier New"/>
        </w:rPr>
        <w:t xml:space="preserve">: Εγώ θα ήθελα να σχολιάσω αυτή την διακοπή την τρίμηνη των διφωσφωνικών. Δεν έχει νόημα ουσιαστικά δεδομένου, ότι τα διφωσφωνικά έχουν ένα τεράστιο χρόνο ζωής που μπορεί να είναι και μέχρι δέκα χρόνια, αυτό εξαρτάται από τον τύπο των διφωσφωνικών. Άρα, η Αμερικανική Εταιρεία Γναθοχειρουργικής αυτό το έβγαλε μάλλον για δικονομικούς λόγους, κ. Τζέρμπο. </w:t>
      </w:r>
    </w:p>
    <w:p>
      <w:pPr>
        <w:pStyle w:val="Normal"/>
        <w:spacing w:lineRule="auto" w:line="480"/>
        <w:jc w:val="both"/>
        <w:rPr/>
      </w:pPr>
      <w:r>
        <w:rPr>
          <w:rFonts w:cs="Courier New" w:ascii="Courier New" w:hAnsi="Courier New"/>
          <w:b/>
        </w:rPr>
        <w:t>ΤΖΕΡΜΠΟΣ</w:t>
      </w:r>
      <w:r>
        <w:rPr>
          <w:rFonts w:cs="Courier New" w:ascii="Courier New" w:hAnsi="Courier New"/>
        </w:rPr>
        <w:t xml:space="preserve">: (Μιλάει εκτός μικροφώνου) </w:t>
      </w:r>
    </w:p>
    <w:p>
      <w:pPr>
        <w:pStyle w:val="Normal"/>
        <w:spacing w:lineRule="auto" w:line="480"/>
        <w:jc w:val="both"/>
        <w:rPr/>
      </w:pPr>
      <w:r>
        <w:rPr>
          <w:rFonts w:cs="Courier New" w:ascii="Courier New" w:hAnsi="Courier New"/>
          <w:b/>
        </w:rPr>
        <w:t>ΤΣΙΧΛΑΚΗΣ</w:t>
      </w:r>
      <w:r>
        <w:rPr>
          <w:rFonts w:cs="Courier New" w:ascii="Courier New" w:hAnsi="Courier New"/>
        </w:rPr>
        <w:t xml:space="preserve">: Θα έλεγα ότι μόνο με τις εργασίες, οι οποίες είναι τεκμηριωμένες και υπάρχει ένα μεγάλο δείγμα μόνο έτσι μπορούμε να το δείξουμε. Δεν μπορεί να λέμε κάτι και να λέμε από παρατήρηση τέτοια, πρέπει να είμαστε σαφέστατα τεκμηριωμένοι, οπότε ας το αφήσουμε αυτό για να μην υπάρχει και διαφωνία μέσα στο ακροατήριο. </w:t>
      </w:r>
    </w:p>
    <w:p>
      <w:pPr>
        <w:pStyle w:val="Normal"/>
        <w:spacing w:lineRule="auto" w:line="480"/>
        <w:jc w:val="both"/>
        <w:rPr/>
      </w:pPr>
      <w:r>
        <w:rPr>
          <w:rFonts w:cs="Courier New" w:ascii="Courier New" w:hAnsi="Courier New"/>
        </w:rPr>
        <w:t>(</w:t>
      </w:r>
      <w:r>
        <w:rPr>
          <w:rFonts w:cs="Courier New" w:ascii="Courier New" w:hAnsi="Courier New"/>
          <w:b/>
        </w:rPr>
        <w:t>ΤΖΕΡΜΠΟΣ</w:t>
      </w:r>
      <w:r>
        <w:rPr>
          <w:rFonts w:cs="Courier New" w:ascii="Courier New" w:hAnsi="Courier New"/>
        </w:rPr>
        <w:t xml:space="preserve">): Ναι, αλλά μέχρι να γίνει αυτό ας φυλαγόμαστε. </w:t>
      </w:r>
    </w:p>
    <w:p>
      <w:pPr>
        <w:pStyle w:val="Normal"/>
        <w:spacing w:lineRule="auto" w:line="480"/>
        <w:jc w:val="both"/>
        <w:rPr/>
      </w:pPr>
      <w:r>
        <w:rPr>
          <w:rFonts w:cs="Courier New" w:ascii="Courier New" w:hAnsi="Courier New"/>
          <w:b/>
        </w:rPr>
        <w:t>ΤΣΙΧΛΑΚΗΣ</w:t>
      </w:r>
      <w:r>
        <w:rPr>
          <w:rFonts w:cs="Courier New" w:ascii="Courier New" w:hAnsi="Courier New"/>
        </w:rPr>
        <w:t xml:space="preserve">: 100% να φυλαγόμαστε. Το εάν είναι τρεις μήνες ή εάν είναι περισσότερο λέω εγώ. </w:t>
      </w:r>
    </w:p>
    <w:p>
      <w:pPr>
        <w:pStyle w:val="Normal"/>
        <w:spacing w:lineRule="auto" w:line="480"/>
        <w:jc w:val="both"/>
        <w:rPr/>
      </w:pPr>
      <w:r>
        <w:rPr>
          <w:rFonts w:cs="Courier New" w:ascii="Courier New" w:hAnsi="Courier New"/>
        </w:rPr>
        <w:t>(</w:t>
      </w:r>
      <w:r>
        <w:rPr>
          <w:rFonts w:cs="Courier New" w:ascii="Courier New" w:hAnsi="Courier New"/>
          <w:b/>
        </w:rPr>
        <w:t>ΣΥΝΤΟΝΙΣΤΗΣ</w:t>
      </w:r>
      <w:r>
        <w:rPr>
          <w:rFonts w:cs="Courier New" w:ascii="Courier New" w:hAnsi="Courier New"/>
        </w:rPr>
        <w:t xml:space="preserve">): Επίσης, αυτό που θα ήθελα να πω είναι, ότι τα διφωσφωνικά δεν είναι ακριβώς εχθροί μας συνάδελφοι. Τα διφωσφωνικά είναι μάλλον φίλοι μας. Ενισχύουν το κόκαλο. Τι κάνουν τα διφωσφωνικά; Αναστέλλουν την οστεοκλαστική λειτουργία και ενισχύουν την οστεοβλαστική, αλλά κυρίως καταστέλλουν την οστεοκλαστική λειτουργία. Άρα, τι πιο ωραίο από το να έχουμε ένα κόκαλο, το οποίο παράγεται γύρω από ένα εμφύτευμα. Για σκεφτείτε το και λίγο έτσι. Πιο αισιόδοξο. </w:t>
      </w:r>
    </w:p>
    <w:p>
      <w:pPr>
        <w:pStyle w:val="Normal"/>
        <w:spacing w:lineRule="auto" w:line="480"/>
        <w:jc w:val="both"/>
        <w:rPr/>
      </w:pPr>
      <w:r>
        <w:rPr>
          <w:rFonts w:cs="Courier New" w:ascii="Courier New" w:hAnsi="Courier New"/>
          <w:b/>
        </w:rPr>
        <w:t>ΤΖΕΡΜΠΟΣ</w:t>
      </w:r>
      <w:r>
        <w:rPr>
          <w:rFonts w:cs="Courier New" w:ascii="Courier New" w:hAnsi="Courier New"/>
        </w:rPr>
        <w:t xml:space="preserve">: (Μιλάει εκτός μικροφώνου και δεν ακούγεται) </w:t>
      </w:r>
    </w:p>
    <w:p>
      <w:pPr>
        <w:pStyle w:val="Normal"/>
        <w:spacing w:lineRule="auto" w:line="480"/>
        <w:jc w:val="both"/>
        <w:rPr>
          <w:rFonts w:ascii="Courier New" w:hAnsi="Courier New" w:cs="Courier New"/>
        </w:rPr>
      </w:pPr>
      <w:r>
        <w:rPr>
          <w:rFonts w:cs="Courier New" w:ascii="Courier New" w:hAnsi="Courier New"/>
          <w:b/>
        </w:rPr>
        <w:t>ΣΥΝΤΟΝΙΣΤΗΣ</w:t>
      </w:r>
      <w:r>
        <w:rPr>
          <w:rFonts w:cs="Courier New" w:ascii="Courier New" w:hAnsi="Courier New"/>
        </w:rPr>
        <w:t xml:space="preserve">: Κυρίες και Κύριοι, στο σημείο αυτό να κάνουμε ένα διάλειμμα παρακαλώ για ένα τέταρτο με είκοσι λεπτά και θα επανέλθουμε. </w:t>
      </w:r>
    </w:p>
    <w:p>
      <w:pPr>
        <w:pStyle w:val="Normal"/>
        <w:pBdr>
          <w:bottom w:val="single" w:sz="4" w:space="1" w:color="000000"/>
        </w:pBdr>
        <w:spacing w:lineRule="auto" w:line="480"/>
        <w:jc w:val="center"/>
        <w:rPr>
          <w:rFonts w:ascii="Courier New" w:hAnsi="Courier New" w:cs="Courier New"/>
          <w:i/>
          <w:i/>
        </w:rPr>
      </w:pPr>
      <w:r>
        <w:rPr>
          <w:rFonts w:cs="Courier New" w:ascii="Courier New" w:hAnsi="Courier New"/>
          <w:i/>
        </w:rPr>
        <w:t>Ακολουθεί διάλειμμα</w:t>
      </w:r>
    </w:p>
    <w:p>
      <w:pPr>
        <w:pStyle w:val="Normal"/>
        <w:spacing w:lineRule="auto" w:line="480"/>
        <w:jc w:val="both"/>
        <w:rPr>
          <w:rFonts w:ascii="Courier New" w:hAnsi="Courier New" w:cs="Courier New"/>
          <w:b/>
          <w:b/>
          <w:i/>
          <w:i/>
        </w:rPr>
      </w:pPr>
      <w:r>
        <w:rPr>
          <w:rFonts w:cs="Courier New" w:ascii="Courier New" w:hAnsi="Courier New"/>
          <w:b/>
          <w:i/>
        </w:rPr>
      </w:r>
    </w:p>
    <w:p>
      <w:pPr>
        <w:pStyle w:val="Normal"/>
        <w:spacing w:lineRule="auto" w:line="480"/>
        <w:jc w:val="both"/>
        <w:rPr>
          <w:rFonts w:ascii="Courier New" w:hAnsi="Courier New" w:cs="Courier New"/>
          <w:b/>
          <w:b/>
        </w:rPr>
      </w:pPr>
      <w:r>
        <w:rPr>
          <w:rFonts w:cs="Courier New" w:ascii="Courier New" w:hAnsi="Courier New"/>
          <w:b/>
        </w:rPr>
        <w:t xml:space="preserve">ΕΝΟΤΗΤΑ Β’ </w:t>
      </w:r>
    </w:p>
    <w:p>
      <w:pPr>
        <w:pStyle w:val="Normal"/>
        <w:spacing w:lineRule="auto" w:line="480"/>
        <w:jc w:val="both"/>
        <w:rPr/>
      </w:pPr>
      <w:r>
        <w:rPr>
          <w:rFonts w:cs="Courier New" w:ascii="Courier New" w:hAnsi="Courier New"/>
          <w:b/>
        </w:rPr>
        <w:t>ΣΥΝΤΟΝΙΣΤΗΣ</w:t>
      </w:r>
      <w:r>
        <w:rPr>
          <w:rFonts w:cs="Courier New" w:ascii="Courier New" w:hAnsi="Courier New"/>
        </w:rPr>
        <w:t xml:space="preserve">: Επαναλαμβάνεται η διακοπείσα Συνεδρία μας. Βγάζω το καπελάκι του Συντονιστή και φοράω το καπελάκι του Εισηγητή. </w:t>
      </w:r>
    </w:p>
    <w:p>
      <w:pPr>
        <w:pStyle w:val="Normal"/>
        <w:spacing w:lineRule="auto" w:line="480"/>
        <w:jc w:val="both"/>
        <w:rPr/>
      </w:pPr>
      <w:r>
        <w:rPr>
          <w:rFonts w:cs="Courier New" w:ascii="Courier New" w:hAnsi="Courier New"/>
          <w:b/>
        </w:rPr>
        <w:t>ΕΙΣΗΓΗΣΗ 4</w:t>
      </w:r>
      <w:r>
        <w:rPr>
          <w:rFonts w:cs="Courier New" w:ascii="Courier New" w:hAnsi="Courier New"/>
          <w:b/>
          <w:vertAlign w:val="superscript"/>
        </w:rPr>
        <w:t>η</w:t>
      </w:r>
      <w:r>
        <w:rPr>
          <w:rFonts w:cs="Courier New" w:ascii="Courier New" w:hAnsi="Courier New"/>
          <w:b/>
        </w:rPr>
        <w:t xml:space="preserve"> </w:t>
      </w:r>
    </w:p>
    <w:p>
      <w:pPr>
        <w:pStyle w:val="Normal"/>
        <w:spacing w:lineRule="auto" w:line="480"/>
        <w:jc w:val="both"/>
        <w:rPr/>
      </w:pPr>
      <w:r>
        <w:rPr>
          <w:rFonts w:cs="Courier New" w:ascii="Courier New" w:hAnsi="Courier New"/>
          <w:b/>
        </w:rPr>
        <w:t xml:space="preserve">ΘΕΜΑ: Προεμφυτευματική Χειρουργική – Αποκαταστάσεις του οστικού υποστρώματος περιορισμένης έκτασης. </w:t>
      </w:r>
    </w:p>
    <w:p>
      <w:pPr>
        <w:pStyle w:val="Normal"/>
        <w:spacing w:lineRule="auto" w:line="480"/>
        <w:jc w:val="both"/>
        <w:rPr>
          <w:rFonts w:ascii="Courier New" w:hAnsi="Courier New" w:cs="Courier New"/>
          <w:b/>
          <w:b/>
        </w:rPr>
      </w:pPr>
      <w:r>
        <w:rPr>
          <w:rFonts w:cs="Courier New" w:ascii="Courier New" w:hAnsi="Courier New"/>
          <w:b/>
        </w:rPr>
        <w:t xml:space="preserve">ΟΜΙΛΗΤΗΣ: Δ. ΚΑΛΥΒΑΣ: </w:t>
      </w:r>
    </w:p>
    <w:p>
      <w:pPr>
        <w:pStyle w:val="Normal"/>
        <w:spacing w:lineRule="auto" w:line="480"/>
        <w:jc w:val="both"/>
        <w:rPr>
          <w:rFonts w:ascii="Courier New" w:hAnsi="Courier New" w:cs="Courier New"/>
          <w:b/>
          <w:b/>
        </w:rPr>
      </w:pPr>
      <w:r>
        <w:rPr>
          <w:rFonts w:cs="Courier New" w:ascii="Courier New" w:hAnsi="Courier New"/>
          <w:b/>
        </w:rPr>
        <w:t>-ΕΠΙΚΟΥΡΟΣ ΚΑΘΗΓΗΤΗΣ Ε.Κ.Π.Α.-</w:t>
      </w:r>
    </w:p>
    <w:p>
      <w:pPr>
        <w:pStyle w:val="Normal"/>
        <w:spacing w:lineRule="auto" w:line="480"/>
        <w:jc w:val="both"/>
        <w:rPr/>
      </w:pPr>
      <w:r>
        <w:rPr>
          <w:rFonts w:cs="Courier New" w:ascii="Courier New" w:hAnsi="Courier New"/>
          <w:b/>
        </w:rPr>
        <w:t>ΚΑΛΥΒΑΣ:</w:t>
      </w:r>
      <w:r>
        <w:rPr>
          <w:rFonts w:cs="Courier New" w:ascii="Courier New" w:hAnsi="Courier New"/>
        </w:rPr>
        <w:t xml:space="preserve"> Κυρίες και Κύριοι Συνάδελφοι, η δική μου εισήγηση έχει θέμα την Προεμφυτευματική χειρουργική. Τι είναι αυτό το πράγμα; Πριν από πολλά χρόνια και ακόμη και τώρα βέβαια, υπάρχει η έννοια της προ-προσθετικής χειρουργικής. Θεωρώ, λοιπόν, ότι η προεμφυτευματική χειρουργική είναι η εξέλιξη της προ-προσθετικής χειρουργικής και η εξέλιξη όπως είναι φανερό ακολουθεί τα γεγονότα. Το 1980 είχαμε αυτό το σύγγραμμα (…αγγλικά) και φτάνουμε το 2012 όπου έχουμε το (…αγγλικά). Αυτή είναι η εξέλιξη. Έτσι λοιπόν, θα αφήσουμε εκείνες τις μεγάλες και βαριές επεμβάσεις, κ. Τζέρμπο, με τα σάντουιτς, τις γνάθους και λοιπά και τις εκβαθύνσεις και τις τοποθετήσεις δερματικών κρημνών στις ουλοπαρειακές για να κάνουμε ωραία ούλα, για να βάλουμε μια οδοντοστοιχία. Είναι πράγματα, τα οποία αρχίζουμε σιγά- σιγά να τα ξεχνάμε και να μπαίνουμε σε αυτό το κεφάλαιο της προεμφυτευματικής χειρουργικής. </w:t>
      </w:r>
    </w:p>
    <w:p>
      <w:pPr>
        <w:pStyle w:val="Normal"/>
        <w:spacing w:lineRule="auto" w:line="480"/>
        <w:jc w:val="both"/>
        <w:rPr>
          <w:rFonts w:ascii="Courier New" w:hAnsi="Courier New" w:cs="Courier New"/>
        </w:rPr>
      </w:pPr>
      <w:r>
        <w:rPr>
          <w:rFonts w:cs="Courier New" w:ascii="Courier New" w:hAnsi="Courier New"/>
        </w:rPr>
        <w:t xml:space="preserve">Έτσι λοιπόν, στην προεμφυτευματική χειρουργική ανήκουν επεμβάσεις, οι οποίες αφορούν στην διαμόρφωση τόσο των σκληρών όσο και των μαλακών ιστών των γνάθων, ούτως ώστε να είναι δυνατή η αποκατάσταση τους με εμφυτεύματα. </w:t>
      </w:r>
    </w:p>
    <w:p>
      <w:pPr>
        <w:pStyle w:val="Normal"/>
        <w:spacing w:lineRule="auto" w:line="480"/>
        <w:jc w:val="both"/>
        <w:rPr>
          <w:rFonts w:ascii="Courier New" w:hAnsi="Courier New" w:cs="Courier New"/>
        </w:rPr>
      </w:pPr>
      <w:r>
        <w:rPr>
          <w:rFonts w:cs="Courier New" w:ascii="Courier New" w:hAnsi="Courier New"/>
        </w:rPr>
        <w:t xml:space="preserve">Υπάρχουν αποκαταστάσεις περιορισμένης έκτασης με ενδοστοματική λήψη μοσχευμάτων. </w:t>
      </w:r>
    </w:p>
    <w:p>
      <w:pPr>
        <w:pStyle w:val="Normal"/>
        <w:spacing w:lineRule="auto" w:line="480"/>
        <w:jc w:val="both"/>
        <w:rPr>
          <w:rFonts w:ascii="Courier New" w:hAnsi="Courier New" w:cs="Courier New"/>
        </w:rPr>
      </w:pPr>
      <w:r>
        <w:rPr>
          <w:rFonts w:cs="Courier New" w:ascii="Courier New" w:hAnsi="Courier New"/>
        </w:rPr>
        <w:t xml:space="preserve">Υπάρχουν αποκαταστάσεις φατνιακής ακρολοφίας με άλλα είδη μοσχευμάτων εκτός από το αυτομόσχευμα. </w:t>
      </w:r>
    </w:p>
    <w:p>
      <w:pPr>
        <w:pStyle w:val="Normal"/>
        <w:spacing w:lineRule="auto" w:line="480"/>
        <w:jc w:val="both"/>
        <w:rPr>
          <w:rFonts w:ascii="Courier New" w:hAnsi="Courier New" w:cs="Courier New"/>
        </w:rPr>
      </w:pPr>
      <w:r>
        <w:rPr>
          <w:rFonts w:cs="Courier New" w:ascii="Courier New" w:hAnsi="Courier New"/>
        </w:rPr>
        <w:t xml:space="preserve">Και υπάρχουν και ευρείες αποκαταστάσεις των γνάθων με εξωστοματικά λαμβανόμενα μοσχεύματα κάτι, το οποίο θα το συζητήσετε αργότερα με τον Φώτη τον Τζέρμπο. </w:t>
      </w:r>
    </w:p>
    <w:p>
      <w:pPr>
        <w:pStyle w:val="Normal"/>
        <w:spacing w:lineRule="auto" w:line="480"/>
        <w:jc w:val="both"/>
        <w:rPr>
          <w:rFonts w:ascii="Courier New" w:hAnsi="Courier New" w:cs="Courier New"/>
        </w:rPr>
      </w:pPr>
      <w:r>
        <w:rPr>
          <w:rFonts w:cs="Courier New" w:ascii="Courier New" w:hAnsi="Courier New"/>
        </w:rPr>
        <w:t xml:space="preserve">Όλοι μας έχουμε δει τέτοιες καταστάσεις. Έχουμε δει σε ένα νέο άτομο κάποιο έλλειμμα προφανώς από τραύμα κάποιο τροχαίο, κάποια λογομαχία του στέρησε τα μπροστινά δόντια αυτά. Έχουμε δει ατροφικές γνάθους είτε μπροστά, είτε πίσω, είτε στην πίσω πλευρά στην άνω γνάθο. Αυτά είναι κάτι που όποιος ασχολείται με την εμφυτευματολογία, με τα εμφυτεύματα τα συναντάει κάθε στιγμή. </w:t>
      </w:r>
    </w:p>
    <w:p>
      <w:pPr>
        <w:pStyle w:val="Normal"/>
        <w:spacing w:lineRule="auto" w:line="480"/>
        <w:jc w:val="both"/>
        <w:rPr>
          <w:rFonts w:ascii="Courier New" w:hAnsi="Courier New" w:cs="Courier New"/>
        </w:rPr>
      </w:pPr>
      <w:r>
        <w:rPr>
          <w:rFonts w:cs="Courier New" w:ascii="Courier New" w:hAnsi="Courier New"/>
        </w:rPr>
        <w:t xml:space="preserve">Εδώ λοιπόν, μπορούμε να καταδικάσουμε αυτούς τους ασθενείς; Μπορούμε να καταδικάσουμε αυτό το νέο άνθρωπο να βάλει μεν εμφυτεύματα ίσως να χωρούν εκεί εμφυτεύματα, αλλά να είναι χαυλιόδοντες; Όχι, κάτι πρέπει να κάνουμε για να του διορθώσουμε την αισθητική. Αυτό, το οποίο ήθελα να πω είναι, ότι παλαιά περισσότερο στην πρακτική των εμφυτευμάτων είχαμε σε πρώτο βαθμό την λειτουργικότητα. Ο ασθενής ήθελε να βάλει εμφυτεύματα για να μπορεί να τρώει και αυτό βασικά ξεκίνησε από εμάς, θέλαμε να του βάλουμε εμφυτεύματα για να τρώει ο ασθενής. Τώρα πλέον τα πράγματα έχουν αλλάξει. Ο ασθενής θέλει, εκτός από την λειτουργικότητα του και την αισθητική του. Θεωρείται αποτυχημένο ένα εμφύτευμα -όπως μας έδειξε και ο κ. Γκρούς προηγουμένως- το οποίο έχει έναν τόνο ροζ πορσελάνης ξέρω εγώ, ή οτιδήποτε άλλο υλικό για να καλυφθούν κάποια πράγματα εκεί. Μπορούμε λοιπόν, αυτά να τα αποκαταστήσουμε εμείς. Δεν μπορούμε, λοιπόν, να καταδικάσουμε έναν ασθενή, ο οποίος έχει αυτή την ακρολοφία να μείνει χωρίς εμφυτεύματα, ούτε επειδή είχε την κακή τύχη να είναι χαμηλά το ιγμόρειο ή να έχει ατροφήσει πάλι η γνάθος στην πίσω περιοχή να τον αφήσουμε και αυτόν χωρίς εμφυτεύματα. Κάτι πρέπει να γίνει σε αυτή την περιοχή. Για να δούμε λοιπόν: </w:t>
      </w:r>
    </w:p>
    <w:p>
      <w:pPr>
        <w:pStyle w:val="Normal"/>
        <w:spacing w:lineRule="auto" w:line="480"/>
        <w:jc w:val="both"/>
        <w:rPr>
          <w:rFonts w:ascii="Courier New" w:hAnsi="Courier New" w:cs="Courier New"/>
        </w:rPr>
      </w:pPr>
      <w:r>
        <w:rPr>
          <w:rFonts w:cs="Courier New" w:ascii="Courier New" w:hAnsi="Courier New"/>
        </w:rPr>
        <w:t xml:space="preserve">-Καταρχήν, θα ταξινομήσουμε αυτά τα διάφορα ελλείμματα των γνάθων. </w:t>
      </w:r>
    </w:p>
    <w:p>
      <w:pPr>
        <w:pStyle w:val="Normal"/>
        <w:spacing w:lineRule="auto" w:line="480"/>
        <w:jc w:val="both"/>
        <w:rPr>
          <w:rFonts w:ascii="Courier New" w:hAnsi="Courier New" w:cs="Courier New"/>
        </w:rPr>
      </w:pPr>
      <w:r>
        <w:rPr>
          <w:rFonts w:cs="Courier New" w:ascii="Courier New" w:hAnsi="Courier New"/>
        </w:rPr>
        <w:t xml:space="preserve">-Στην συνέχεια, θα αναφέρουμε τον τρόπο συλλογής αυτομοσχεύματος ενδοστοματικά από που μπορούμε να τα πάρουμε και πως μπορεί να γίνει αυτό. Και </w:t>
      </w:r>
    </w:p>
    <w:p>
      <w:pPr>
        <w:pStyle w:val="Normal"/>
        <w:spacing w:lineRule="auto" w:line="480"/>
        <w:jc w:val="both"/>
        <w:rPr>
          <w:rFonts w:ascii="Courier New" w:hAnsi="Courier New" w:cs="Courier New"/>
        </w:rPr>
      </w:pPr>
      <w:r>
        <w:rPr>
          <w:rFonts w:cs="Courier New" w:ascii="Courier New" w:hAnsi="Courier New"/>
        </w:rPr>
        <w:t xml:space="preserve">-Στην συνέχεια, θα πούμε μερικά πράγματα για τις μεθόδους αποκατάστασης αυτών των ελλειμμάτων. </w:t>
      </w:r>
    </w:p>
    <w:p>
      <w:pPr>
        <w:pStyle w:val="Normal"/>
        <w:spacing w:lineRule="auto" w:line="480"/>
        <w:jc w:val="both"/>
        <w:rPr>
          <w:rFonts w:ascii="Courier New" w:hAnsi="Courier New" w:cs="Courier New"/>
        </w:rPr>
      </w:pPr>
      <w:r>
        <w:rPr>
          <w:rFonts w:cs="Courier New" w:ascii="Courier New" w:hAnsi="Courier New"/>
        </w:rPr>
        <w:t xml:space="preserve">Για την ταξινόμηση τώρα των εμφυτευμάτων έχουν βγει πάρα πολλές ταξινομήσεις από παλαιά από το 1963. Θεωρούμε ότι η τελευταία του ΜΙΣ είναι η πιο καλή. Ωστόσο δεν σημαίνει ότι και αυτή δεν είναι σύνθετη. Δηλαδή, μπορούμε να την διαβάσουμε, αλλά εκείνη τη στιγμή που έχουμε τον ασθενή μας στην καρέκλα και προσπαθούμε λίγο να τον κατατάξουμε να δούμε που είναι αυτός, είναι λίγο δύσκολο να επαναφέρουμε όλες αυτές τις κατηγορίες και υποκατηγορίες που αναφέρει ο ΜΙΣ. Σαν ταξινόμηση είναι τέλεια, αλλά όμως υπάρχει μια πιο απλή θα έλεγα. </w:t>
      </w:r>
    </w:p>
    <w:p>
      <w:pPr>
        <w:pStyle w:val="Normal"/>
        <w:spacing w:lineRule="auto" w:line="480"/>
        <w:jc w:val="both"/>
        <w:rPr>
          <w:rFonts w:ascii="Courier New" w:hAnsi="Courier New" w:cs="Courier New"/>
        </w:rPr>
      </w:pPr>
      <w:r>
        <w:rPr>
          <w:rFonts w:cs="Courier New" w:ascii="Courier New" w:hAnsi="Courier New"/>
        </w:rPr>
        <w:t xml:space="preserve">Έτσι λοιπόν, φτάνουμε να ταξινομούμε τα ελλείμματα ως προς το οριζόντιο επίπεδο, ή ως προς το κάθετο επίπεδο. Έχουμε ένα οριζόντιο έλλειμμα; Έχουμε ένα κάθετο έλλειμμα, ή έχουμε και συνδυασμό των δυο; Αυτή είναι η πιο απλή, η πιο έτσι καθημερινή ταξινόμηση, την οποία μπορούμε να κάνουμε. Έτσι λοιπόν, η ποσοτική ανεπάρκεια στην άνω γνάθο μπορεί να οφείλεται στην κατάδυση του ιγμορείου. Μπορεί να οφείλεται στην απορρόφηση της ακρολοφίας, ή μπορεί να οφείλεται και στα δυο, βέβαια, στις πίσω περιοχές. </w:t>
      </w:r>
    </w:p>
    <w:p>
      <w:pPr>
        <w:pStyle w:val="Normal"/>
        <w:spacing w:lineRule="auto" w:line="480"/>
        <w:jc w:val="both"/>
        <w:rPr>
          <w:rFonts w:ascii="Courier New" w:hAnsi="Courier New" w:cs="Courier New"/>
        </w:rPr>
      </w:pPr>
      <w:r>
        <w:rPr>
          <w:rFonts w:cs="Courier New" w:ascii="Courier New" w:hAnsi="Courier New"/>
        </w:rPr>
        <w:t xml:space="preserve">Είναι σημαντικό να ξέρουμε πού πραγματικά οφείλεται; Νομίζω ότι είναι σημαντικό γιατί άλλη θεραπεία θα κάνουμε σε αυτή εδώ την περίπτωση όπου έχουμε μια κανονική φατνιακή ακρολοφία ενώ έχουμε μια κατάδυση του ιγμορείου και άλλη θεραπεία εδώ όπου έχουμε ένα έλλειμμα, μια απορρόφηση της φατνιακής ακρολοφίας. Και η απορρόφηση της ακρολοφίας στην πρόσθια περιοχή συνήθως οφείλεται στην χρόνια νωδότητα. </w:t>
      </w:r>
    </w:p>
    <w:p>
      <w:pPr>
        <w:pStyle w:val="Normal"/>
        <w:spacing w:lineRule="auto" w:line="480"/>
        <w:jc w:val="both"/>
        <w:rPr>
          <w:rFonts w:ascii="Courier New" w:hAnsi="Courier New" w:cs="Courier New"/>
        </w:rPr>
      </w:pPr>
      <w:r>
        <w:rPr>
          <w:rFonts w:cs="Courier New" w:ascii="Courier New" w:hAnsi="Courier New"/>
        </w:rPr>
        <w:t xml:space="preserve">Στην κάτω γνάθο έχουμε το πρόβλημα που συνήθως τα κακά μηχανήματα των ακτινολόγων μας φέρνουν στην επιφάνεια αυτό που λέγεται κάτω φατνιακό νεύρο. Είναι ο πονοκέφαλος μας. Και βλέπετε μερικούς άτυχους ασθενείς, οι οποίοι έχουν μια αξιοπρεπή γνάθο, αλλά ένα κάτω φατνιακό εντελώς αναξιοπρεπές που έχει το θράσος να έχει υψηλή διέλευση. Εδώ τι θα κάνουμε; Βεβαίως, έχουμε και ελλείμματα, τα οποία οφείλονται στην χρόνια νωδότητα και που αυτή ενώ βλέπετε πως έχει μια αξιοπρεπή κάθετη διάσταση, ορίζονται -όπως έδειξε και κ. Τσιχλάκης προηγουμένως- έχουμε ένα τεράστιο έλλειμμα. Και σε αυτό πρέπει κάτι να κάνουμε. </w:t>
      </w:r>
    </w:p>
    <w:p>
      <w:pPr>
        <w:pStyle w:val="Normal"/>
        <w:spacing w:lineRule="auto" w:line="480"/>
        <w:jc w:val="both"/>
        <w:rPr>
          <w:rFonts w:ascii="Courier New" w:hAnsi="Courier New" w:cs="Courier New"/>
        </w:rPr>
      </w:pPr>
      <w:r>
        <w:rPr>
          <w:rFonts w:cs="Courier New" w:ascii="Courier New" w:hAnsi="Courier New"/>
        </w:rPr>
        <w:t xml:space="preserve">Στο οριζόντιο επίπεδο τώρα τα ελλείμματα οφείλονται στην χρόνια νωδότητα συνήθως, αλλά και αυτό θα πρέπει να τονίσουμε ότι μπορεί να είναι και ιατρογενή. Ποία είναι αυτά τα ιατρογενή ελλείμματα; Είναι οι τραυματικές εξαγωγές. Άρα, λοιπόν, ένα καινούργιο πράγμα που θα πούμε, που εισάγεται είναι η έννοια της ατραυματικής εξαγωγής. Έχουμε υποχρέωση να προστατεύσουμε την αρχιτεκτονική των ούλων και της ακρολοφίας κατά την εξαγωγή. Το να θέλουμε να βγάλουμε ένα ακρορρίζιο και να πάρουμε το χειρουργικό μας το τουράκι, την φρέζα μας και να κατεδαφίσουμε το έξω πέταλο για να βγάλουμε ένα ακρορρίζιο γρήγορα αυτό είναι το εύκολο πράγμα, το δύσκολο είναι να βγάλουμε ένα ακρορρίζιο ατραυματικά. Θα μπορούσαμε να μιλάμε μια ολόκληρη ημέρα γι’ αυτό το πράγμα πως γίνονται αυτές οι ατραυματικές εξαγωγές, αλλά δεν είναι όμως το θέμα μας. Απλά, πρέπει να σεβαστούμε ό,τι η φύση έχει φτιάξει εκεί με μεγάλη σοφία. Ό,τι έφτιαξε η φύση τόσα χρόνια εκεί στον ασθενή αυτό δεν μπορούμε εμείς να το κατεδαφίσουμε μέσα σε πέντε λεπτά για να πούμε ότι ναι σε δυο λεπτά βγάλαμε το «ριζάκι». Είναι προτιμότερο πολλές φορές λέω στους ασθενείς εγώ, ότι θα μας πάρει περισσότερη ώρα να βγάλουμε το ακρορρίζιο, την ρίζα, να βγάλουμε την εξαγωγή παρά να βάλουμε το εμφύτευμα. Και αυτό είναι το σωστό. </w:t>
      </w:r>
    </w:p>
    <w:p>
      <w:pPr>
        <w:pStyle w:val="Normal"/>
        <w:spacing w:lineRule="auto" w:line="480"/>
        <w:jc w:val="both"/>
        <w:rPr>
          <w:rFonts w:ascii="Courier New" w:hAnsi="Courier New" w:cs="Courier New"/>
        </w:rPr>
      </w:pPr>
      <w:r>
        <w:rPr>
          <w:rFonts w:cs="Courier New" w:ascii="Courier New" w:hAnsi="Courier New"/>
        </w:rPr>
        <w:t xml:space="preserve">Ωραία, έχουμε αυτά τα ελλείμματα τι θα τα κάνουμε; Πώς θα τα γεμίσουμε; Υπάρχουν πολλά πράγματα να κάνουμε. Υπάρχει το αυτομόσχευμα και υπάρχουν και κάποια υποκατάστατα οστού όπως είναι τα αλλομοσχεύματα, τα ξενομοσχεύματα και τα αλλοπλαστικά μοσχεύματα. Τι από τα δυο; Τι γίνεται εδώ πέρα; Πώς θα το επιλέξουμε; Αυτό δεν είναι το δικό μου θέμα, αυτό θα σας το αναπτύξει πάρα πολύ καλά ο κ. Ποδαρόπουλος, εγώ απλά είμαι </w:t>
      </w:r>
      <w:r>
        <w:rPr>
          <w:rFonts w:cs="Courier New" w:ascii="Courier New" w:hAnsi="Courier New"/>
          <w:lang w:val="en-US"/>
        </w:rPr>
        <w:t>FUN</w:t>
      </w:r>
      <w:r>
        <w:rPr>
          <w:rFonts w:cs="Courier New" w:ascii="Courier New" w:hAnsi="Courier New"/>
        </w:rPr>
        <w:t xml:space="preserve"> του αυτομοσχεύματος. Και γιατί είμαι </w:t>
      </w:r>
      <w:r>
        <w:rPr>
          <w:rFonts w:cs="Courier New" w:ascii="Courier New" w:hAnsi="Courier New"/>
          <w:lang w:val="en-US"/>
        </w:rPr>
        <w:t>FUN</w:t>
      </w:r>
      <w:r>
        <w:rPr>
          <w:rFonts w:cs="Courier New" w:ascii="Courier New" w:hAnsi="Courier New"/>
        </w:rPr>
        <w:t xml:space="preserve"> του αυτομοσχεύματος; Διότι το αυτομόσχευμα έχει τρεις βασικές ιδιότητες: </w:t>
      </w:r>
    </w:p>
    <w:p>
      <w:pPr>
        <w:pStyle w:val="Normal"/>
        <w:spacing w:lineRule="auto" w:line="480"/>
        <w:jc w:val="both"/>
        <w:rPr>
          <w:rFonts w:ascii="Courier New" w:hAnsi="Courier New" w:cs="Courier New"/>
        </w:rPr>
      </w:pPr>
      <w:r>
        <w:rPr>
          <w:rFonts w:cs="Courier New" w:ascii="Courier New" w:hAnsi="Courier New"/>
        </w:rPr>
        <w:t xml:space="preserve">-Είναι οστεογενετικό δηλαδή, αυτόματα με το που το βάζουμε εκεί αρχίζει και παράγει κύτταρα και ενσωματώνεται εύκολα. </w:t>
      </w:r>
    </w:p>
    <w:p>
      <w:pPr>
        <w:pStyle w:val="Normal"/>
        <w:spacing w:lineRule="auto" w:line="480"/>
        <w:jc w:val="both"/>
        <w:rPr>
          <w:rFonts w:ascii="Courier New" w:hAnsi="Courier New" w:cs="Courier New"/>
        </w:rPr>
      </w:pPr>
      <w:r>
        <w:rPr>
          <w:rFonts w:cs="Courier New" w:ascii="Courier New" w:hAnsi="Courier New"/>
        </w:rPr>
        <w:t xml:space="preserve">-Είναι οστεοεπαγωγικό, διεγείρει τα άλλα κύτταρα να γίνουν οστεοβλάστες και να κάνουν κόκαλο. Και επιπλέον: </w:t>
      </w:r>
    </w:p>
    <w:p>
      <w:pPr>
        <w:pStyle w:val="Normal"/>
        <w:spacing w:lineRule="auto" w:line="480"/>
        <w:jc w:val="both"/>
        <w:rPr>
          <w:rFonts w:ascii="Courier New" w:hAnsi="Courier New" w:cs="Courier New"/>
        </w:rPr>
      </w:pPr>
      <w:r>
        <w:rPr>
          <w:rFonts w:cs="Courier New" w:ascii="Courier New" w:hAnsi="Courier New"/>
        </w:rPr>
        <w:t xml:space="preserve">Είναι και οστεοκαθοδηγητικό μια ιδιότητα την οποία έχουν τα άλλη είδη μοσχευμάτων τα άλλα οστικά υποκατάστατα δηλαδή, τι; Δρουν την οστεοκαθοδήγηση. Είναι η διαδικασία κατά την οποία το μόσχευμα δρα σαν ένα καλούπι, σαν ένα σφουγγάρι, σαν ένα ικρίωμα -όπως θέλετε πείτε το- στο οποίο πάνε μέσα εκεί τα κύτταρα της δέκτριας θέσης τα κύτταρα του οργανισμού και πολλαπλασιάζονται και αρχίζουν και κάνουν κόκαλα. Γι’ αυτό λοιπόν, αυτομόσχευμα. </w:t>
      </w:r>
    </w:p>
    <w:p>
      <w:pPr>
        <w:pStyle w:val="Normal"/>
        <w:spacing w:lineRule="auto" w:line="480"/>
        <w:jc w:val="both"/>
        <w:rPr/>
      </w:pPr>
      <w:r>
        <w:rPr>
          <w:rFonts w:cs="Courier New" w:ascii="Courier New" w:hAnsi="Courier New"/>
        </w:rPr>
        <w:t xml:space="preserve">Για να δούμε με δυο κουβέντες τι γίνεται βάζοντας ένα μόσχευμα κάπου. Αυτό είναι το μόσχευμα και αυτή εδώ είναι η δέκτρια περιοχή. Βλέπετε ότι άμεσα μετεγχειρητικά δηλαδή, την ημέρα που θα το βάλουμε το μόσχευμα έχουμε μια πτώση της τάσεως του οξυγόνου εδώ είναι 45 έως 55 </w:t>
      </w:r>
      <w:r>
        <w:rPr>
          <w:rFonts w:cs="Courier New" w:ascii="Courier New" w:hAnsi="Courier New"/>
          <w:lang w:val="en-US"/>
        </w:rPr>
        <w:t>millimeter</w:t>
      </w:r>
      <w:r>
        <w:rPr>
          <w:rFonts w:cs="Courier New" w:ascii="Courier New" w:hAnsi="Courier New"/>
        </w:rPr>
        <w:t xml:space="preserve"> της στήλης υδραργύρου και εδώ είναι 5 έως 10. Έχουμε μια ανοξεία δηλαδή, στο μόσχευμα και αυτό είναι λογικό αφού το πήραμε από την μια μεριά για να το βάλουμε στην άλλη μεριά. Όμως, έχουμε αιμοπετάλια, έχουμε αυξητικούς παράγοντες, έχουμε ινώδες, έχουμε όλα αυτά τα πράγματα, τα οποία χρειάζεται ένα μόσχευμα για να ενεργοποιηθεί γρήγορα και να αρχίσει να παράγει. Την τρίτη μετεγχειρητική ημέρα, τρεις ημέρες δηλαδή, μετά την τοποθέτηση του μοσχεύματος βλέπουμε ότι τα πρώτα αγγεία, τα πρώτα νεόπλαστα τριχοειδή αγγεία πηδούν, φεύγουν από την δέκτρια περιοχή και μπαίνουν στο μόσχευμα. Βλέπουμε επίσης, ότι ενεργοποιούνται τα μακροφάγα και παράγουν τους δικούς τους αυξητικούς παράγοντες. Βλέπουμε ότι έχουμε μιτώσεις στα μεσεγχυματικά κύτταρα που αρχίζουν και διαφοροποιούνται πια προς οστεοπλάστες ή οστεοκλάστες. Αλλά το σημαντικότερο αυτό που θέλω να κρατήσετε είναι, ότι έχουμε άμεση και πρέπει να έχουμε άμεση αιμάτωση του μοσχεύματος. Και βέβαια, φτάνουμε στην 14</w:t>
      </w:r>
      <w:r>
        <w:rPr>
          <w:rFonts w:cs="Courier New" w:ascii="Courier New" w:hAnsi="Courier New"/>
          <w:vertAlign w:val="superscript"/>
        </w:rPr>
        <w:t>η</w:t>
      </w:r>
      <w:r>
        <w:rPr>
          <w:rFonts w:cs="Courier New" w:ascii="Courier New" w:hAnsi="Courier New"/>
        </w:rPr>
        <w:t xml:space="preserve"> έως 17</w:t>
      </w:r>
      <w:r>
        <w:rPr>
          <w:rFonts w:cs="Courier New" w:ascii="Courier New" w:hAnsi="Courier New"/>
          <w:vertAlign w:val="superscript"/>
        </w:rPr>
        <w:t>η</w:t>
      </w:r>
      <w:r>
        <w:rPr>
          <w:rFonts w:cs="Courier New" w:ascii="Courier New" w:hAnsi="Courier New"/>
        </w:rPr>
        <w:t xml:space="preserve"> μετεγχειρητική ημέρα, όπου βλέπετε ότι το μόσχευμα έχει αρχίσει σχεδόν και επιτελεί την λειτουργία του. </w:t>
      </w:r>
    </w:p>
    <w:p>
      <w:pPr>
        <w:pStyle w:val="Normal"/>
        <w:spacing w:lineRule="auto" w:line="480"/>
        <w:jc w:val="both"/>
        <w:rPr/>
      </w:pPr>
      <w:r>
        <w:rPr>
          <w:rFonts w:cs="Courier New" w:ascii="Courier New" w:hAnsi="Courier New"/>
        </w:rPr>
        <w:t xml:space="preserve">Ποίοι παράγοντες τώρα επηρεάζουν την επιτυχία ενός οστικού μοσχεύματος; </w:t>
      </w:r>
    </w:p>
    <w:p>
      <w:pPr>
        <w:pStyle w:val="Normal"/>
        <w:spacing w:lineRule="auto" w:line="480"/>
        <w:jc w:val="both"/>
        <w:rPr>
          <w:rFonts w:ascii="Courier New" w:hAnsi="Courier New" w:cs="Courier New"/>
        </w:rPr>
      </w:pPr>
      <w:r>
        <w:rPr>
          <w:rFonts w:cs="Courier New" w:ascii="Courier New" w:hAnsi="Courier New"/>
        </w:rPr>
        <w:t xml:space="preserve">-Όπως είδαμε, το πρώτο είναι η αιμάτωση της δέκτριας περιοχής. Ωραία. Τι πάει να πει αυτό; Σημαίνει πως πρέπει να έχουμε κόκαλο, να εδράζεται καλά κάτω το μόσχευμα, αλλά πρέπει να έχουμε και περιόστεο. Πρέπει να έχουμε μια ευρεία επιφάνεια επαφής. Δεν μπορούμε σε μια τέτοια γνάθο να βάλουμε ένα τέτοιο μόσχευμα από επάνω, διότι δεν μπορεί να μείνει, δεν μπορεί να κρατηθεί, δεν μπορεί να τραφεί. </w:t>
      </w:r>
    </w:p>
    <w:p>
      <w:pPr>
        <w:pStyle w:val="Normal"/>
        <w:spacing w:lineRule="auto" w:line="480"/>
        <w:jc w:val="both"/>
        <w:rPr/>
      </w:pPr>
      <w:r>
        <w:rPr>
          <w:rFonts w:cs="Courier New" w:ascii="Courier New" w:hAnsi="Courier New"/>
        </w:rPr>
        <w:t xml:space="preserve">-Πρέπει να προσέξουμε την ακινητοποίηση. Είναι πολύ σημαντική η αρχική σταθερότητα του μοσχεύματος. Όχι πολλά πράγματα, μια βίδα αρκεί σε κάθε μπλοκ, εάν πρόκειται να βάλουμε μπλοκ, για να το ακινητοποιήσει. Είναι πολύ σημαντικό αυτό. Δεν διαταράσσεται η διαδικασία της επούλωσης. </w:t>
      </w:r>
    </w:p>
    <w:p>
      <w:pPr>
        <w:pStyle w:val="Normal"/>
        <w:spacing w:lineRule="auto" w:line="480"/>
        <w:jc w:val="both"/>
        <w:rPr>
          <w:rFonts w:ascii="Courier New" w:hAnsi="Courier New" w:cs="Courier New"/>
        </w:rPr>
      </w:pPr>
      <w:r>
        <w:rPr>
          <w:rFonts w:cs="Courier New" w:ascii="Courier New" w:hAnsi="Courier New"/>
        </w:rPr>
        <w:t xml:space="preserve">Και βεβαίως, επίσης πάρα πολύ σημαντικό είναι η σύγκλιση του τραύματος χωρίς τάση δηλαδή, όταν κλείνουμε - ράβουμε τους ιστούς θα πρέπει αυτοί οι ιστοί να έρχονται και να κλείνουν σχεδόν μόνοι τους. Και αυτό επιτυγχάνεται με διάφορους τρόπους, με απελευθερωτικές τομές στο περιόστεο και λοιπά. Δεν χρειάζεται να μπούμε τώρα σε τόσο βάθος, θα μας έπαιρνε αρκετή ώρα γι’ αυτό. Όμως, είναι πολύ σημαντική η σύγκλιση του τραύματος. Δε πρέπει να ανοίξει το τραύμα. </w:t>
      </w:r>
    </w:p>
    <w:p>
      <w:pPr>
        <w:pStyle w:val="Normal"/>
        <w:spacing w:lineRule="auto" w:line="480"/>
        <w:jc w:val="both"/>
        <w:rPr/>
      </w:pPr>
      <w:r>
        <w:rPr>
          <w:rFonts w:cs="Courier New" w:ascii="Courier New" w:hAnsi="Courier New"/>
        </w:rPr>
        <w:t xml:space="preserve">Οι ενδοστοματικές δότριες θέσεις τώρα για την κάτω γνάθο μπορεί να είναι είτε στην περιοχή του γενίου, είτε στην περιοχή του οπισθογόμφιου τριγώνου και του κλάδου, προς τον κλάδο, μπορεί να είναι στο σώμα της γνάθου. Παλαιότερα το έκαναν, το θεωρώ αρκετά βάρβαρο να φτάσουμε να παίρνουμε ακόμη και την κορυνοειδή ως μόσχευμα. Σήμερα «φοριέται» περισσότερο η λήψη μοσχεύματος από το οπισθογόμφιο τρίγωνο και από την σύμφυση, από το γένιο. </w:t>
      </w:r>
    </w:p>
    <w:p>
      <w:pPr>
        <w:pStyle w:val="Normal"/>
        <w:spacing w:lineRule="auto" w:line="480"/>
        <w:jc w:val="both"/>
        <w:rPr>
          <w:rFonts w:ascii="Courier New" w:hAnsi="Courier New" w:cs="Courier New"/>
        </w:rPr>
      </w:pPr>
      <w:r>
        <w:rPr>
          <w:rFonts w:cs="Courier New" w:ascii="Courier New" w:hAnsi="Courier New"/>
        </w:rPr>
        <w:t xml:space="preserve">Στην άνω γνάθο μπορούμε να πάρουμε από το γναθιαίο κύρτωμα ή επίσης εάν θέλουμε κάτι, το οποίο βέβαια μετεγχειρητικά πονάει λίγο τον ασθενή και δεν συνιστάται τόσο, ωστόσο περιγράφεται, να πάρουμε και από την ...άκανθα με μια ειδική ξύστρα μερικά έτσι οστικά κομματάκια. </w:t>
      </w:r>
    </w:p>
    <w:p>
      <w:pPr>
        <w:pStyle w:val="Normal"/>
        <w:spacing w:lineRule="auto" w:line="480"/>
        <w:jc w:val="both"/>
        <w:rPr/>
      </w:pPr>
      <w:r>
        <w:rPr>
          <w:rFonts w:cs="Courier New" w:ascii="Courier New" w:hAnsi="Courier New"/>
        </w:rPr>
        <w:t xml:space="preserve">Πριν ξεκινήσουμε να κάνουμε μια τέτοια επέμβαση θα πρέπει να κάνουμε μία εκτίμηση του ασθενούς. Πρέπει να κάνουμε μια κλινική εξέταση και τον ακτινογραφικό έλεγχο. </w:t>
      </w:r>
    </w:p>
    <w:p>
      <w:pPr>
        <w:pStyle w:val="Normal"/>
        <w:spacing w:lineRule="auto" w:line="480"/>
        <w:jc w:val="both"/>
        <w:rPr>
          <w:rFonts w:ascii="Courier New" w:hAnsi="Courier New" w:cs="Courier New"/>
        </w:rPr>
      </w:pPr>
      <w:r>
        <w:rPr>
          <w:rFonts w:cs="Courier New" w:ascii="Courier New" w:hAnsi="Courier New"/>
        </w:rPr>
        <w:t xml:space="preserve">Τι περιλαμβάνει αυτή η κλινική εξέταση; Αυτή η κλινική εξέταση περιλαμβάνει καταρχήν το πιο απλό που δεν το προσέχουμε γιατί κάνουμε ασκήσεις χειρουργικής επί χαρτού επί των ακτινογραφιών χωρίς να έχουμε δει τον ασθενή πολλές φορές. Και βεβαίως, βλέπουμε τις ακτινογραφίες, λέμε πολύ ωραία να έρθει να του κάνουμε αυτό, να κάνουμε εκείνο, να κάνουμε το άλλο και έρχεται ο ασθενής και δεν μπορεί να ανοίξει το στόμα του. Έχει ένα στόμα μικρό, ή έχει διάφορους ανατομικούς λόγους και απλώς δεν προσέχουμε τον ασθενή. Ποτέ δεν κάνουμε άσκηση τέτοια επί των ακτινογραφιών, πρέπει να κάνουμε την κλινική μας εξέταση. Πρέπει να δούμε τον μεσοεμφραγματικό χώρο. Θα επηρεάσει πολύ την θεραπεία. Πώς θα πρέπει να τον μειώσουμε αυτό; Φτιάχνοντας τεράστια δόντια; Θα διαφωνήσει ο Αλέκος ο Γκρούς. Θα δούμε: </w:t>
      </w:r>
    </w:p>
    <w:p>
      <w:pPr>
        <w:pStyle w:val="Normal"/>
        <w:spacing w:lineRule="auto" w:line="480"/>
        <w:jc w:val="both"/>
        <w:rPr>
          <w:rFonts w:ascii="Courier New" w:hAnsi="Courier New" w:cs="Courier New"/>
        </w:rPr>
      </w:pPr>
      <w:r>
        <w:rPr>
          <w:rFonts w:cs="Courier New" w:ascii="Courier New" w:hAnsi="Courier New"/>
        </w:rPr>
        <w:t xml:space="preserve">-Το βάθος της χειλικής αύλακας για να δούμε την έξω λοξή γραμμή. Θα πούμε στην συνέχεια γιατί. </w:t>
      </w:r>
    </w:p>
    <w:p>
      <w:pPr>
        <w:pStyle w:val="Normal"/>
        <w:spacing w:lineRule="auto" w:line="480"/>
        <w:jc w:val="both"/>
        <w:rPr/>
      </w:pPr>
      <w:r>
        <w:rPr>
          <w:rFonts w:cs="Courier New" w:ascii="Courier New" w:hAnsi="Courier New"/>
        </w:rPr>
        <w:t xml:space="preserve">-Το βιότυπο των ούλων θα δούμε, διότι ασθενείς οι οποίοι έχουν λεπτό βιότυπο είναι επιρρεπείς σε υποτροπές. Πρέπει να λάβουμε κάποια πρόνοια γι’ αυτό. </w:t>
      </w:r>
    </w:p>
    <w:p>
      <w:pPr>
        <w:pStyle w:val="Normal"/>
        <w:spacing w:lineRule="auto" w:line="480"/>
        <w:jc w:val="both"/>
        <w:rPr>
          <w:rFonts w:ascii="Courier New" w:hAnsi="Courier New" w:cs="Courier New"/>
        </w:rPr>
      </w:pPr>
      <w:r>
        <w:rPr>
          <w:rFonts w:cs="Courier New" w:ascii="Courier New" w:hAnsi="Courier New"/>
        </w:rPr>
        <w:t xml:space="preserve">-Ποία είναι η ζώνη των προσεπιπεφυκότων προκειμένου να μας ρυθμίσει που θα γίνει η τομή μας. Εάν υπάρχει παθολογία στον βλεννογόνο. Δεν μπορούμε να χειρουργήσουμε έναν ασθενή, ο οποίος έχει μια καντιτίαση στον βλεννογόνο, ή έχει μυκητίαση δεν μπορούμε να το κάνουμε αυτό. </w:t>
      </w:r>
    </w:p>
    <w:p>
      <w:pPr>
        <w:pStyle w:val="Normal"/>
        <w:spacing w:lineRule="auto" w:line="480"/>
        <w:jc w:val="both"/>
        <w:rPr/>
      </w:pPr>
      <w:r>
        <w:rPr>
          <w:rFonts w:cs="Courier New" w:ascii="Courier New" w:hAnsi="Courier New"/>
        </w:rPr>
        <w:t xml:space="preserve">-Και βεβαίως, πρέπει να έχει στοματική υγιεινή. Δεν μπορούμε να ξεκινήσουμε έναν ασθενή, ο οποίος έχει στο στόμα του ένα δείγμα από ό,τι έφαγε τον τελευταίο μήνα. Είναι απαράδεκτο. Το πρώτο που θα ξεκινήσουμε είναι αυτό που γράψαμε ανάποδα το τελευταίο δηλαδή, από την στοματική υγιεινή, ή σε έναν ασθενή, ο οποίος είναι καπνιστής και καπνίζει τρία πακέτα τσιγάρα δεν θα πάμε να του βάλουμε ένα τέτοιο μόσχευμα, εάν δεν τον προειδοποιήσουμε τουλάχιστον. </w:t>
      </w:r>
    </w:p>
    <w:p>
      <w:pPr>
        <w:pStyle w:val="Normal"/>
        <w:spacing w:lineRule="auto" w:line="480"/>
        <w:jc w:val="both"/>
        <w:rPr/>
      </w:pPr>
      <w:r>
        <w:rPr>
          <w:rFonts w:cs="Courier New" w:ascii="Courier New" w:hAnsi="Courier New"/>
        </w:rPr>
        <w:t xml:space="preserve">Και ερχόμαστε στον ακτινογραφικό έλεγχο, δεν θα μπω πολύ στα «χωράφια» του κ. Τσιχλάκη απλά, εγώ θέλω να τονίσω ότι η ακτινογραφία εκλογής σαφώς είναι η πανοραμική. Η πρώτη μελέτη γίνεται στην πανοραματική και βεβαίως στην αξονική, αλλά τι πρέπει να βλέπουμε; Όχι μόνο την περιοχή που θέλουμε να θεραπεύσουμε. Ωραία, αυτή την είδαμε. Από πού θα πάρουμε αυτό το μόσχευμα; Πρέπει να έχουμε και μια αξονική της δότριας περιοχής. Βλέπουμε εδώ θέλουμε να πάρουμε από το οπισθογόμφιο; Ναι. Ωραία, έχουμε πάρα πολύ ωραίο κόκαλο, μπορούμε να πάρουμε όλο αυτό το κομμάτι εκεί, ή μπορούμε να πάρουμε από το γένιο. Πρέπει να ξέρουμε από πού θα το πάρουμε αυτό το μόσχευμα. </w:t>
      </w:r>
    </w:p>
    <w:p>
      <w:pPr>
        <w:pStyle w:val="Normal"/>
        <w:spacing w:lineRule="auto" w:line="480"/>
        <w:jc w:val="both"/>
        <w:rPr/>
      </w:pPr>
      <w:r>
        <w:rPr>
          <w:rFonts w:cs="Courier New" w:ascii="Courier New" w:hAnsi="Courier New"/>
        </w:rPr>
        <w:t xml:space="preserve">Τεχνικά τώρα για να πάρουμε ένα μόσχευμα από το γένιο αφού κάνουμε την τομή και την αποκόλληση του (βλεννογοπεριοστέου) υπολογίζουμε τον όγκο του μοσχεύματος που πρέπει να πάρουμε. Είναι κρίμα να θέλουμε ένα κυβικό εκατοστό μοσχεύματος και εμείς να του πάρουμε πέντε. Τι να τα κάνουμε τα υπόλοιπα; Να τα βάλουμε στο ψυγείο; Δεν γίνεται. Πρέπει να υπολογίσουμε το μόσχευμα που θα πάρουμε. Θα αφαιρέσουμε το μόσχευμα, θα περιποιηθούμε το τραύμα και μετά θα κάνουμε την συρραφή. Θα το δούμε αυτό τώρα σε εικόνες. Τομή, αποκόλληση του βλεννοπεριοστέου. Και αυτό το οποίο πρέπει επίσης να κάνουμε είναι να δούμε από πού θα πάρουμε το μόσχευμα. Ο ασθενής δεν έρχεται στο ιατρείο για να κάνει ακρορριζεκτομή, έρχεται για να του πάρουμε μόσχευμα. Άρα λοιπόν, θα πρέπει τουλάχιστον το μόσχευμα που θα του πάρουμε να απέχει τουλάχιστον πέντε χιλιοστά από το ακρορρίζιο των δοντιών. Αυτό επίσης είναι πολύ σημαντικό. </w:t>
      </w:r>
    </w:p>
    <w:p>
      <w:pPr>
        <w:pStyle w:val="Normal"/>
        <w:spacing w:lineRule="auto" w:line="480"/>
        <w:jc w:val="both"/>
        <w:rPr>
          <w:rFonts w:ascii="Courier New" w:hAnsi="Courier New" w:cs="Courier New"/>
        </w:rPr>
      </w:pPr>
      <w:r>
        <w:rPr>
          <w:rFonts w:cs="Courier New" w:ascii="Courier New" w:hAnsi="Courier New"/>
        </w:rPr>
        <w:t xml:space="preserve">Παίρνουμε το σχήμα που θέλουμε, θέλουμε ένα τετράγωνο μπλοκ και με ειδικές σμίλες, αφού κάνουμε το περίγραμμα του, το ξεκολλάμε αυτό. Μπορούμε επίσης να χρησιμοποιήσουμε μια ειδική φρέζα που είναι σαν βαρελάκι και η οποία κόβει εκεί στην άκρη της αυτά τα δόντια, αυτή λέγεται δεν μπορώ να βρω το τίτλο στα Ελληνικά πως μπορούμε να την πούμε, κ. Τζέρμπο, έχετε καμία ιδέα; </w:t>
      </w:r>
    </w:p>
    <w:p>
      <w:pPr>
        <w:pStyle w:val="Normal"/>
        <w:spacing w:lineRule="auto" w:line="480"/>
        <w:jc w:val="both"/>
        <w:rPr>
          <w:rFonts w:ascii="Courier New" w:hAnsi="Courier New" w:cs="Courier New"/>
        </w:rPr>
      </w:pPr>
      <w:r>
        <w:rPr>
          <w:rFonts w:cs="Courier New" w:ascii="Courier New" w:hAnsi="Courier New"/>
          <w:b/>
        </w:rPr>
        <w:t>ΤΖΕΡΜΠΟΣ</w:t>
      </w:r>
      <w:r>
        <w:rPr>
          <w:rFonts w:cs="Courier New" w:ascii="Courier New" w:hAnsi="Courier New"/>
        </w:rPr>
        <w:t xml:space="preserve">: </w:t>
      </w:r>
      <w:r>
        <w:rPr>
          <w:rFonts w:cs="Courier New" w:ascii="Courier New" w:hAnsi="Courier New"/>
          <w:lang w:val="en-US"/>
        </w:rPr>
        <w:t>TREPHINE</w:t>
      </w:r>
    </w:p>
    <w:p>
      <w:pPr>
        <w:pStyle w:val="Normal"/>
        <w:spacing w:lineRule="auto" w:line="480"/>
        <w:jc w:val="both"/>
        <w:rPr/>
      </w:pPr>
      <w:r>
        <w:rPr>
          <w:rFonts w:cs="Courier New" w:ascii="Courier New" w:hAnsi="Courier New"/>
          <w:b/>
        </w:rPr>
        <w:t>ΚΑΛΥΒΑΣ</w:t>
      </w:r>
      <w:r>
        <w:rPr>
          <w:rFonts w:cs="Courier New" w:ascii="Courier New" w:hAnsi="Courier New"/>
        </w:rPr>
        <w:t xml:space="preserve">: Μια </w:t>
      </w:r>
      <w:r>
        <w:rPr>
          <w:rFonts w:cs="Courier New" w:ascii="Courier New" w:hAnsi="Courier New"/>
          <w:lang w:val="en-US"/>
        </w:rPr>
        <w:t>TREPHINE</w:t>
      </w:r>
      <w:r>
        <w:rPr>
          <w:rFonts w:cs="Courier New" w:ascii="Courier New" w:hAnsi="Courier New"/>
        </w:rPr>
        <w:t xml:space="preserve"> λοιπόν, με την οποία μπορούμε να πάρουμε μια αξιοπρεπή ποσότητα μοσχεύματος ανάλογα με την διάμετρο της. Το βλέπουμε εδώ σε βίντεο. Είναι πολύ απλό. Και βλέπετε με μεγάλη ακρίβεια και βέβαια μπορούμε να ακινητοποιήσουμε με κατάλληλες κινήσεις το μόσχευμα και να το αφαιρέσουμε. Εδώ χρειάζεται ειδική προσοχή να μην μας πέσει το μόσχευμα στο πάτωμα. Το παίρνουμε με ειδικές οστεάγρες, ειδικό εργαλείο και εδώ πριν κλείσει το βίντεο βλέπετε και την φλοιώδη και την σπογγώδη μοίρα του μοσχεύματος. </w:t>
      </w:r>
    </w:p>
    <w:p>
      <w:pPr>
        <w:pStyle w:val="Normal"/>
        <w:spacing w:lineRule="auto" w:line="480"/>
        <w:jc w:val="both"/>
        <w:rPr/>
      </w:pPr>
      <w:r>
        <w:rPr>
          <w:rFonts w:cs="Courier New" w:ascii="Courier New" w:hAnsi="Courier New"/>
        </w:rPr>
        <w:t xml:space="preserve">Από την οπισθογόμφια περιοχή η τομή, την οποία κάνουμε είναι ακριβώς η ίδια που κάνουμε για να βγάλουμε ένα έγκλειστο δόντι. Είναι πολύ σημαντικό να ελέγξουμε την έξω λοξή γραμμή. Αυτό να το θυμηθείτε, θα το δούμε στην συνέχεια και είναι πολύ σημαντικό αυτό το πράγμα. Γίνεται η τομή μας και με φρέζες, ή με σμίλη ή και με συνδυασμό των δυο αφαιρούμε αυτό το κομμάτι το οστικό. Σε φωτογραφίες κάνουμε με την φρέζα μας διάφορες τρύπες στο οστού και με τις σμίλες πρώτα και μετά με ένα ειδικό εργαλείο ξεκολλάμε αυτό το πράγμα, όπως επίσης μπορούμε να πάρουμε με μια </w:t>
      </w:r>
      <w:r>
        <w:rPr>
          <w:rFonts w:cs="Courier New" w:ascii="Courier New" w:hAnsi="Courier New"/>
          <w:lang w:val="en-US"/>
        </w:rPr>
        <w:t>TREPHINE</w:t>
      </w:r>
      <w:r>
        <w:rPr>
          <w:rFonts w:cs="Courier New" w:ascii="Courier New" w:hAnsi="Courier New"/>
        </w:rPr>
        <w:t xml:space="preserve"> πάλι μια ποσότητα οστικού μοσχεύματος. </w:t>
      </w:r>
    </w:p>
    <w:p>
      <w:pPr>
        <w:pStyle w:val="Normal"/>
        <w:spacing w:lineRule="auto" w:line="480"/>
        <w:jc w:val="both"/>
        <w:rPr/>
      </w:pPr>
      <w:r>
        <w:rPr>
          <w:rFonts w:cs="Courier New" w:ascii="Courier New" w:hAnsi="Courier New"/>
        </w:rPr>
        <w:t xml:space="preserve">Από το γναθιαίο κύρτωμα επίσης μπορούμε να πάρουμε μόσχευμα. Είναι απλή η τομή. Συνήθως είναι σαν αυτή που κάνουμε για να βγάλουμε έναν φρονιμίτη εδώ πίσω. Βέβαια, η ποιότητα του μοσχεύματος έχουμε πάρα πολύ σπογγώδες οστού σε αυτή την περιοχή και αυτό δεν μας πολύ-συμφέρει, το σπογγώδες οστούν απορροφάται και εύκολα ή μπορούμε να το πάρουμε επίσης με μια </w:t>
      </w:r>
      <w:r>
        <w:rPr>
          <w:rFonts w:cs="Courier New" w:ascii="Courier New" w:hAnsi="Courier New"/>
          <w:lang w:val="en-US"/>
        </w:rPr>
        <w:t>TREPHINE</w:t>
      </w:r>
      <w:r>
        <w:rPr>
          <w:rFonts w:cs="Courier New" w:ascii="Courier New" w:hAnsi="Courier New"/>
        </w:rPr>
        <w:t xml:space="preserve">. </w:t>
      </w:r>
    </w:p>
    <w:p>
      <w:pPr>
        <w:pStyle w:val="Normal"/>
        <w:spacing w:lineRule="auto" w:line="480"/>
        <w:jc w:val="both"/>
        <w:rPr/>
      </w:pPr>
      <w:r>
        <w:rPr>
          <w:rFonts w:cs="Courier New" w:ascii="Courier New" w:hAnsi="Courier New"/>
        </w:rPr>
        <w:t xml:space="preserve">Από που αλλού μπορούμε να πάρουμε μόσχευμα; Μπορούμε να πάρουμε από εξοστώσεις. Παλαιά οι εξοστώσεις ήταν το ψωμί μας. Ερχόταν ο ασθενής α! έχει μια εξόστωση, να την αφαιρέσουμε. Όχι τώρα πια οι εξοστώσεις είναι δεξαμενές οστούν. Μπορούμε να πάρουμε από εξοστώσεις, μπορούμε να πάρουμε από τα ρινίσματα αυτά που χρησιμοποιούμε, που παράγονται κατά την διάρκεια της παρασκευής του φρεατίου, ή κατά την διαμόρφωση της φατνιακής ακρολοφίας. Κοιτάξτε μια πολύ ωραία εξόστωση στην άνω γνάθο που αφαιρείται όταν εμείς θέλουμε μπορεί να ενοχλεί, βέβαια, τον ασθενή, αλλά ο ασθενής έχει μεγαλώσει με αυτή, την έχει συνηθίσει, αλλά όταν όμως, χρειάζεται μπορούμε να πάρουμε, ή με αυτό το ειδικό εργαλείο τεμαχίδια οστούν από αυτή την ξύστρα, ή μπορούμε να πάρουμε και με την σμίλη μας μεγαλύτερα μπλοκς για να τα τοποθετήσουμε εκεί που θέλουμε. Άρα, λοιπόν, οι εξοστώσεις βγαίνουν μόνο εάν θελήσουμε κόκαλο, εκτός και εάν επηρεάζει. Εάν η ασθενής αυτή ήθελε να βάλει μια οδοντοστοιχία σαφώς δεν θα την κρατούσαμε εκεί την εξόστωση. </w:t>
      </w:r>
    </w:p>
    <w:p>
      <w:pPr>
        <w:pStyle w:val="Normal"/>
        <w:spacing w:lineRule="auto" w:line="480"/>
        <w:jc w:val="both"/>
        <w:rPr/>
      </w:pPr>
      <w:r>
        <w:rPr>
          <w:rFonts w:cs="Courier New" w:ascii="Courier New" w:hAnsi="Courier New"/>
        </w:rPr>
        <w:t xml:space="preserve">Μπορούμε να πάρουμε επίσης από τα ρινίσματα. Αυτό δεν είναι θέμα τσιγγουνιάς, όμως, αυτό το κόκαλο μπορεί, αυτή η ποσότητα του οστού μπορεί να είναι πολύ σημαντική για να κλείσουμε κάτι. Να βάλουμε κάτι κάπου. Και βεβαίως, παλαιότερα υπήρχαν αυτά τα καλαθάκια, τα οποία έμπαιναν μπροστά στην χειρουργική αναρρόφηση με αποτέλεσμα να κρατούν ό,τι έπαιρνε η χειρουργική αναρρόφηση ό,τι κόκαλο να το κρατήσουν εκεί μέσα. Αποδείχθηκε, όμως, αργότερα πως αυτή η ποιότητα του οστού -όπως θα ακούσετε και από τον κ. Μανταλενάκη αργότερα- δεν είναι και τόσο σόι, δεν έχει κύτταρα μέσα, είναι μια (μπούρδα) ουσιαστικά, το παρατήσαμε. Εκτός από μπούρδα οστού είναι και μπούρδα ως προς την συλλογή. Και βεβαίως μπορούμε χρησιμοποιώντας αυτή εδώ την ακρολοφία φανταστείτε το, όμως, σε τρεις διαστάσεις αυτό το πράγμα, εμείς έχουμε μια γνάθο, η οποία έχει αυτό το κόκαλο που δεν το πολύ-χρειαζόμαστε εκεί που είναι, μάλλον μας ενοχλεί, μπορούμε λοιπόν, αυτό να το αφαιρέσουμε και να το φέρουμε τούμπα επάνω στην ακρολοφία και να γίνει μια αξιοπρεπής γνάθος για να μπει ένα εμφύτευμα. </w:t>
      </w:r>
    </w:p>
    <w:p>
      <w:pPr>
        <w:pStyle w:val="Normal"/>
        <w:spacing w:lineRule="auto" w:line="480"/>
        <w:jc w:val="both"/>
        <w:rPr>
          <w:rFonts w:ascii="Courier New" w:hAnsi="Courier New" w:cs="Courier New"/>
        </w:rPr>
      </w:pPr>
      <w:r>
        <w:rPr>
          <w:rFonts w:cs="Courier New" w:ascii="Courier New" w:hAnsi="Courier New"/>
        </w:rPr>
        <w:t xml:space="preserve">Ερχόμαστε, λοιπόν, τώρα στο τι θα κάνουμε σε αυτές τις ταξινομήσεις που είπαμε, με αυτές τις μεθόδους συλλογής του μοσχεύματα. Στην πρόσθια περιοχή όταν έχουμε μια μειωμένη οριζόντια διάσταση και έχουμε κάποια τοιχώματα εδώ στο φατνίο μπορούμε να χρησιμοποιήσουμε κάποια τεμαχίδια οστού. Βέβαια, εδώ ενδείκνυται και η χρήση ενός ξενομοσχεύματος. Θα έλεγα ότι είναι ίσως περισσότερο χρήσιμο αυτό με μια μεμβράνη από επάνω διατηρήσεως χώρου, με ένα έλασμα τιτανίου και για να το δούμε τώρα σχηματικά αυτό το πράγμα σε προφίλ όπου βλέπουμε αυτή την ακρολοφία που είχαμε το μόσχευμα την μεμβράνη, δημιουργείται ένα καινούργιο περίγραμμα, μια καινούργια ακρολοφία και μετά από τέσσερις – πέντε –έξι μήνες εάν χρησιμοποιούμε άλλου τύπου οστικά υποκατάστατα μπορούμε να βάλουμε ένα πολύ καλό εμφύτευμα στην περιοχή. Και εδώ σε εικόνες το ίδιο πράγμα. </w:t>
      </w:r>
    </w:p>
    <w:p>
      <w:pPr>
        <w:pStyle w:val="Normal"/>
        <w:spacing w:lineRule="auto" w:line="480"/>
        <w:jc w:val="both"/>
        <w:rPr/>
      </w:pPr>
      <w:r>
        <w:rPr>
          <w:rFonts w:cs="Courier New" w:ascii="Courier New" w:hAnsi="Courier New"/>
        </w:rPr>
        <w:t xml:space="preserve">Άλλο ένα περιστατικό ενός συναδέλφου με αυτό το έλλειμμα. Λήψη από την οπίσθια περιοχή της γνάθου, τοποθέτηση του και μετά από τρεισήμισι μήνες πλήρης ενσωμάτωση του μοσχεύματος στην περιοχή. </w:t>
      </w:r>
    </w:p>
    <w:p>
      <w:pPr>
        <w:pStyle w:val="Normal"/>
        <w:spacing w:lineRule="auto" w:line="480"/>
        <w:jc w:val="both"/>
        <w:rPr>
          <w:rFonts w:ascii="Courier New" w:hAnsi="Courier New" w:cs="Courier New"/>
        </w:rPr>
      </w:pPr>
      <w:r>
        <w:rPr>
          <w:rFonts w:cs="Courier New" w:ascii="Courier New" w:hAnsi="Courier New"/>
        </w:rPr>
        <w:t xml:space="preserve">Εδώ είπαμε να θυμηθούμε λίγο την έξω λοξή γραμμή. Η έξω λοξή γραμμή είναι μια πολύ καλή ανατομικότητα, την οποία μπορούμε να χρησιμοποιήσουμε για να αυξήσουμε και καθ’ ύψος πρόσθιες περιοχές. Εάν δηλαδή, πάρουμε αυτό το κομμάτι του μοσχεύματος το γυρίσουμε ανάποδα και το βάλουμε εδώ αμέσως μπορούμε να αυξήσουμε και κατά το οριζόντιο επίπεδο προφανώς και λιγότερο μεν, αλλά πολλές φορές ουσιαστικά καθ’ ύψος την γνάθο. </w:t>
      </w:r>
    </w:p>
    <w:p>
      <w:pPr>
        <w:pStyle w:val="Normal"/>
        <w:spacing w:lineRule="auto" w:line="480"/>
        <w:jc w:val="both"/>
        <w:rPr>
          <w:rFonts w:ascii="Courier New" w:hAnsi="Courier New" w:cs="Courier New"/>
        </w:rPr>
      </w:pPr>
      <w:r>
        <w:rPr>
          <w:rFonts w:cs="Courier New" w:ascii="Courier New" w:hAnsi="Courier New"/>
        </w:rPr>
        <w:t xml:space="preserve">Επίσης, παίρνοντας πάλι από το γένιο μπορούμε και καθ΄ ύψος και κατά πλάτος να αυξήσουμε την περιοχή αυτής της γνάθου. Εδώ έχει γεμίσει και με τεμαχίδια οστού. Ήταν η εποχή που βάζαμε μεμβράνες για να καλύψουμε αυτά τα πράγματα. Ο αποκλεισμός των μεμβρανών γενικά είναι λίγο τώρα πια υπό συζήτηση. </w:t>
      </w:r>
    </w:p>
    <w:p>
      <w:pPr>
        <w:pStyle w:val="Normal"/>
        <w:spacing w:lineRule="auto" w:line="480"/>
        <w:jc w:val="both"/>
        <w:rPr>
          <w:rFonts w:ascii="Courier New" w:hAnsi="Courier New" w:cs="Courier New"/>
        </w:rPr>
      </w:pPr>
      <w:r>
        <w:rPr>
          <w:rFonts w:cs="Courier New" w:ascii="Courier New" w:hAnsi="Courier New"/>
        </w:rPr>
        <w:t xml:space="preserve">Είπαμε προηγουμένως ότι χρειαζόμαστε αιμάτωση του μοσχεύματος. Η μεμβράνη κάνει όλα τα καλά το κόσμου, αλλά κάνει και ένα κακό επιβραδύνει την αιμάτωση. Εδώ θα πρέπει να το σταθμίσουμε. Εάν έχουμε ένα πολύ καλό περιόστεο, με το οποίο μπορούμε να σκεπάσουμε το τραύμα δεν υπάρχει λόγος να βάλουμε αυτή την κουβερτούλα που λέγεται «μεμβράνη» από επάνω. Και το ίδιο περιστατικό είναι με καθρέπτη γι’ αυτό φαίνεται ανάποδα βλέπετε τρεισήμισι μήνες μετά πλήρης ενσωμάτωση του μοσχεύματος, αφαιρούνται οι βίδες και μπαίνουν δυο εμφυτεύματα ικανοποιητικής διαμέτρου στην περιοχή. </w:t>
      </w:r>
    </w:p>
    <w:p>
      <w:pPr>
        <w:pStyle w:val="Normal"/>
        <w:spacing w:lineRule="auto" w:line="480"/>
        <w:jc w:val="both"/>
        <w:rPr>
          <w:rFonts w:ascii="Courier New" w:hAnsi="Courier New" w:cs="Courier New"/>
        </w:rPr>
      </w:pPr>
      <w:r>
        <w:rPr>
          <w:rFonts w:cs="Courier New" w:ascii="Courier New" w:hAnsi="Courier New"/>
        </w:rPr>
        <w:t xml:space="preserve">Στις πίσω περιοχές τώρα της κάτω γνάθου εδώ μπορούμε να βάλουμε ένα μπλοκ αυτομόσχευμα, ούτως ώστε το νέο περίγραμμα της γνάθου να μας επιτρέψει την τοποθέτηση ενός εμφυτεύματος. Σε αυτή την περιοχή βλέπετε -είναι αυτό που είδατε σε βίντεο- είναι αυτά τα στρογγυλά μπλοκ μοσχεύματα, τα οποία πήραμε και τα οποία μπήκαν σε αυτή εδώ την περιοχή με στόχο όταν επουλωθούν και αυτά τα φατνία, γιατί εδώ έγιναν εξαγωγές, να μπουν δυο ή περισσότερα εμφυτεύματα στην περιοχή αυτή για να μπορεί ο ασθενής να μασήσει. Είχε μια εντελώς ατροφική γνάθο. </w:t>
      </w:r>
    </w:p>
    <w:p>
      <w:pPr>
        <w:pStyle w:val="Normal"/>
        <w:spacing w:lineRule="auto" w:line="480"/>
        <w:jc w:val="both"/>
        <w:rPr>
          <w:rFonts w:ascii="Courier New" w:hAnsi="Courier New" w:cs="Courier New"/>
        </w:rPr>
      </w:pPr>
      <w:r>
        <w:rPr>
          <w:rFonts w:cs="Courier New" w:ascii="Courier New" w:hAnsi="Courier New"/>
        </w:rPr>
        <w:t xml:space="preserve">Άλλο περιστατικό με μια ατροφία στην πρόσθια περιοχή της κάτω γνάθου από χρόνια έλλειψη δοντιών. Υπήρχε αυτή η προσθετική από επάνω. Κοιτάξτε μια ακρολοφία, η οποία ήταν εντελώς ακατάλληλη στο να μπουν εμφυτεύματα. Και εδώ έγινε μια άλλη τομή, αφού έγινε ένα τούνελ πάρθηκε ένα μόσχευμα από την περιοχή από τον οπισθογόμφιο και μπήκε κάτω από το τούνελ και εδώ η συρραφή των καθέτων τομών. </w:t>
      </w:r>
    </w:p>
    <w:p>
      <w:pPr>
        <w:pStyle w:val="Normal"/>
        <w:spacing w:lineRule="auto" w:line="480"/>
        <w:jc w:val="both"/>
        <w:rPr/>
      </w:pPr>
      <w:r>
        <w:rPr>
          <w:rFonts w:cs="Courier New" w:ascii="Courier New" w:hAnsi="Courier New"/>
        </w:rPr>
        <w:t xml:space="preserve">Εδώ τι μας κάνει αυτό το τούνελ; Αυτό προστατεύει ακριβώς το μόσχευμα από την τυχόν διάσπαση του. Κατά το οριζόντιο επίπεδο βλέπουμε μια πολύ λεπτή ακρολοφία μόσχευμα από την ίδια περιοχή και τοποθέτηση του ακριβώς στην περιοχή του ελλείμματος. Μετά από τέσσερις μήνες περίπου ενσωμάτωση του μοσχεύματος και τοποθέτηση δυο εμφυτευμάτων στην περιοχή. Προσφέρουμε όχι μόνο την λειτουργικότητα και αυτό συνήθως γίνεται στην πρόσθια περιοχή της γνάθου, αλλά και την αισθητική γιατί με τον τρόπο αυτό έχουμε αύξηση του όγκου της ακρολοφίας. </w:t>
      </w:r>
    </w:p>
    <w:p>
      <w:pPr>
        <w:pStyle w:val="Normal"/>
        <w:spacing w:lineRule="auto" w:line="480"/>
        <w:jc w:val="both"/>
        <w:rPr/>
      </w:pPr>
      <w:r>
        <w:rPr>
          <w:rFonts w:cs="Courier New" w:ascii="Courier New" w:hAnsi="Courier New"/>
        </w:rPr>
        <w:t xml:space="preserve">Άλλο περιστατικό πάλι με την </w:t>
      </w:r>
      <w:r>
        <w:rPr>
          <w:rFonts w:cs="Courier New" w:ascii="Courier New" w:hAnsi="Courier New"/>
          <w:lang w:val="en-US"/>
        </w:rPr>
        <w:t>TREPHINE</w:t>
      </w:r>
      <w:r>
        <w:rPr>
          <w:rFonts w:cs="Courier New" w:ascii="Courier New" w:hAnsi="Courier New"/>
        </w:rPr>
        <w:t xml:space="preserve"> για να βάλουμε στην περιοχή εκείνη ένα εμφύτευμα. Το ίδιο και στην κάτω γνάθο, το πήραμε από εδώ και το βάλαμε πιο δίπλα. Εδώ βλέπουμε την πλήρη ενσωμάτωση, αυτός είναι ο κρημνός, το περιόστεο, βλέπουμε την βίδα πριν αφαιρεθεί, βλέπετε την πλήρη ενσωμάτωση του αυτομοσχεύματος στην περιοχή. </w:t>
      </w:r>
    </w:p>
    <w:p>
      <w:pPr>
        <w:pStyle w:val="Normal"/>
        <w:spacing w:lineRule="auto" w:line="480"/>
        <w:jc w:val="both"/>
        <w:rPr/>
      </w:pPr>
      <w:r>
        <w:rPr>
          <w:rFonts w:cs="Courier New" w:ascii="Courier New" w:hAnsi="Courier New"/>
        </w:rPr>
        <w:t xml:space="preserve">Είναι πολύ σημαντικό και θα ήθελα να προλάβω λίγο, αφού δεν είναι </w:t>
      </w:r>
      <w:r>
        <w:rPr>
          <w:rFonts w:cs="Courier New" w:ascii="Courier New" w:hAnsi="Courier New"/>
          <w:lang w:val="en-US"/>
        </w:rPr>
        <w:t>DEBATE</w:t>
      </w:r>
      <w:r>
        <w:rPr>
          <w:rFonts w:cs="Courier New" w:ascii="Courier New" w:hAnsi="Courier New"/>
        </w:rPr>
        <w:t xml:space="preserve"> το σημερινό με αυτά που θα πει ο κ. Ποδαρόπουλος, ο οποίος πολύ σωστά θα υποστηρίξει αυτό που θα πει, να πούμε ότι εδώ έχουμε να κάνουμε με κόκαλο. Αυτό που φτιάχνουμε είναι κόκαλο. Στα υποκατάστατα θα μας πει ο κ. Ποδαρόπουλος τι θα βρούμε και τι έχουμε να κάνουμε. </w:t>
      </w:r>
    </w:p>
    <w:p>
      <w:pPr>
        <w:pStyle w:val="Normal"/>
        <w:spacing w:lineRule="auto" w:line="480"/>
        <w:jc w:val="both"/>
        <w:rPr/>
      </w:pPr>
      <w:r>
        <w:rPr>
          <w:rFonts w:cs="Courier New" w:ascii="Courier New" w:hAnsi="Courier New"/>
        </w:rPr>
        <w:t xml:space="preserve">Άλλο ένα περιστατικό, όπου ο συνάδελφος πολύ καλά έκανε και έκανε μια διατήρηση της ακρολοφίας βάζοντας ένα ξενομόσχευμα σε αυτή την περιοχή, όταν έβγαλε αυτό το δόντι, αλλά ξέχασε μια ανάστροφη έμφραξη που είχε γίνει εκεί το αμάλγαμα στην ανάστροφη έμφραξη. Αυτό είχε σαν αποτέλεσμα να μην ενσωματωθεί, να υπάρξει μια επιμόλυνση, να μην ενσωματωθεί αυτό το μόσχευμα και κάποια στιγμή έγινε κάταγμα σε αυτό το δόντι, το οποίο χρειάστηκε να βγει και στην συνέχεια, βλέπετε βγαίνει ατραυματικά. </w:t>
      </w:r>
    </w:p>
    <w:p>
      <w:pPr>
        <w:pStyle w:val="Normal"/>
        <w:spacing w:lineRule="auto" w:line="480"/>
        <w:jc w:val="both"/>
        <w:rPr>
          <w:rFonts w:ascii="Courier New" w:hAnsi="Courier New" w:cs="Courier New"/>
        </w:rPr>
      </w:pPr>
      <w:r>
        <w:rPr>
          <w:rFonts w:cs="Courier New" w:ascii="Courier New" w:hAnsi="Courier New"/>
        </w:rPr>
        <w:t xml:space="preserve">Εδώ είναι ένα εργαλείο ένας περιοτόμος -έτσι λέγεται στα ελληνικά- είναι μια λεπτή λάμα, η οποία μπαίνει στο περιρρίζιο και προσπαθεί να δημιουργήσει χώρο γύρω- γύρω από την ρίζα για να βγει ατραυματικά. Τώρα θα μου πείτε γιατί το χρησιμοποιήσαμε αφού κάναμε στην συνέχεια κρημνό. Εντάξει, έγινε για λόγους καθαρά εκπαιδευτικούς. Βγάζοντας το δόντι έμειναν όλα αυτά ελλείμματα. Έγινε τοποθέτηση κάποιου ξένου μοσχεύματος σε αυτή την περιοχή. Έχουμε τοιχώματα αρκετά για να το υποστηρίξουν αυτό το ξένο μόσχευμα, μεμβράνη και έξι μήνες αργότερα η ακρολοφία και η τοποθέτηση δυο εμφυτευμάτων κατά την επιταγή του Προσθετολόγου. </w:t>
      </w:r>
    </w:p>
    <w:p>
      <w:pPr>
        <w:pStyle w:val="Normal"/>
        <w:spacing w:lineRule="auto" w:line="480"/>
        <w:jc w:val="both"/>
        <w:rPr/>
      </w:pPr>
      <w:r>
        <w:rPr>
          <w:rFonts w:cs="Courier New" w:ascii="Courier New" w:hAnsi="Courier New"/>
        </w:rPr>
        <w:t xml:space="preserve">Στις πίσω περιοχές της άνω γνάθου πρέπει να ελέγξουμε τον μεσοφραγματικό μας χώρο εάν είναι μεγάλος ή όχι πέρα από την κατάδυση και το εάν χρειαστεί να κάνουμε ανύψωση του εδάφους του ιγμορείου. Σε αυτές τις περιοχές εάν είναι καλός ο μεσοφραγματικός χώρος βάζουμε το εμφύτευμα και ακολουθεί στην συνέχεια η προσθετική, ή κάνουμε και ανύψωση του εδάφους του ιγμορείου. Σε περίπτωση, όμως, που ο μεσοφραγματικό χώρος είναι μεγάλος τότε μπορούμε να κάνουμε συνδυασμό. Δηλαδή, μπορούμε να κάνουμε ανύψωση του εδάφους του ιγμορείου και να τοποθετήσουμε ένα μπλοκ από κάτω, ούτως ώστε να διορθωθεί αυτή η διαφορά και στην συνέχεια, να γίνει η προσθετική. </w:t>
      </w:r>
    </w:p>
    <w:p>
      <w:pPr>
        <w:pStyle w:val="Normal"/>
        <w:spacing w:lineRule="auto" w:line="480"/>
        <w:jc w:val="both"/>
        <w:rPr/>
      </w:pPr>
      <w:r>
        <w:rPr>
          <w:rFonts w:cs="Courier New" w:ascii="Courier New" w:hAnsi="Courier New"/>
        </w:rPr>
        <w:t xml:space="preserve">Ακριβώς αυτό έγινε εδώ, έγινε ανύψωση του εδάφους του ιγμορείου και τοποθέτηση μπλοκ μοσχεύματος στην ακρολοφία ταυτόχρονα. Ανύψωση του εδάφους του ιγμορείου πολυσυζητημένη, δεν θα την περιγράψουμε σαν επέμβαση, οι περισσότεροι την έχουμε δει. Τομή, αποκόλληση, παρασκευή του πλαγίου τοιχώματος του ιγμορείου. Υπάρχουν πολλοί τρόποι για να μπει κανείς μέσα στο ιγμόρειο, άλλοι καταστρέφουν με μια στρογγύλη φρέζα το τοίχωμα. Εγώ προσωπικά προτιμώ να έχω αυτό το πράγμα που θα απωθηθεί προς τα μέσα και θα αποτελέσει κατά κάποιο τρόπο το καινούργιο έδαφος του ιγμορείου. Και εδώ έτυχε, όχι έτυχε, το έβαλα επίτηδες για να δείτε ότι υπάρχει και αυτή η πιθανότητα να μπει ταυτόχρονα και το εμφύτευμα. Το εμφύτευμα μπαίνει όταν υπάρχει μια ακρολοφία υπολειμματική από τέσσερα χιλιοστά και επάνω. Και η πλήρωση εδώ με κάποιο μόσχευμα. </w:t>
      </w:r>
    </w:p>
    <w:p>
      <w:pPr>
        <w:pStyle w:val="Normal"/>
        <w:spacing w:lineRule="auto" w:line="480"/>
        <w:jc w:val="both"/>
        <w:rPr>
          <w:rFonts w:ascii="Courier New" w:hAnsi="Courier New" w:cs="Courier New"/>
        </w:rPr>
      </w:pPr>
      <w:r>
        <w:rPr>
          <w:rFonts w:cs="Courier New" w:ascii="Courier New" w:hAnsi="Courier New"/>
        </w:rPr>
        <w:t xml:space="preserve">Τι μόσχευμα; Ας δούμε αυτή την πανοραμική απεικόνιση της αξονικής. Βλέπουμε αμφοτερόπλευρη αύξηση του εδάφους του ιγμορείου. Στην μια πλευρά έγινε τοποθέτηση μείγματος αυτομοσχεύματος με ξενομόσχευμα και στην άλλη πλευρά έγινε αύξηση του εδάφους του ιγμορείου μόνο με ξενομόσχευμα. Μπορείτε να μου πείτε πού έγινε το ένα και πού το άλλο; Τι λέτε; </w:t>
      </w:r>
    </w:p>
    <w:p>
      <w:pPr>
        <w:pStyle w:val="Normal"/>
        <w:spacing w:lineRule="auto" w:line="480"/>
        <w:jc w:val="both"/>
        <w:rPr>
          <w:rFonts w:ascii="Courier New" w:hAnsi="Courier New" w:cs="Courier New"/>
        </w:rPr>
      </w:pPr>
      <w:r>
        <w:rPr>
          <w:rFonts w:cs="Courier New" w:ascii="Courier New" w:hAnsi="Courier New"/>
          <w:b/>
        </w:rPr>
        <w:t>ΑΚΡΟΑΤΗΣ</w:t>
      </w:r>
      <w:r>
        <w:rPr>
          <w:rFonts w:cs="Courier New" w:ascii="Courier New" w:hAnsi="Courier New"/>
        </w:rPr>
        <w:t xml:space="preserve">: (Απαντά εκτός μικροφώνου) </w:t>
      </w:r>
    </w:p>
    <w:p>
      <w:pPr>
        <w:pStyle w:val="Normal"/>
        <w:spacing w:lineRule="auto" w:line="480"/>
        <w:jc w:val="both"/>
        <w:rPr/>
      </w:pPr>
      <w:r>
        <w:rPr>
          <w:rFonts w:cs="Courier New" w:ascii="Courier New" w:hAnsi="Courier New"/>
          <w:b/>
        </w:rPr>
        <w:t>ΚΑΛΥΒΑΣ</w:t>
      </w:r>
      <w:r>
        <w:rPr>
          <w:rFonts w:cs="Courier New" w:ascii="Courier New" w:hAnsi="Courier New"/>
        </w:rPr>
        <w:t xml:space="preserve">: Δεξιά είναι το ανάμεικτο και αριστερά το ξενομόσχευμα. Υπάρχει κάποια άλλη ιδέα; Θα ρωτούσα τον κ. Τσιχλάκη, αλλά θα ήταν «στημένο», γιατί το είπαμε προηγουμένως. Θα μπορούσε ακτινολογικά να είναι όπως το είπε ο συνάδελφος. Βλέπουμε ότι εδώ το μόσχευμα μοιάζει περισσότερο με την πυκνότητα του οστού, όμως πραγματικά είναι έτσι. Εδώ είναι ο συνδυασμός αυτομοσχεύματος με το ξενομόσχευμα και εδώ είναι ένα άλλο μόνο ξενομόσχευμα. Τι θέλω να πω με αυτό; Τίποτε δεν είναι άσπρο -μαύρο. Έχουμε δυο ξενομοσχεύματα και εδώ και εκεί. Βλέπετε ότι πιο φυσικό, πιο ωραίο, πιο καλά ταιριάζει στην οστική πυκνότητα το ξενομόσχευμα παρά ο συνδυασμός ξενομοσχεύματος με αυτομόσχευμα. Αυτό εξαρτάται από πολλά πράγματα, αυτά θα σας τα εξηγήσει ο κ. Ποδαρόπουλος στην συνέχεια. Απλώς, ήθελα να βάλω αυτό τον προβληματισμό. </w:t>
      </w:r>
    </w:p>
    <w:p>
      <w:pPr>
        <w:pStyle w:val="Normal"/>
        <w:spacing w:lineRule="auto" w:line="480"/>
        <w:jc w:val="both"/>
        <w:rPr>
          <w:rFonts w:ascii="Courier New" w:hAnsi="Courier New" w:cs="Courier New"/>
        </w:rPr>
      </w:pPr>
      <w:r>
        <w:rPr>
          <w:rFonts w:cs="Courier New" w:ascii="Courier New" w:hAnsi="Courier New"/>
        </w:rPr>
        <w:t xml:space="preserve">Και έναν άλλο προβληματισμό τώρα γιατί τα είδαμε όλα, αλλά αυτό το εμφύτευμα που είναι ο κ. Γκρούς; Τι γίνεται εκεί, κ. Γκρούς, με αυτό το πράγμα; Τι εμφύτευμα είναι αυτό εκεί πέρα; Τι αποκατάσταση είναι αυτή; </w:t>
      </w:r>
    </w:p>
    <w:p>
      <w:pPr>
        <w:pStyle w:val="Normal"/>
        <w:spacing w:lineRule="auto" w:line="480"/>
        <w:jc w:val="both"/>
        <w:rPr/>
      </w:pPr>
      <w:r>
        <w:rPr>
          <w:rFonts w:cs="Courier New" w:ascii="Courier New" w:hAnsi="Courier New"/>
          <w:b/>
        </w:rPr>
        <w:t>ΓΚΡΟΥΣ:</w:t>
      </w:r>
      <w:r>
        <w:rPr>
          <w:rFonts w:cs="Courier New" w:ascii="Courier New" w:hAnsi="Courier New"/>
        </w:rPr>
        <w:t xml:space="preserve"> (Απαντά εκτός μικροφώνου)</w:t>
      </w:r>
    </w:p>
    <w:p>
      <w:pPr>
        <w:pStyle w:val="Normal"/>
        <w:spacing w:lineRule="auto" w:line="480"/>
        <w:jc w:val="both"/>
        <w:rPr/>
      </w:pPr>
      <w:r>
        <w:rPr>
          <w:rFonts w:cs="Courier New" w:ascii="Courier New" w:hAnsi="Courier New"/>
          <w:b/>
        </w:rPr>
        <w:t>ΚΑΛΥΒΑΣ</w:t>
      </w:r>
      <w:r>
        <w:rPr>
          <w:rFonts w:cs="Courier New" w:ascii="Courier New" w:hAnsi="Courier New"/>
        </w:rPr>
        <w:t xml:space="preserve">: Προφανώς. </w:t>
      </w:r>
    </w:p>
    <w:p>
      <w:pPr>
        <w:pStyle w:val="Normal"/>
        <w:spacing w:lineRule="auto" w:line="480"/>
        <w:jc w:val="both"/>
        <w:rPr/>
      </w:pPr>
      <w:r>
        <w:rPr>
          <w:rFonts w:cs="Courier New" w:ascii="Courier New" w:hAnsi="Courier New"/>
          <w:b/>
        </w:rPr>
        <w:t>ΓΚΡΟΥΣ:</w:t>
      </w:r>
      <w:r>
        <w:rPr>
          <w:rFonts w:cs="Courier New" w:ascii="Courier New" w:hAnsi="Courier New"/>
        </w:rPr>
        <w:t xml:space="preserve"> (Μιλάει εκτός μικροφώνου)</w:t>
      </w:r>
    </w:p>
    <w:p>
      <w:pPr>
        <w:pStyle w:val="Normal"/>
        <w:spacing w:lineRule="auto" w:line="480"/>
        <w:jc w:val="both"/>
        <w:rPr/>
      </w:pPr>
      <w:r>
        <w:rPr>
          <w:rFonts w:cs="Courier New" w:ascii="Courier New" w:hAnsi="Courier New"/>
          <w:b/>
        </w:rPr>
        <w:t>ΚΑΛΥΒΑΣ</w:t>
      </w:r>
      <w:r>
        <w:rPr>
          <w:rFonts w:cs="Courier New" w:ascii="Courier New" w:hAnsi="Courier New"/>
        </w:rPr>
        <w:t xml:space="preserve">: Αυτό είναι μπουλόνι ελαστικού αυτοκινήτου </w:t>
      </w:r>
      <w:r>
        <w:rPr>
          <w:rFonts w:cs="Courier New" w:ascii="Courier New" w:hAnsi="Courier New"/>
          <w:lang w:val="en-US"/>
        </w:rPr>
        <w:t>FERRARI</w:t>
      </w:r>
      <w:r>
        <w:rPr>
          <w:rFonts w:cs="Courier New" w:ascii="Courier New" w:hAnsi="Courier New"/>
        </w:rPr>
        <w:t xml:space="preserve">. </w:t>
      </w:r>
    </w:p>
    <w:p>
      <w:pPr>
        <w:pStyle w:val="Normal"/>
        <w:spacing w:lineRule="auto" w:line="480"/>
        <w:jc w:val="both"/>
        <w:rPr/>
      </w:pPr>
      <w:r>
        <w:rPr>
          <w:rFonts w:cs="Courier New" w:ascii="Courier New" w:hAnsi="Courier New"/>
          <w:b/>
        </w:rPr>
        <w:t>ΓΚΡΟΥΣ:</w:t>
      </w:r>
      <w:r>
        <w:rPr>
          <w:rFonts w:cs="Courier New" w:ascii="Courier New" w:hAnsi="Courier New"/>
        </w:rPr>
        <w:t xml:space="preserve"> (Μιλάει εκτός μικροφώνου)</w:t>
      </w:r>
    </w:p>
    <w:p>
      <w:pPr>
        <w:pStyle w:val="Normal"/>
        <w:spacing w:lineRule="auto" w:line="480"/>
        <w:jc w:val="both"/>
        <w:rPr/>
      </w:pPr>
      <w:r>
        <w:rPr>
          <w:rFonts w:cs="Courier New" w:ascii="Courier New" w:hAnsi="Courier New"/>
          <w:b/>
        </w:rPr>
        <w:t>ΚΑΛΥΒΑΣ</w:t>
      </w:r>
      <w:r>
        <w:rPr>
          <w:rFonts w:cs="Courier New" w:ascii="Courier New" w:hAnsi="Courier New"/>
        </w:rPr>
        <w:t xml:space="preserve">: Ήρθε αυτό το περιστατικό, ο συνάδελφος είχε βάλει έναν άξονα ενδοδοντικό μέσα στο εμφύτευμα. </w:t>
      </w:r>
    </w:p>
    <w:p>
      <w:pPr>
        <w:pStyle w:val="Normal"/>
        <w:spacing w:lineRule="auto" w:line="480"/>
        <w:jc w:val="both"/>
        <w:rPr/>
      </w:pPr>
      <w:r>
        <w:rPr>
          <w:rFonts w:cs="Courier New" w:ascii="Courier New" w:hAnsi="Courier New"/>
          <w:b/>
        </w:rPr>
        <w:t>ΓΚΡΟΥΣ:</w:t>
      </w:r>
      <w:r>
        <w:rPr>
          <w:rFonts w:cs="Courier New" w:ascii="Courier New" w:hAnsi="Courier New"/>
        </w:rPr>
        <w:t xml:space="preserve"> (Μιλάει εκτός μικροφώνου)</w:t>
      </w:r>
    </w:p>
    <w:p>
      <w:pPr>
        <w:pStyle w:val="Normal"/>
        <w:spacing w:lineRule="auto" w:line="480"/>
        <w:jc w:val="both"/>
        <w:rPr/>
      </w:pPr>
      <w:r>
        <w:rPr>
          <w:rFonts w:cs="Courier New" w:ascii="Courier New" w:hAnsi="Courier New"/>
          <w:b/>
        </w:rPr>
        <w:t>ΚΑΛΥΒΑΣ</w:t>
      </w:r>
      <w:r>
        <w:rPr>
          <w:rFonts w:cs="Courier New" w:ascii="Courier New" w:hAnsi="Courier New"/>
        </w:rPr>
        <w:t xml:space="preserve">: Να τα βλέπουμε και αυτά, πάνε οι σπείρες πάνε όλα. Με έναν τέτοιο άξονα είχε κάνει αυτή την πρωτόγονη και πρωτόγνωρη ανασύσταση, τώρα δεν ξέρω εάν ήταν πρόχειρη ή όχι, ο ασθενής δεν νομίζω πως ξανά πήγε εκεί. Και τελειώνοντας, μια αποκατάσταση με ένα αλλοπλαστικό υλικό. Είναι μάλιστα συνάδελφος οδοντίατρος ηλικιωμένος, βλέπετε ένα τεράστιο έλλειμμα, αυτή η γέφυρα έκανε πλέον τα χιλιόμετρα της, έκανε τα εκατομμύρια τις μπουκιές της από τότε που την έφτιαξε και ήρθε η ώρα να αφαιρεθεί. Τι θα γινόταν εδώ; Τι θα έμενε; Έπρεπε να βγουν αυτά τα δόντια προφανώς, βλέπετε ότι πρέπει να βγουν, δεν το συζητάμε. Αυτό είναι το έλλειμμα που έμεινε. Και τότε φοριόταν πάρα πολύ και εξακολουθεί γιατί είναι ένα πολύ ωραίο υλικό, ένα ωραίο αλλοπλαστικό υλικό, το φωσφορικό τριασβέστιο και μεμβράνη από επάνω και η συρραφή του. </w:t>
      </w:r>
    </w:p>
    <w:p>
      <w:pPr>
        <w:pStyle w:val="Normal"/>
        <w:spacing w:lineRule="auto" w:line="480"/>
        <w:jc w:val="both"/>
        <w:rPr>
          <w:rFonts w:ascii="Courier New" w:hAnsi="Courier New" w:cs="Courier New"/>
        </w:rPr>
      </w:pPr>
      <w:r>
        <w:rPr>
          <w:rFonts w:cs="Courier New" w:ascii="Courier New" w:hAnsi="Courier New"/>
        </w:rPr>
        <w:t xml:space="preserve">Συμπερασματικά: Οι αποκαταστάσεις φατνιακής ακρολοφίας πεσμένης έκτασης είναι μικροεπεμβάσεις, τις οποίες μπορεί να κάνει ο οδοντίατρος στο ιατρείο του. Ανήκουν στην στοματική χειρουργική. Μπορεί να τις κάνει στο ιατρείο, αρκεί βέβαια να έχει τις γνώσεις της χειρουργικής του στόματος, τις βασικές αρχές της χειρουργικής του στόματος. </w:t>
      </w:r>
    </w:p>
    <w:p>
      <w:pPr>
        <w:pStyle w:val="Normal"/>
        <w:spacing w:lineRule="auto" w:line="480"/>
        <w:jc w:val="both"/>
        <w:rPr>
          <w:rFonts w:ascii="Courier New" w:hAnsi="Courier New" w:cs="Courier New"/>
        </w:rPr>
      </w:pPr>
      <w:r>
        <w:rPr>
          <w:rFonts w:cs="Courier New" w:ascii="Courier New" w:hAnsi="Courier New"/>
        </w:rPr>
        <w:t xml:space="preserve">Πρέπει να μελετήσουμε το κάθε περιστατικό. Δεν είναι όλα τα περιστατικά ίδια. Και πρέπει να χρησιμοποιήσουμε την συγκεκριμένη μέθοδο. Δεν είναι όλες οι μέθοδοι ίδιες. Και πρέπει να χρησιμοποιήσουμε το συγκεκριμένο υλικό, το συγκεκριμένο μόσχευμα είτε αυτομόσχευμα, είτε αλλομόσχευμα και λοιπά. </w:t>
      </w:r>
    </w:p>
    <w:p>
      <w:pPr>
        <w:pStyle w:val="Normal"/>
        <w:spacing w:lineRule="auto" w:line="480"/>
        <w:jc w:val="both"/>
        <w:rPr/>
      </w:pPr>
      <w:r>
        <w:rPr>
          <w:rFonts w:cs="Courier New" w:ascii="Courier New" w:hAnsi="Courier New"/>
        </w:rPr>
        <w:t xml:space="preserve">Και τέλος, θα πρέπει να πούμε ότι με την βοήθεια της προεμφυτευματικής χειρουργικής πλέον μπορούμε να πούμε ότι πλέον σε όλους τους ασθενείς μπορούμε να βάλουμε εμφυτεύματα, αρκεί εμείς να μπορούμε αφ’ ενός και οι ασθενείς αφ’ ετέρου να το θέλουν, γιατί είναι μια ταλαιπωρία, για την οποία θα πρέπει ο ασθενής να είναι ενήμερος. </w:t>
      </w:r>
    </w:p>
    <w:p>
      <w:pPr>
        <w:pStyle w:val="Normal"/>
        <w:spacing w:lineRule="auto" w:line="480"/>
        <w:jc w:val="both"/>
        <w:rPr/>
      </w:pPr>
      <w:r>
        <w:rPr>
          <w:rFonts w:cs="Courier New" w:ascii="Courier New" w:hAnsi="Courier New"/>
        </w:rPr>
        <w:t xml:space="preserve">Τελειώνοντας, πρέπει να πούμε ότι η κλινική μας η Κλινική Στοματικής και Γναθοπροσωπικής Χειρουργικής στα πλαίσια της συνεχιζόμενης οδοντιατρικής εκπαίδευσης κάνει ένα τριήμερο σεμινάριο με θέμα: «Προεμφυτευματική χειρουργική». Εκεί θα έχουμε και μπριζολάκια και κεφαλάκια και μπορεί κανείς να εκπαιδευθεί να γίνει … εκπαίδευση, όπως επίσης να πάρει μέρος σε πραγματικό χειρουργείο και να δει πολλά βίντεο. Είναι τρεις ημέρες, δυόμιση ημέρες για την ακρίβεια και θα γίνει τον Δεκέμβριο αυτό το σεμινάριο και την άνοιξη επίσης. Μπορείτε σε λίγο καιρό εάν δεν έχει αναρτηθεί, κ. Τσιχλάκη, έχει αναρτηθεί αυτό το πράγμα; </w:t>
      </w:r>
    </w:p>
    <w:p>
      <w:pPr>
        <w:pStyle w:val="Normal"/>
        <w:spacing w:lineRule="auto" w:line="480"/>
        <w:jc w:val="both"/>
        <w:rPr/>
      </w:pPr>
      <w:r>
        <w:rPr>
          <w:rFonts w:cs="Courier New" w:ascii="Courier New" w:hAnsi="Courier New"/>
          <w:b/>
        </w:rPr>
        <w:t>ΤΣΙΧΛΑΚΗΣ</w:t>
      </w:r>
      <w:r>
        <w:rPr>
          <w:rFonts w:cs="Courier New" w:ascii="Courier New" w:hAnsi="Courier New"/>
        </w:rPr>
        <w:t xml:space="preserve">: Όχι ακόμα. </w:t>
      </w:r>
    </w:p>
    <w:p>
      <w:pPr>
        <w:pStyle w:val="Normal"/>
        <w:pBdr>
          <w:bottom w:val="single" w:sz="4" w:space="1" w:color="000000"/>
        </w:pBdr>
        <w:spacing w:lineRule="auto" w:line="480"/>
        <w:jc w:val="both"/>
        <w:rPr/>
      </w:pPr>
      <w:r>
        <w:rPr>
          <w:rFonts w:cs="Courier New" w:ascii="Courier New" w:hAnsi="Courier New"/>
          <w:b/>
        </w:rPr>
        <w:t>ΚΑΛΥΒΑΣ</w:t>
      </w:r>
      <w:r>
        <w:rPr>
          <w:rFonts w:cs="Courier New" w:ascii="Courier New" w:hAnsi="Courier New"/>
        </w:rPr>
        <w:t xml:space="preserve">: Όχι ακόμα. Εντός ευλόγου χρονικού διαστήματος θα αναρτηθεί και στο </w:t>
      </w:r>
      <w:r>
        <w:rPr>
          <w:rFonts w:cs="Courier New" w:ascii="Courier New" w:hAnsi="Courier New"/>
          <w:lang w:val="en-US"/>
        </w:rPr>
        <w:t>SITE</w:t>
      </w:r>
      <w:r>
        <w:rPr>
          <w:rFonts w:cs="Courier New" w:ascii="Courier New" w:hAnsi="Courier New"/>
        </w:rPr>
        <w:t xml:space="preserve"> της Σχολής, από όπου μπορείτε να πάρετε περισσότερες πληροφορίες. Ευχαριστώ πολύ. </w:t>
      </w:r>
    </w:p>
    <w:p>
      <w:pPr>
        <w:pStyle w:val="Normal"/>
        <w:spacing w:lineRule="auto" w:line="480"/>
        <w:jc w:val="center"/>
        <w:rPr>
          <w:rFonts w:ascii="Courier New" w:hAnsi="Courier New" w:cs="Courier New"/>
          <w:i/>
          <w:i/>
        </w:rPr>
      </w:pPr>
      <w:r>
        <w:rPr>
          <w:rFonts w:cs="Courier New" w:ascii="Courier New" w:hAnsi="Courier New"/>
          <w:i/>
        </w:rPr>
      </w:r>
    </w:p>
    <w:p>
      <w:pPr>
        <w:pStyle w:val="Normal"/>
        <w:spacing w:lineRule="auto" w:line="480"/>
        <w:jc w:val="center"/>
        <w:rPr/>
      </w:pPr>
      <w:r>
        <w:rPr>
          <w:rFonts w:cs="Courier New" w:ascii="Courier New" w:hAnsi="Courier New"/>
          <w:i/>
        </w:rPr>
        <w:t>Στο σημείο αυτό ο κ. Καλύβας αναλαμβάνει τον Συντονισμό της Ημερίδας</w:t>
      </w:r>
    </w:p>
    <w:p>
      <w:pPr>
        <w:pStyle w:val="Normal"/>
        <w:spacing w:lineRule="auto" w:line="480"/>
        <w:jc w:val="both"/>
        <w:rPr/>
      </w:pPr>
      <w:r>
        <w:rPr>
          <w:rFonts w:cs="Courier New" w:ascii="Courier New" w:hAnsi="Courier New"/>
          <w:b/>
        </w:rPr>
        <w:t>ΣΥΝΤΟΝΙΣΤΗΣ</w:t>
      </w:r>
      <w:r>
        <w:rPr>
          <w:rFonts w:cs="Courier New" w:ascii="Courier New" w:hAnsi="Courier New"/>
        </w:rPr>
        <w:t xml:space="preserve">: Τώρα σειρά έχει ο κ. Τζέρμπος ο οποίος θα μιλήσει για πιο «Ευρείες αποκαταστάσεις του οστικού υποστρώματος». </w:t>
      </w:r>
    </w:p>
    <w:p>
      <w:pPr>
        <w:pStyle w:val="Normal"/>
        <w:spacing w:lineRule="auto" w:line="480"/>
        <w:jc w:val="both"/>
        <w:rPr/>
      </w:pPr>
      <w:r>
        <w:rPr>
          <w:rFonts w:cs="Courier New" w:ascii="Courier New" w:hAnsi="Courier New"/>
          <w:b/>
        </w:rPr>
        <w:t>ΕΙΣΗΓΗΣΗ 5</w:t>
      </w:r>
      <w:r>
        <w:rPr>
          <w:rFonts w:cs="Courier New" w:ascii="Courier New" w:hAnsi="Courier New"/>
          <w:b/>
          <w:vertAlign w:val="superscript"/>
        </w:rPr>
        <w:t>η</w:t>
      </w:r>
      <w:r>
        <w:rPr>
          <w:rFonts w:cs="Courier New" w:ascii="Courier New" w:hAnsi="Courier New"/>
          <w:b/>
        </w:rPr>
        <w:t xml:space="preserve"> </w:t>
      </w:r>
    </w:p>
    <w:p>
      <w:pPr>
        <w:pStyle w:val="Normal"/>
        <w:spacing w:lineRule="auto" w:line="480"/>
        <w:jc w:val="both"/>
        <w:rPr/>
      </w:pPr>
      <w:r>
        <w:rPr>
          <w:rFonts w:cs="Courier New" w:ascii="Courier New" w:hAnsi="Courier New"/>
          <w:b/>
        </w:rPr>
        <w:t xml:space="preserve">ΘΕΜΑ: Ευρείες Αποκαταστάσεις του οστικού υποστρώματος. </w:t>
      </w:r>
    </w:p>
    <w:p>
      <w:pPr>
        <w:pStyle w:val="Normal"/>
        <w:spacing w:lineRule="auto" w:line="480"/>
        <w:jc w:val="both"/>
        <w:rPr>
          <w:rFonts w:ascii="Courier New" w:hAnsi="Courier New" w:cs="Courier New"/>
          <w:b/>
          <w:b/>
        </w:rPr>
      </w:pPr>
      <w:r>
        <w:rPr>
          <w:rFonts w:cs="Courier New" w:ascii="Courier New" w:hAnsi="Courier New"/>
          <w:b/>
        </w:rPr>
        <w:t>ΟΜΙΛΗΤΗΣ: Φ. ΤΖΕΡΜΠΟΣ</w:t>
      </w:r>
    </w:p>
    <w:p>
      <w:pPr>
        <w:pStyle w:val="Normal"/>
        <w:spacing w:lineRule="auto" w:line="480"/>
        <w:jc w:val="both"/>
        <w:rPr/>
      </w:pPr>
      <w:r>
        <w:rPr>
          <w:rFonts w:cs="Courier New" w:ascii="Courier New" w:hAnsi="Courier New"/>
          <w:b/>
        </w:rPr>
        <w:t>ΤΖΕΡΜΠΟΣ</w:t>
      </w:r>
      <w:r>
        <w:rPr>
          <w:rFonts w:cs="Courier New" w:ascii="Courier New" w:hAnsi="Courier New"/>
        </w:rPr>
        <w:t xml:space="preserve">: Πάντως ευρείες αποκαταστάσεις και “γκραν γκινιόλ” μοσχεύματα και αυτά και το ένα και το άλλο. </w:t>
      </w:r>
    </w:p>
    <w:p>
      <w:pPr>
        <w:pStyle w:val="Normal"/>
        <w:spacing w:lineRule="auto" w:line="480"/>
        <w:jc w:val="both"/>
        <w:rPr/>
      </w:pPr>
      <w:r>
        <w:rPr>
          <w:rFonts w:cs="Courier New" w:ascii="Courier New" w:hAnsi="Courier New"/>
          <w:b/>
        </w:rPr>
        <w:t>ΣΥΝΤΟΝΙΣΤΗΣ</w:t>
      </w:r>
      <w:r>
        <w:rPr>
          <w:rFonts w:cs="Courier New" w:ascii="Courier New" w:hAnsi="Courier New"/>
        </w:rPr>
        <w:t xml:space="preserve">: Γι’ αυτό έχετε λίγο χρόνο. </w:t>
      </w:r>
    </w:p>
    <w:p>
      <w:pPr>
        <w:pStyle w:val="Normal"/>
        <w:spacing w:lineRule="auto" w:line="480"/>
        <w:jc w:val="both"/>
        <w:rPr/>
      </w:pPr>
      <w:r>
        <w:rPr>
          <w:rFonts w:cs="Courier New" w:ascii="Courier New" w:hAnsi="Courier New"/>
          <w:b/>
        </w:rPr>
        <w:t>ΤΖΕΡΜΠΟΣ</w:t>
      </w:r>
      <w:r>
        <w:rPr>
          <w:rFonts w:cs="Courier New" w:ascii="Courier New" w:hAnsi="Courier New"/>
        </w:rPr>
        <w:t xml:space="preserve">: Παρακαλώ στα οκτώ λεπτά να με διακόψετε, μάλλον να μου το υπενθυμίσετε. Και είναι ευτυχία να είσαι σε ένα στρόγγυλο τραπέζι, στο οποίο έχεις εξαιρετικούς ομιλητές. Έτσι μου έδωσε την αφορμή ο κ. Γκρούς, ο φίλος μου ο Αλέκος να πω και εγώ τον πόνο μου γιατί και εγώ ήμουν εκ κοιλίας μητρός ανάποδος. Γι’ αυτό με έβγαλαν με καισαρική το 1961, όπου ήταν από τις πρώτες καισαρικές που έγιναν και μου έδωσε την ευκαιρία μιας και είναι το θέμα αυτό και μήπως με κόψετε να πω και εγώ τα συμπεράσματα. </w:t>
      </w:r>
    </w:p>
    <w:p>
      <w:pPr>
        <w:pStyle w:val="Normal"/>
        <w:spacing w:lineRule="auto" w:line="480"/>
        <w:jc w:val="both"/>
        <w:rPr>
          <w:rFonts w:ascii="Courier New" w:hAnsi="Courier New" w:cs="Courier New"/>
        </w:rPr>
      </w:pPr>
      <w:r>
        <w:rPr>
          <w:rFonts w:cs="Courier New" w:ascii="Courier New" w:hAnsi="Courier New"/>
        </w:rPr>
        <w:t xml:space="preserve">Είπε πολλές αλήθειες ο κ. Γκρούς. Βέβαια, όταν κάνουμε ταμείο στο τέλος δεν ξέρω εάν θα είναι ο κ. Γκρούς έτσι με ένα φτυάρι να μας έχει θάψει εμάς τους Γναθοχειρουργούς, γιατί μου θύμιζε το «οι φίλοι μας οι Γναθοχειρουργοί», όπως λέει και η Άγγελ και η Κριστίν -για να το πω καλύτερα- «οι φίλοι μας οι Έλληνες θα πρέπει να εφαρμόσουν το δημοσιονομικό». Αυτό μας ανέβασε λιγάκι. Μας ανέβασες λιγάκι στο τέλος, αλλά σίγουρα αυτό το οποίο θέλει να πει και θέλω να το περάσουμε είναι ότι, οτιδήποτε κάνουμε χρειάζεται συνεργασία απόλυτη συνεργασία και πολλές φορές για να μην ακούμε τις γκρίνιες των συναδέλφων Προσθετολόγων και γκρινιάζει ιδιαίτερα ο φίλος μου ο Αλέκος, τον θέλουμε από επάνω μας για να μας καθοδηγεί, να μας λέει που θα βάλουμε τα εμφυτεύματα, πως θα τα βάλουμε, δεν είναι εγωιστικό το να έχεις κάποιον από δίπλα σου και να σου λέει άλλαξε την φορά, βάλε το εκεί, βάλε το λίγο παραπέρα. </w:t>
      </w:r>
    </w:p>
    <w:p>
      <w:pPr>
        <w:pStyle w:val="Normal"/>
        <w:spacing w:lineRule="auto" w:line="480"/>
        <w:jc w:val="both"/>
        <w:rPr/>
      </w:pPr>
      <w:r>
        <w:rPr>
          <w:rFonts w:cs="Courier New" w:ascii="Courier New" w:hAnsi="Courier New"/>
        </w:rPr>
        <w:t>Ένα άλλο στοιχείο είναι αυτό που κάποτε είχε πει ο (Τάρλον) -νομίζω- σε μια ομιλία του, ότι πλέον είμαστε της άποψης του «</w:t>
      </w:r>
      <w:r>
        <w:rPr>
          <w:rFonts w:cs="Courier New" w:ascii="Courier New" w:hAnsi="Courier New"/>
          <w:lang w:val="en-US"/>
        </w:rPr>
        <w:t>KISS</w:t>
      </w:r>
      <w:r>
        <w:rPr>
          <w:rFonts w:cs="Courier New" w:ascii="Courier New" w:hAnsi="Courier New"/>
        </w:rPr>
        <w:t xml:space="preserve">», όπως είναι το φιλί. Δηλαδή, όσο γίνεται γιατί είπε πολύ σωστά ο Αλέκος ότι δεν είναι να βάλουμε τα δέκα εμφυτεύματα, ή να σηκώσουμε το ιγμόρειο, ο ασθενής θέλει δόντια. Έρχεται, υποβάλλεται σε μια σωματική ταλαιπωρία πρώτα από εμάς τους Γναθοχειρουργούς, ή τους συναδέλφους τους Περιοδοντολόγους, ή τους γενικούς οδοντιάτρους, οι οποίοι ασχολούνται με τα εμφυτεύματα, οικονομική ταλαιπωρία, βγάζει χρήματα και τα δόντια τα βλέπει μετά από έξι- επτά μήνες και ίσως περισσότερο για καταστάσεις σαν και αυτές που θα δείξουμε τώρα, όπου στόχο έχουν αυτά τα οστικά ελλείμματα, οι εκτεταμένες αποκαταστάσεις απλώς να σας δώσουν κάποιες πληροφορίες για το τι μπορούν να κάνουν. </w:t>
      </w:r>
    </w:p>
    <w:p>
      <w:pPr>
        <w:pStyle w:val="Normal"/>
        <w:spacing w:lineRule="auto" w:line="480"/>
        <w:jc w:val="both"/>
        <w:rPr/>
      </w:pPr>
      <w:r>
        <w:rPr>
          <w:rFonts w:cs="Courier New" w:ascii="Courier New" w:hAnsi="Courier New"/>
        </w:rPr>
        <w:t>Εάν έρθει κάποιος ασθενής στο ιατρείο σας και σου λέει: «Γιατρέ μου όταν σκαλίζω την μύτη μου βγαίνει το δάκτυλο μου στο στόμα» επειδή δεν υπάρχει οστούν στην άνω γνάθο, έχει απορροφηθεί μην τον αποπέμψουμε. Μπορεί και αυτός να απόλαυση τα εμφυτεύματα και να έχει μια ποιότητα ζωής. Απλά το δεύτερο μήνυμα που θέλω να περάσω είναι, ότι μην μπείτε στην διαδικασία να τον ενημερώσετε εσείς. Αφήστε να έχουμε εμείς την χαρά ή να τον αποδεχτούμε, ή να τον διώξουμε. Γιατί πολλές φορές έρχονται πληροφορημένοι οι ασθενείς και λένε: «Θα μου πάρεις κόκαλο από την λεκάνη και θα κουτσαθώ»; Ποίος σου το είπε αυτό; Αφήστε να πούμε το «κουτσαθώ» εμείς, θα κουτσαθείς και δεν θα μπορείς να περπατήσεις άμα θέλουμε να τον διώξουμε, ή θα έχεις μια μικρή δυσλειτουργία για μερικές ημέρες, εάν θέλουμε να τον κρατήσουμε. Δεν χρειάζεται να του πείτε ότι θα πάρουμε μόσχευμα από το κεφάλι, υπάρχει και αυτή η δότρια περιοχή, αλλά αφήστε να το πούμε εμείς. Να του πούμε ότι θα πάμε στην λεκάνη από όπου θα κάνουμε μια ωραία τομή, η οποία όταν ακόμη φοράς το μπικινάκι σου δεν θα φαίνεται καθόλου, θα έχεις μια ελαφρά ίσως δυσλειτουργία, ίσως να μην μπορείς να περπατήσεις για κάνα δυο ημέρες, αλλά στο τέλος στο βάθος του τούνελ υπάρχει φως. Και το φως είναι τα δόντια. Εσείς θα ξέρετε τι μπορούμε να κάνουμε, πως μπορούμε να αποκαταστήσουμε τα οστικά ελλείμματα, τα εκτεταμένα οστικά ελλείμματα και αφήστε τις λεπτομέρειες για εμάς…Βέβαια, δεν είναι τόσο τραγική η κατάσταση και έχουμε μπροστά πληθώρα εναλλακτικών μεθόδων που όπως είπε και ο κ. Καλύβας μας τα ανέφερε, αλλά όπως και πολλές φορές μας ανέφερε ότι θα μας τα πει ο κ. Ποδαρόπουλος και θα επαναλάβω και εγώ ότι θα μας τα πει ο κ. Ποδαρόπουλος. Άρα, κ. Ποδαρόπουλε, θα μας τα πείτε εσείς αυτά.</w:t>
      </w:r>
    </w:p>
    <w:p>
      <w:pPr>
        <w:pStyle w:val="Normal"/>
        <w:spacing w:lineRule="auto" w:line="480"/>
        <w:jc w:val="both"/>
        <w:rPr>
          <w:rFonts w:ascii="Courier New" w:hAnsi="Courier New" w:cs="Courier New"/>
        </w:rPr>
      </w:pPr>
      <w:r>
        <w:rPr>
          <w:rFonts w:cs="Courier New" w:ascii="Courier New" w:hAnsi="Courier New"/>
        </w:rPr>
        <w:t xml:space="preserve">Προχωρώ παρακάτω και ουσιαστικά για τα μοσχεύματα και για αυτά τα είπαμε. Το καλό είναι, ότι έχουν προηγηθεί κάποιοι άλλοι Ομιλητές και τα έχουν πει τα πιο πολλά από αυτά. </w:t>
      </w:r>
    </w:p>
    <w:p>
      <w:pPr>
        <w:pStyle w:val="Normal"/>
        <w:spacing w:lineRule="auto" w:line="480"/>
        <w:jc w:val="both"/>
        <w:rPr>
          <w:rFonts w:ascii="Courier New" w:hAnsi="Courier New" w:cs="Courier New"/>
        </w:rPr>
      </w:pPr>
      <w:r>
        <w:rPr>
          <w:rFonts w:cs="Courier New" w:ascii="Courier New" w:hAnsi="Courier New"/>
        </w:rPr>
        <w:t xml:space="preserve">Θα μιλήσουμε για τρία πράγματα σήμερα για αποκαταστάσεις εκτεταμένων οστικών ελλειμμάτων. Είναι τα αυτογενή οστικά μοσχεύματα, θα μιλήσουμε για την (διατασική) οστεογένεση και για τα εμφυτεύματα ζυγωματικού. Τις ενδοστοματικές, τις είπαμε προηγουμένως. </w:t>
      </w:r>
    </w:p>
    <w:p>
      <w:pPr>
        <w:pStyle w:val="Normal"/>
        <w:spacing w:lineRule="auto" w:line="480"/>
        <w:jc w:val="both"/>
        <w:rPr>
          <w:rFonts w:ascii="Courier New" w:hAnsi="Courier New" w:cs="Courier New"/>
        </w:rPr>
      </w:pPr>
      <w:r>
        <w:rPr>
          <w:rFonts w:cs="Courier New" w:ascii="Courier New" w:hAnsi="Courier New"/>
        </w:rPr>
        <w:t xml:space="preserve">Εξωστοματικές: Η μεγαλύτερη αποθήκη που χάρισε ο Θεός στο άνθρωπο είναι η οπίσθια λαγόνια ακρολοφία. Όταν θέλουμε να κάνουμε μεγάλες αποκαταστάσεις μπορούμε να πάρουμε από την οπίσθια λαγόνια ακρολοφία, δεν είναι πολύ δημοφιλής γιατί χρειάζεται να κοιμίσουμε τον ασθενή μας, να τον γυρίσουμε μπρούμυτα, να πάρουμε την λαγόνιο, να τον ξανά γυρίσουμε πάλι και όλη αυτή η διαδικασία αφ΄ ενός και ταλαιπωρεί και τραβάει εις μάκρος και αφ’ ετέρου, δεν μπορούμε να δουλέψουμε ταυτόχρονα όπως θα μπορούσαμε να δουλέψουμε με δυο ομάδες, ο ένας να παίρνει το οστού και ο άλλος να δουλεύει στο στόμα. Και εδώ βλέπετε ενδοστοματικά και υπάρχει αυτό το θέμα. </w:t>
      </w:r>
    </w:p>
    <w:p>
      <w:pPr>
        <w:pStyle w:val="Normal"/>
        <w:spacing w:lineRule="auto" w:line="480"/>
        <w:jc w:val="both"/>
        <w:rPr>
          <w:rFonts w:ascii="Courier New" w:hAnsi="Courier New" w:cs="Courier New"/>
        </w:rPr>
      </w:pPr>
      <w:r>
        <w:rPr>
          <w:rFonts w:cs="Courier New" w:ascii="Courier New" w:hAnsi="Courier New"/>
        </w:rPr>
        <w:t xml:space="preserve">Υπάρχει αυτή η ασθενής, η οποία φέρει τις οδοντοστοιχίες, προσέχει τον εαυτό της, είναι αρκετά φιλική προς τους συναδέλφους γιατρούς πλαστικούς κυρίως, έχει κάνει διάφορες αποκαταστάσεις, αλλά το στόμα της είναι έτσι και χρειάζεται κάποια αποκατάσταση. Δεν μπορείς να βάλεις εδώ εμφυτεύματα. Τι εμφυτεύματα να βάλεις στην περιοχή; Ούτε μπορείς να κάνεις ανύψωση του ιγμορείου ταυτόχρονα. Άρα, αυτό που μπορείς να κάνεις είναι, αφού μελετήσεις το περιστατικό και προχωρήσεις να βάλεις τα οστικά σου μοσχεύματα από την λαγόνιο να ανυψώσεις το έδαφος του ιγμορείου και να βάλεις μεταβατικές αποκαταστάσεις εάν θέλεις να έχει κάποια δόντια προσωρινά όπως βλέπουμε εδώ πέρα και το τελικό αποτέλεσμα είναι να έχει εμφυτεύματα στην άνω, εμφυτεύματα στην κάτω και να απολαμβάνει ένα πολύ καλό, λειτουργικό και αισθητικό αποτέλεσμα. </w:t>
      </w:r>
    </w:p>
    <w:p>
      <w:pPr>
        <w:pStyle w:val="Normal"/>
        <w:spacing w:lineRule="auto" w:line="480"/>
        <w:jc w:val="both"/>
        <w:rPr>
          <w:rFonts w:ascii="Courier New" w:hAnsi="Courier New" w:cs="Courier New"/>
        </w:rPr>
      </w:pPr>
      <w:r>
        <w:rPr>
          <w:rFonts w:cs="Courier New" w:ascii="Courier New" w:hAnsi="Courier New"/>
        </w:rPr>
        <w:t xml:space="preserve">Εδώ είναι ένα άλλο περιστατικό ενδιαφέρον ανάλογο μεν, το έβαλα εδώ γιατί είναι η Μελίνα, η οποία ήταν είκοσι τριών χρόνων και έχει υποστεί θεραπεία για κρανιοφαρυγγίωμα με ακτινοβολία, παραμελημένη στοματική υγιεινή, ένα παιδί το οποίο το έφεραν οι γονείς και με το ζόρι μιλούσε, είχαμε πολλά προβλήματα να αντιμετωπίσουμε πέρα από την έλλειψη οστικού υποστρώματος και συνεργασίας, αλλά τελικά αποφασίσαμε να το κάνουμε. Κάναμε τα μοσχεύματα, μπήκαν τα εμφυτεύματα και πλέον έγιναν αποκαταστάσεις και στην Μελίνα ανέβηκε αυτή η αυτοεκτίμηση που λέγαμε το πρωί για τα νευροψυχιατρικά προβλήματα. Όχι ότι είχε νευροψυχιατρικό πρόβλημα, αλλά είναι ένα ταλαιπωρημένο παιδί, το οποίο αξίζει να έχει μια αποκατάσταση. </w:t>
      </w:r>
    </w:p>
    <w:p>
      <w:pPr>
        <w:pStyle w:val="Normal"/>
        <w:spacing w:lineRule="auto" w:line="480"/>
        <w:jc w:val="both"/>
        <w:rPr/>
      </w:pPr>
      <w:r>
        <w:rPr>
          <w:rFonts w:cs="Courier New" w:ascii="Courier New" w:hAnsi="Courier New"/>
        </w:rPr>
        <w:t xml:space="preserve">Και ένα ακόμη περιστατικό για αποκαταστάσεις. Με πήρε έντρομος ένας συνάδελφος και μου λέει: «Θα σου στείλω μια ασθενή, στην οποία βάλαμε με κάποιον συνάδελφο εμφυτεύματα». Πόσα εμφυτεύματα βάλατε; «Βάλαμε οκτώ εμφυτεύματα». Μα εγώ βλέπω πέντε. «Έπεσαν τα τρία». Αυτό που θέλω να δείξω εδώ πέρα είναι, ότι -το έχω πει και άλλες φορές- το να βάζεις εμφυτεύματα είναι μια σχετική απλή διαδικασία αρκεί να ξέρεις την χειρουργική του στόματος και να ξέρεις, να έχεις κάνει κάποιες επεμβάσεις, να είσαι καλός στο να βγάζεις φρονιμίτες. Το να βάζεις ένα εμφύτευμα πολλές φορές είναι πιο εύκολο από το να βγάζεις έναν φρονιμίτη. Δυσκολευόμαστε πολλές φορές και ιδρώνουμε, κ. Καλύβα, όταν βλέπουμε κάποιους φρονιμίτες που μας ταλαιπωρούν. Εάν βάλεις ένα εμφύτευμα είναι δέκα λεπτά δουλειά. Αυτό δεν σημαίνει ότι «βουρ» πάμε να τα βάλουμε. </w:t>
      </w:r>
    </w:p>
    <w:p>
      <w:pPr>
        <w:pStyle w:val="Normal"/>
        <w:spacing w:lineRule="auto" w:line="480"/>
        <w:jc w:val="both"/>
        <w:rPr/>
      </w:pPr>
      <w:r>
        <w:rPr>
          <w:rFonts w:cs="Courier New" w:ascii="Courier New" w:hAnsi="Courier New"/>
        </w:rPr>
        <w:t xml:space="preserve">Και ιδίως να ξεκινήσουμε με ένα τέτοιο περιστατικό, όπου ενώ υπήρχαν αξονικές τομογραφίες, φαίνεται, όμως, ότι δεν έγινε καλά η μελέτη. Φαίνεται ότι δεν παρακολούθησαν κάποιο στρογγυλό τραπέζι που ήταν ο κ. Τσιχλάκης για να δουν τι ακριβώς κοιτάζουμε στην αξονική και όχι απλά την παραγγέλνουμε για να είμαστε καλυμμένοι δικονομικά. Και βλέπουμε εδώ τα εμφυτεύματα που εάν πάει κανείς και κοιτάξει στις αντίστοιχες περιοχές λείπει το προστομιακό πέταλο, έχει χάσει τρία εμφυτεύματα ήδη και ουσιαστικά έπρεπε να γίνει η δουλειά από την αρχή. Εδώ είναι στην περιοχή επάνω αριστερά του ιγμορείου, βλέπουμε να έχει μπει και μέσα στο ιγμόρειο, δεν έχει κάνει φλεγμονή του ιγμορείου, άρα αυτό είναι καλό στοιχείο. Είναι εδώ, ότι ο καλός Θεός είναι μαζί μας και βέβαια, αυτή είναι η εικόνα του στόματος. Όταν ανοίξαμε αυτά δεν ήθελαν και πάρα πολύ για να φύγουν, δεν είχαν καν φορτιστεί και μπήκαμε πλέον στην διαδικασία του να ξανά κτίσουμε πάλι την περιοχή. Δεν θελήσαμε να ταλαιπωρήσουμε την ασθενή. Πήγαμε με ενδοστοματικές, προσπαθώ να είμαι όσο γίνεται πιο συντηρητικός, να αποφεύγουμε γενικές αναισθησίες, προκειμένου να μην έχει ταλαιπωρία ο ασθενής, έχουμε και στο οπλοστάσιο μας όλα αυτά τα υλικά, τα οποία θα σας πει ο κ. Ποδαρόπουλος αργότερα και βέβαια, έγινε η αποκατάσταση με τις μεμβράνες στην άλλη πλευρά και εδώ είναι το υλικό που αγαπάει πάρα πολύ ο κ. Μανταλενάκης, το ξέρω και θα σας το πει ο κ. Μανταλενάκης πως αυτό το υλικό είναι το </w:t>
      </w:r>
      <w:r>
        <w:rPr>
          <w:rFonts w:cs="Courier New" w:ascii="Courier New" w:hAnsi="Courier New"/>
          <w:lang w:val="en-US"/>
        </w:rPr>
        <w:t>P</w:t>
      </w:r>
      <w:r>
        <w:rPr>
          <w:rFonts w:cs="Courier New" w:ascii="Courier New" w:hAnsi="Courier New"/>
        </w:rPr>
        <w:t>.</w:t>
      </w:r>
      <w:r>
        <w:rPr>
          <w:rFonts w:cs="Courier New" w:ascii="Courier New" w:hAnsi="Courier New"/>
          <w:lang w:val="en-US"/>
        </w:rPr>
        <w:t>R</w:t>
      </w:r>
      <w:r>
        <w:rPr>
          <w:rFonts w:cs="Courier New" w:ascii="Courier New" w:hAnsi="Courier New"/>
        </w:rPr>
        <w:t>.</w:t>
      </w:r>
      <w:r>
        <w:rPr>
          <w:rFonts w:cs="Courier New" w:ascii="Courier New" w:hAnsi="Courier New"/>
          <w:lang w:val="en-US"/>
        </w:rPr>
        <w:t>G</w:t>
      </w:r>
      <w:r>
        <w:rPr>
          <w:rFonts w:cs="Courier New" w:ascii="Courier New" w:hAnsi="Courier New"/>
        </w:rPr>
        <w:t>.</w:t>
      </w:r>
      <w:r>
        <w:rPr>
          <w:rFonts w:cs="Courier New" w:ascii="Courier New" w:hAnsi="Courier New"/>
          <w:lang w:val="en-US"/>
        </w:rPr>
        <w:t>F</w:t>
      </w:r>
      <w:r>
        <w:rPr>
          <w:rFonts w:cs="Courier New" w:ascii="Courier New" w:hAnsi="Courier New"/>
        </w:rPr>
        <w:t xml:space="preserve">., είναι οι παράγοντες. Τα ξεπεράσαμε όλα αυτά, ώστε να μπορέσουμε να αποκαταστήσουμε την ασθενή και να σώσουμε την παρτίδα για να μην καταλήξουμε αλλού. Τελικά, τα καταφέραμε, μπήκαν τα εμφυτεύματα και η ασθενής είναι ευχαριστημένη. Άρα, τα οστικά μοσχεύματα είναι ένα αξιόπιστο εργαλείο. </w:t>
      </w:r>
    </w:p>
    <w:p>
      <w:pPr>
        <w:pStyle w:val="Normal"/>
        <w:spacing w:lineRule="auto" w:line="480"/>
        <w:jc w:val="both"/>
        <w:rPr>
          <w:rFonts w:ascii="Courier New" w:hAnsi="Courier New" w:cs="Courier New"/>
        </w:rPr>
      </w:pPr>
      <w:r>
        <w:rPr>
          <w:rFonts w:cs="Courier New" w:ascii="Courier New" w:hAnsi="Courier New"/>
        </w:rPr>
        <w:t xml:space="preserve">Μαζεύτηκαν το 2009 για να τιμήσουν τον… διάφοροι επιφανείς του χώρου και έβγαλαν διάφορα πρωτόκολλα. Τι είδαν, λοιπόν, από διάφορες αναλύσεις; Είδαν ότι γνάθοι που είχαν αποκατασταθεί με οστικά μοσχεύματα είχαν μπει εμφυτεύματα μετά από έξι μήνες, μετά από δέκα χρόνια τα εμφυτεύματα ήταν ακόμα λειτουργικά και δεν είχαν αποτυχίες. Αυτό είναι το ένα συμπέρασμα. </w:t>
      </w:r>
    </w:p>
    <w:p>
      <w:pPr>
        <w:pStyle w:val="Normal"/>
        <w:spacing w:lineRule="auto" w:line="480"/>
        <w:jc w:val="both"/>
        <w:rPr/>
      </w:pPr>
      <w:r>
        <w:rPr>
          <w:rFonts w:cs="Courier New" w:ascii="Courier New" w:hAnsi="Courier New"/>
        </w:rPr>
        <w:t xml:space="preserve">Επίσης, το δεύτερο συμπέρασμα ήταν, ότι εάν έχουμε προβλήματα οδοντοσκελετικά δηλαδή, έχουμε μια τρίτη τάξη εκεί καλό είναι προτού κάνεις τα μοσχεύματα, να κάνεις και την γναθική σου επέμβαση. Βέβαια, αυτό εάν το πεις σε έναν ασθενή δεν ξέρω πως θα το συλλάβει. Στον χώρο βέβαια του Πανεπιστημίου μπορούν να κάνουν τα πάντα, αλλά στο ιδιωτικό ιατρείο να πεις στον ασθενή: «Έλα εδώ να σου κάνω οστεοτομίες για να σου βάλω μοσχεύματα» και αυτά, ίσως ο ασθενής να είναι λίγο απρόθυμος και εκεί καταφεύγουμε στις άλλες λύσεις που έχουμε την εμπειρία, έχουμε τους φίλους Προσθετολόγους και τους οδοντοτεχνίτες που ανέφερε ο κ. Γκρούς προηγουμένως, προκειμένου να μας καλύψουν αυτά τα προβλήματα. </w:t>
      </w:r>
    </w:p>
    <w:p>
      <w:pPr>
        <w:pStyle w:val="Normal"/>
        <w:spacing w:lineRule="auto" w:line="480"/>
        <w:jc w:val="both"/>
        <w:rPr/>
      </w:pPr>
      <w:r>
        <w:rPr>
          <w:rFonts w:cs="Courier New" w:ascii="Courier New" w:hAnsi="Courier New"/>
        </w:rPr>
        <w:t xml:space="preserve">Η (διατασική) οστεογένεση είναι ένα άλλο εργαλείο αξιόπιστο. Έχουν βγει εργασίες. Το πήραμε αυτό από τους Ορθοπαιδικούς. Ο Λιζάροφ -για να πω λίγα πράγματα για την ιστορία- Ρώσος ορθοπαιδικός στην Σιβηρία εξόριστος τι να κάνει, ήταν πολύστροφο μυαλό, άρχισε να κάνει χειρουργεία σε κοντούς ασθενείς άτομα που ήταν κοντά και τι έκανε: Τους επιμήκυνε, κνήμη και περόνη και τους έδωσε παραπάνω ύψος. Βέβαια, το πήραν μετά οι …και έχει γίνει πολύ «της μοδός» εκεί στην Αμερική στο Λος Άντζελες όπου θέλουν να γίνουν λίγο πιο υψηλοί και κάνουν (διατασικές) οστεογενέσεις. </w:t>
      </w:r>
    </w:p>
    <w:p>
      <w:pPr>
        <w:pStyle w:val="Normal"/>
        <w:spacing w:lineRule="auto" w:line="480"/>
        <w:jc w:val="both"/>
        <w:rPr/>
      </w:pPr>
      <w:r>
        <w:rPr>
          <w:rFonts w:cs="Courier New" w:ascii="Courier New" w:hAnsi="Courier New"/>
        </w:rPr>
        <w:t xml:space="preserve">Το πήραμε και εμείς στην κρανιοπροσωπική περιοχή σε σύνδρομο όπως είναι η προσωπική μικροσωμία το πήραμε λοιπόν και στο στόμα σε περιπτώσεις όπου έχουμε οστικά ελλείμματα. Ουσιαστικά τι κάνουμε; Κάνουμε μια οστεοτομία σε μια γνάθο, δημιουργούμε ένα κάταγμα, βάζουμε αυτή την συσκευή που είναι (διαταντήρας), διατείνουμε μέσα στο χειρουργείο και αφού δούμε ότι δουλεύει το αφήνουμε, το επιτείνουμε όσο θέλουμε από την πέμπτη μέχρι την εικοστή ημέρα και μετά περιμένουμε περίπου δυο μήνες μέχρι να οστεοποιηθεί αυτός ο κάλος και να γίνει κόκαλο. Και έτσι μπορούμε να βάλουμε τα εμφυτεύματα μας. </w:t>
      </w:r>
    </w:p>
    <w:p>
      <w:pPr>
        <w:pStyle w:val="Normal"/>
        <w:spacing w:lineRule="auto" w:line="480"/>
        <w:jc w:val="both"/>
        <w:rPr/>
      </w:pPr>
      <w:r>
        <w:rPr>
          <w:rFonts w:cs="Courier New" w:ascii="Courier New" w:hAnsi="Courier New"/>
        </w:rPr>
        <w:t xml:space="preserve">Ένα περιστατικό σε ένα νεαρό, του οποίου σε ηλικία δώδεκα ετών έφυγαν τα δόντια, έφυγε και αρκετό οστού της κάτω γνάθου με κάταγμα, βλέπουμε τις πλάκες, μπήκαν οι πλάκες, η τομή, αφαιρέθηκαν οι πλάκες, έγινε εξομάλυνση εδώ πέρα της επιφάνειας της κάτω γνάθου για να μπορεί να μπει η ιατρική συσκευή ενδοστοματικά. Μπήκε η συσκευή έγινε οστεοτομία σε διάφορα στάδια. Βλέπουμε την ολοκλήρωση της οστεοτομίας ακολούθως, ξανά μπαίνει η συσκευή, δοκιμάζεται μέσα στο χειρουργείο ότι πραγματικά κινείται το κολόβωμα προς τη σωστή κατεύθυνση το βλέπουμε, κλείνουμε, οδηγίες δίνουμε στον ασθενή μας και αρχίζει μόνος τους μετά την πέμπτη ημέρα να κάνει αυτή την στροφή με το κατσαβιδάκι και να μεγαλώνει και να διατείνει, να απομακρύνει το ένα κολόβωμα από το άλλο μέχρι να πάμε στο επιθυμητό ύψος. Βλέπουμε εδώ την πέτρα, την οποία έχει μαζέψει μετά από τρεις - τέσσερις μήνες περίπου και έχουμε φτάσει πλέον στο ύψος που θέλουμε. Μπορούμε πλέον να ανοίξουμε, να αφαιρέσουμε την συσκευή και να βάλουμε τα εμφυτεύματα για να γίνει η τελική προσθετική αποκατάσταση. Σίγουρα είναι πολύ βελτιωμένη σε σχέση με εκείνο το τεράστιο έλλειμμα και την τεράστια πορσελάνη που θα είχε ο ασθενής μας εάν δεν κάναμε αυτή την μέθοδο. Αυτή ήταν η διατασική οστεογένεση, όπου είναι ένα αξιόπιστο εργαλείο. Προσωπικά πιστεύω ότι είναι εξαιρετικό ιδίως στην πρόσθια περιοχή της κάτω γνάθου, όπου και το κόκαλο είναι αρκετά καλό, γιατί ουσιαστικά με διατασική οστεογένεση το πλεονέκτημα είναι, ότι παίρνουμε το ίδιο κόκαλο που υπάρχει στην περιοχή και ταυτόχρονα διατείνουμε και τους μαλακούς ιστούς. Δηλαδή, αποφεύγουμε εκείνο το μειονέκτημα, το οποίο έχουμε με τα οστικά μοσχεύματα όπου πρέπει να παρασκευάσουμε πάρα πολύ καλά -όπως είπε ο κ. Καλύβας- τους μαλακούς ιστούς και να καλύψουμε για να μην ανοίξουν. Με ιατρική οστεογένεση διάταση οστού, διάταση ιστών. </w:t>
      </w:r>
    </w:p>
    <w:p>
      <w:pPr>
        <w:pStyle w:val="Normal"/>
        <w:spacing w:lineRule="auto" w:line="480"/>
        <w:jc w:val="both"/>
        <w:rPr/>
      </w:pPr>
      <w:r>
        <w:rPr>
          <w:rFonts w:cs="Courier New" w:ascii="Courier New" w:hAnsi="Courier New"/>
        </w:rPr>
        <w:t xml:space="preserve">Και τέλος, τα εμφυτεύματα ζυγωματικού. Μια εναλλακτική θεραπεία σε περιπτώσεις ατροφίας της άνω γνάθου. Κυρίως σε ολική ατροφία, αλλά θα πρέπει να υπάρχει οστού στην πρόσθια περιοχή. Εάν δεν υπάρχει οστού στην πρόσθια περιοχή καλύτερα είναι να πάμε σε οστικά μοσχεύματα. Οστό στην πρόσθια περιοχή, ατροφία σημαντική στην οπίσθια μπορούμε να χρησιμοποιήσουμε μοσχεύματα ζυγωματικού. Γιατί ο συνδυασμός των εμφυτευμάτων ζυγωματικού όπως ξεκίνησαν, βέβαια στην πορεία άλλαξαν είναι, να μπουν τρία – τέσσερα εμφυτεύματα στην πρόσθια περιοχή και δυο ζυγωματικά. Το ζυγωματικό οστούν είναι πάρα πολύ καλό οστούν, είναι σαν το κόκαλο της κάτω γνάθου…στην αρχή τα έβαλε σε ογκολογικούς ασθενείς, οι οποίοι είχαν γναθεκτομές, αλλά αργότερα τα επεξέτεινε και σε αποκαταστάσεις της άνω γνάθου. Και επίσης είναι μια πολύ καλή αποθήκη όταν σηκώνεται το ιγμόρειο μπορούμε να σηκώσουμε λίγο παραπάνω, να φτάσουμε στην ζυγωματική αντηρίδα για να πάρουμε και λίγο οστού από εκεί πέρα εάν χρειαζόμαστε να το βάλουμε μέσα στο ιγμόρειο. </w:t>
      </w:r>
    </w:p>
    <w:p>
      <w:pPr>
        <w:pStyle w:val="Normal"/>
        <w:spacing w:lineRule="auto" w:line="480"/>
        <w:jc w:val="both"/>
        <w:rPr>
          <w:rFonts w:ascii="Courier New" w:hAnsi="Courier New" w:cs="Courier New"/>
        </w:rPr>
      </w:pPr>
      <w:r>
        <w:rPr>
          <w:rFonts w:cs="Courier New" w:ascii="Courier New" w:hAnsi="Courier New"/>
        </w:rPr>
        <w:t xml:space="preserve">Εδώ είναι η παρασκευή μας λίγο πιο εκτεταμένη από ό,τι κάνουμε για ανύψωση. Αυτές είναι φρέζες, τεράστιες φρέζες, φανταστείτε τα εμφυτεύματα έχουν μήκος που κυμαίνεται από 36 μέχρι 50 χιλιοστά, για να πιάσουν από εδώ κάτω από την κορυφή της ακρολοφίας μέχρι επάνω το ζυγωματικό. Βλέπουμε πως γίνεται η παρασκευή. Ανοίγουμε το παράθυρο όπως και για το ιγμόρειο και κάνουμε τον τρυπανισμό μας από κάτω με μια λοξή φορά. Η αποκατάσταση με εμφυτεύματα στην πρόσθια περιοχή. Εδώ χάθηκε ένα εμφυτεύματα. Βλέπουμε πως δείχνει στις ακτινογραφίες προσώπου. </w:t>
      </w:r>
    </w:p>
    <w:p>
      <w:pPr>
        <w:pStyle w:val="Normal"/>
        <w:spacing w:lineRule="auto" w:line="480"/>
        <w:jc w:val="both"/>
        <w:rPr>
          <w:rFonts w:ascii="Courier New" w:hAnsi="Courier New" w:cs="Courier New"/>
        </w:rPr>
      </w:pPr>
      <w:r>
        <w:rPr>
          <w:rFonts w:cs="Courier New" w:ascii="Courier New" w:hAnsi="Courier New"/>
        </w:rPr>
        <w:t xml:space="preserve">Και το συμπέρασμα όσον αφορά στα εμφυτεύματα ζυγωματικού είναι, ότι είναι μια αξιόπιστη λύση. Απαιτεί γενική αναισθησία. Οπωσδήποτε χρειάζεσαι έμπειρο και φίλο Προσθετολόγο για να σου κάνει την αποκατάσταση. Απαραίτητη η γεφύρωση στην πρόσθια περιοχή. Και βέβαια, έχει ένα υψηλό κόστος. </w:t>
      </w:r>
    </w:p>
    <w:p>
      <w:pPr>
        <w:pStyle w:val="Normal"/>
        <w:spacing w:lineRule="auto" w:line="480"/>
        <w:jc w:val="both"/>
        <w:rPr>
          <w:rFonts w:ascii="Courier New" w:hAnsi="Courier New" w:cs="Courier New"/>
        </w:rPr>
      </w:pPr>
      <w:r>
        <w:rPr>
          <w:rFonts w:cs="Courier New" w:ascii="Courier New" w:hAnsi="Courier New"/>
        </w:rPr>
        <w:t xml:space="preserve">Αυτή είναι μια εργασία, η οποία επαληθεύει αυτά που είπα προηγουμένως ότι είναι αξιόπιστη μέθοδος. Και βέβαια, όσον αφορά στην στρατηγική στην αποκατάσταση θα ήθελα να κλείσω με τον πίνακα αυτό. Στην άνω γνάθο μας ενδιαφέρει και η αισθητική και οι (βιομηχανικές απαιτήσεις). Στην οπίσθια περιοχή κυρίως οι βιομηχανικές απαιτήσεις. </w:t>
      </w:r>
    </w:p>
    <w:p>
      <w:pPr>
        <w:pStyle w:val="Normal"/>
        <w:spacing w:lineRule="auto" w:line="480"/>
        <w:jc w:val="both"/>
        <w:rPr>
          <w:rFonts w:ascii="Courier New" w:hAnsi="Courier New" w:cs="Courier New"/>
        </w:rPr>
      </w:pPr>
      <w:r>
        <w:rPr>
          <w:rFonts w:cs="Courier New" w:ascii="Courier New" w:hAnsi="Courier New"/>
        </w:rPr>
        <w:t xml:space="preserve">Στην πρόσθια περιοχή αυτό που ακολουθώ είναι οριζόντια, κάνουμε διάταση, κάθετο οστικό μόσχευμα, διατασική οστεογένεση. Κυρίως επαναλαμβάνω, στην κάτω γνάθο μου αρέσει η ανύψωση του εδάφους της ρινός. Δηλαδή, όπως κάνουμε την ανύψωση του εδάφους του ιγμορείου, μπορούμε να σηκώσουμε και λίγο την μύτη από την πρόσθια περιοχή και είναι πάρα πολύ χονδρός ο βλεννογόνος και μπορούμε να την σηκώσουμε άνετα. Μην περιμένετε να πάρουμε μεγάλο ύψος. </w:t>
      </w:r>
    </w:p>
    <w:p>
      <w:pPr>
        <w:pStyle w:val="Normal"/>
        <w:spacing w:lineRule="auto" w:line="480"/>
        <w:jc w:val="both"/>
        <w:rPr/>
      </w:pPr>
      <w:r>
        <w:rPr>
          <w:rFonts w:cs="Courier New" w:ascii="Courier New" w:hAnsi="Courier New"/>
        </w:rPr>
        <w:t xml:space="preserve">Στην οπίσθια περιοχή αντίστοιχα μπορούμε να κάνουμε οστικό μόσχευμα, ή να κάνουμε ανύψωση του εδάφους του ιγμορείου, τα είπε και ο κ. Καλύβας προηγουμένως. Στην κάτω γνάθο προτιμώ την διατασική οστεογένεση τα οστικά μοσχεύματα …κάτω φατνιακού, όπου για εγκυκλοπαιδικούς λόγους δεν έχω κάνει ποτέ. Μια φορά κατά την ειδίκευση μου είχε...η ασθενής, τραυματική εμπειρία ποτέ ξανά. Και αυτό το οποίο μου αρέσει στην πρόσθια περιοχή κυρίως είναι η (διατασική) οστεογένεση. </w:t>
      </w:r>
    </w:p>
    <w:p>
      <w:pPr>
        <w:pStyle w:val="Normal"/>
        <w:spacing w:lineRule="auto" w:line="480"/>
        <w:jc w:val="both"/>
        <w:rPr>
          <w:rFonts w:ascii="Courier New" w:hAnsi="Courier New" w:cs="Courier New"/>
        </w:rPr>
      </w:pPr>
      <w:r>
        <w:rPr>
          <w:rFonts w:cs="Courier New" w:ascii="Courier New" w:hAnsi="Courier New"/>
        </w:rPr>
        <w:t xml:space="preserve">Ευχαριστώ πολύ. Και αυτό είναι μια δροσιά καλοκαιριού όπως φαίνεται από το…επάνω στο Άγιο Όρος. Σας ευχαριστώ πάρα πολύ και καλό καλοκαίρι. </w:t>
      </w:r>
    </w:p>
    <w:p>
      <w:pPr>
        <w:pStyle w:val="Normal"/>
        <w:pBdr>
          <w:bottom w:val="single" w:sz="4" w:space="1" w:color="000000"/>
        </w:pBdr>
        <w:spacing w:lineRule="auto" w:line="480"/>
        <w:jc w:val="both"/>
        <w:rPr/>
      </w:pPr>
      <w:r>
        <w:rPr>
          <w:rFonts w:cs="Courier New" w:ascii="Courier New" w:hAnsi="Courier New"/>
          <w:b/>
        </w:rPr>
        <w:t>ΣΥΝΤΟΝΙΣΤΗΣ</w:t>
      </w:r>
      <w:r>
        <w:rPr>
          <w:rFonts w:cs="Courier New" w:ascii="Courier New" w:hAnsi="Courier New"/>
        </w:rPr>
        <w:t xml:space="preserve">: Ευχαριστούμε πολύ τον κ. Τζέρμπο. Και τώρα είναι η σειρά του κ. Ποδαρόπουλου, ο οποίος θα πρέπει να πει όλα αυτά τα πράγματα, τα οποία είπαμε ότι θα ακούσουμε από αυτόν. Κύριε Ποδαρόπουλε, έχετε και εσείς πέντε ώρες στην διάθεση σας. </w:t>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pPr>
      <w:r>
        <w:rPr>
          <w:rFonts w:cs="Courier New" w:ascii="Courier New" w:hAnsi="Courier New"/>
          <w:b/>
        </w:rPr>
        <w:t>ΕΙΣΗΓΗΣΗ 6</w:t>
      </w:r>
      <w:r>
        <w:rPr>
          <w:rFonts w:cs="Courier New" w:ascii="Courier New" w:hAnsi="Courier New"/>
          <w:b/>
          <w:vertAlign w:val="superscript"/>
        </w:rPr>
        <w:t>η</w:t>
      </w:r>
      <w:r>
        <w:rPr>
          <w:rFonts w:cs="Courier New" w:ascii="Courier New" w:hAnsi="Courier New"/>
          <w:b/>
        </w:rPr>
        <w:t xml:space="preserve"> </w:t>
      </w:r>
    </w:p>
    <w:p>
      <w:pPr>
        <w:pStyle w:val="Normal"/>
        <w:spacing w:lineRule="auto" w:line="480"/>
        <w:jc w:val="both"/>
        <w:rPr/>
      </w:pPr>
      <w:r>
        <w:rPr>
          <w:rFonts w:cs="Courier New" w:ascii="Courier New" w:hAnsi="Courier New"/>
          <w:b/>
        </w:rPr>
        <w:t xml:space="preserve">ΘΕΜΑ: Οστικά υποκατάστατα στην προεμφυτευματική χειρουργική. </w:t>
      </w:r>
    </w:p>
    <w:p>
      <w:pPr>
        <w:pStyle w:val="Normal"/>
        <w:spacing w:lineRule="auto" w:line="480"/>
        <w:jc w:val="both"/>
        <w:rPr/>
      </w:pPr>
      <w:r>
        <w:rPr>
          <w:rFonts w:cs="Courier New" w:ascii="Courier New" w:hAnsi="Courier New"/>
          <w:b/>
        </w:rPr>
        <w:t>ΟΜΙΛΗΤΗΣ: Λ. ΠΟΔΑΡΟΠΟΥΛΟΣ</w:t>
      </w:r>
    </w:p>
    <w:p>
      <w:pPr>
        <w:pStyle w:val="Normal"/>
        <w:spacing w:lineRule="auto" w:line="480"/>
        <w:jc w:val="both"/>
        <w:rPr/>
      </w:pPr>
      <w:r>
        <w:rPr>
          <w:rFonts w:cs="Courier New" w:ascii="Courier New" w:hAnsi="Courier New"/>
          <w:b/>
        </w:rPr>
        <w:t>-ΣΥΝΕΡΓΑΤΗΣ ΚΛΙΝΙΚΗΣ ΣΤΟΜΑΤΙΚΗΣ και ΓΝΑΘΟΠΡΟΣΩΠΙΚΗΣ ΧΕΙΡΟΥΡΓΙΚΗΣ-ΔΙΔΑΚΤΩΡ ΠΑΝΕΠΙΣΤΗΜΙΟΥ ΑΘΗΝΩΝ.</w:t>
      </w:r>
    </w:p>
    <w:p>
      <w:pPr>
        <w:pStyle w:val="Normal"/>
        <w:spacing w:lineRule="auto" w:line="480"/>
        <w:jc w:val="both"/>
        <w:rPr/>
      </w:pPr>
      <w:r>
        <w:rPr>
          <w:rFonts w:cs="Courier New" w:ascii="Courier New" w:hAnsi="Courier New"/>
          <w:b/>
        </w:rPr>
        <w:t>ΠΟΔΑΡΟΠΟΥΛΟΣ:</w:t>
      </w:r>
      <w:r>
        <w:rPr>
          <w:rFonts w:cs="Courier New" w:ascii="Courier New" w:hAnsi="Courier New"/>
        </w:rPr>
        <w:t xml:space="preserve"> Κυρίες και Κύριοι Συνάδελφοι, καλημέρα σας. Ευχαριστώ πολύ την Συντονιστική Επιτροπή για την ευκαιρία την οποία μου έδωσε να είμαι εδώ μαζί σας. Οι προηγούμενοι συνάδελφοι σας μίλησαν περισσότερο για το πώς χρησιμοποιούμε τα μοσχεύματα όπως θα σας πει και ο κ. Μανταλενάκης, εγώ θα προσπαθήσω περισσότερο να σας πω το γιατί. Προεξοφλώ ότι δεν θα καταλήξουμε σε συγκεκριμένα μοσχεύματα, αλλά τουλάχιστον θα προσπαθήσουμε να δούμε πως θα κατευθυνθούμε στην επιλογή μιας συγκεκριμένης κατηγορίας. Είναι περισσότερο δηλαδή, θεωρητικό το θέμα. </w:t>
      </w:r>
    </w:p>
    <w:p>
      <w:pPr>
        <w:pStyle w:val="Normal"/>
        <w:spacing w:lineRule="auto" w:line="480"/>
        <w:jc w:val="both"/>
        <w:rPr>
          <w:rFonts w:ascii="Courier New" w:hAnsi="Courier New" w:cs="Courier New"/>
        </w:rPr>
      </w:pPr>
      <w:r>
        <w:rPr>
          <w:rFonts w:cs="Courier New" w:ascii="Courier New" w:hAnsi="Courier New"/>
        </w:rPr>
        <w:t xml:space="preserve">Όλοι γνωρίζουμε πως προϋπόθεση για την τοποθέτηση ενός εμφυτεύματος είναι ο επαρκής όγκος οστού στην περιοχή. Όπως είπε και ο κ. Καλύβας, αυτό δεν συμβαίνει πάντα, αίτιο είναι το μετεξακτικό τραύμα, το οποίο συμπαρασύρει καμιά φορά κάποιο τμήμα οστικού πετάλου και παρουσιάζεται μείωση της φατνιακής ακρολοφίας με κλινικές εικόνες σαν και αυτή που έχουμε δει όλοι στα ιατρεία μας, όπως: </w:t>
      </w:r>
    </w:p>
    <w:p>
      <w:pPr>
        <w:pStyle w:val="Normal"/>
        <w:spacing w:lineRule="auto" w:line="480"/>
        <w:jc w:val="both"/>
        <w:rPr/>
      </w:pPr>
      <w:r>
        <w:rPr>
          <w:rFonts w:cs="Courier New" w:ascii="Courier New" w:hAnsi="Courier New"/>
        </w:rPr>
        <w:t>-Περιακρορριζική αλλοίωση η οποία εντοπίζεται και ακτινογραφικά.</w:t>
      </w:r>
    </w:p>
    <w:p>
      <w:pPr>
        <w:pStyle w:val="Normal"/>
        <w:spacing w:lineRule="auto" w:line="480"/>
        <w:jc w:val="both"/>
        <w:rPr/>
      </w:pPr>
      <w:r>
        <w:rPr>
          <w:rFonts w:cs="Courier New" w:ascii="Courier New" w:hAnsi="Courier New"/>
        </w:rPr>
        <w:t xml:space="preserve">-Περιοδοντική βλάβη η οποία μπορεί να αφορά σε ένα μονήρες δόντι, το οποίο έχει παραμείνει πέραν του δέοντος χωρίς θεραπεία στο στόμα, είτε σε περισσότερα δόντια με κάθετη μείωση της φατνιακής ακρολοφίας, αλλά και η φυσιολογική αισθητική απορρόφηση, η οποία γίνεται μετά από εξαγωγές είτε σε μονήρεις περιπτώσεις μονήρων δοντιών, είτε και αυτή την πολύ συνηθισμένη εικόνα, την οποία έχουμε δει στα ιατρεία μας με την διατήρηση του όγκου της φατνιακής ακρολοφίας εκεί, όπου υπάρχουν τα δόντια και με μείωση συνήθως πίσω εκεί που έχουν γίνει πολλά χρόνια οι εξαγωγές. </w:t>
      </w:r>
    </w:p>
    <w:p>
      <w:pPr>
        <w:pStyle w:val="Normal"/>
        <w:spacing w:lineRule="auto" w:line="480"/>
        <w:jc w:val="both"/>
        <w:rPr>
          <w:rFonts w:ascii="Courier New" w:hAnsi="Courier New" w:cs="Courier New"/>
        </w:rPr>
      </w:pPr>
      <w:r>
        <w:rPr>
          <w:rFonts w:cs="Courier New" w:ascii="Courier New" w:hAnsi="Courier New"/>
        </w:rPr>
        <w:t xml:space="preserve">Έτσι ο κλινικός θα κληθεί να ανακτήσει τον όγκο του οστού που έχει χαθεί. Δηλαδή, θα θέλαμε μια τέτοια περίπτωση όπου είναι θέση ιδανική για να μπει ένα εμφύτευμα, να μετατραπεί σε αυτή εδώ την θέση, ώστε να μπορέσουμε να βάλουμε κάποιο εμφύτευμα. </w:t>
      </w:r>
    </w:p>
    <w:p>
      <w:pPr>
        <w:pStyle w:val="Normal"/>
        <w:spacing w:lineRule="auto" w:line="480"/>
        <w:jc w:val="both"/>
        <w:rPr>
          <w:rFonts w:ascii="Courier New" w:hAnsi="Courier New" w:cs="Courier New"/>
        </w:rPr>
      </w:pPr>
      <w:r>
        <w:rPr>
          <w:rFonts w:cs="Courier New" w:ascii="Courier New" w:hAnsi="Courier New"/>
        </w:rPr>
        <w:t xml:space="preserve">Σε συνθήκες μηχανιστικής σταθερότητας το οστού έχει μοναδική αναγεννητική ικανότητα, οι προϋποθέσεις; Επαρκής αιμάτωση της περιοχής και μια σταθερή επιφάνεια για να τοποθετηθεί το νέο οστό. Οι δρόμοι, οι οποίοι μπορούν να ακολουθηθούν σε μια επούλωση είναι δυο: </w:t>
      </w:r>
    </w:p>
    <w:p>
      <w:pPr>
        <w:pStyle w:val="Normal"/>
        <w:spacing w:lineRule="auto" w:line="480"/>
        <w:jc w:val="both"/>
        <w:rPr>
          <w:rFonts w:ascii="Courier New" w:hAnsi="Courier New" w:cs="Courier New"/>
        </w:rPr>
      </w:pPr>
      <w:r>
        <w:rPr>
          <w:rFonts w:cs="Courier New" w:ascii="Courier New" w:hAnsi="Courier New"/>
        </w:rPr>
        <w:t xml:space="preserve">-Στην μια περίπτωση, τα κύτταρα μπορούν να αναγεννηθούν να έχουμε δηλαδή, αναγέννηση οστική στην συγκεκριμένη περίπτωση αποκατάσταση και συνεπώς, επανάκτηση της φυσιολογικής δομής και λειτουργίας. </w:t>
      </w:r>
    </w:p>
    <w:p>
      <w:pPr>
        <w:pStyle w:val="Normal"/>
        <w:spacing w:lineRule="auto" w:line="480"/>
        <w:jc w:val="both"/>
        <w:rPr>
          <w:rFonts w:ascii="Courier New" w:hAnsi="Courier New" w:cs="Courier New"/>
        </w:rPr>
      </w:pPr>
      <w:r>
        <w:rPr>
          <w:rFonts w:cs="Courier New" w:ascii="Courier New" w:hAnsi="Courier New"/>
        </w:rPr>
        <w:t xml:space="preserve">-Στην δεύτερη περίπτωση, τα κύτταρα δεν αναγεννιούνται, έχουμε ινώδη επανόρθωση, σχηματισμό ουλής και απώλεια της εξειδικευμένης δομής και λειτουργίας. Υπάρχει μεγάλη ανάγκη να έχουμε συγκεκριμένους όρους για να ξέρουμε για το τι πράγμα μιλάμε. </w:t>
      </w:r>
    </w:p>
    <w:p>
      <w:pPr>
        <w:pStyle w:val="Normal"/>
        <w:spacing w:lineRule="auto" w:line="480"/>
        <w:jc w:val="both"/>
        <w:rPr>
          <w:rFonts w:ascii="Courier New" w:hAnsi="Courier New" w:cs="Courier New"/>
        </w:rPr>
      </w:pPr>
      <w:r>
        <w:rPr>
          <w:rFonts w:cs="Courier New" w:ascii="Courier New" w:hAnsi="Courier New"/>
        </w:rPr>
        <w:t xml:space="preserve">Πολύ γρήγορα στην περίπτωση ενός μετεξακτικού φατνίου μετά την εγκατάσταση του αιματικού θρόμβου και του δικτύου της…θα εμφανιστεί μια πρώτη άωρη μορφή οστού το δικτυωτό οστό που δεν είναι σταθερό, δεν έχει στιβαρότητα, όμως, είναι απολύτως αναγκαίο για να εγκατασταθεί μετά, για να αναπτυχθεί το νέο το στιβαρό πεταλώδες οστό και στην συνέχεια, μετά την πλήρωση του κενού θα έχουμε την διαδικασία της οστικής αναδόμησης, η οποία θα διαρκέσει σε κύκλους για αρκετό καιρό μετά μέχρι να δημιουργηθεί σιγά- σιγά στιβαρότερο οστό και να φέρει την περιοχή σε κατάσταση πάλι βιολογικής ηρεμίας. Είναι σαφές ότι πρέπει να διαχωρίσουμε την φυσιολογική αναδόμηση, η οποία συμβαίνει σε όλη την διάρκεια της ζωής μας και ανανεώνει το οστό του σκελετού. Για παράδειγμα, μέσα σε ένα χρόνο περίπου το 10% του σκελετού έχει ανανεωθεί από την επανορθωτική αναδόμηση που έχει να κάνει με το τραύμα. </w:t>
      </w:r>
    </w:p>
    <w:p>
      <w:pPr>
        <w:pStyle w:val="Normal"/>
        <w:spacing w:lineRule="auto" w:line="480"/>
        <w:jc w:val="both"/>
        <w:rPr/>
      </w:pPr>
      <w:r>
        <w:rPr>
          <w:rFonts w:cs="Courier New" w:ascii="Courier New" w:hAnsi="Courier New"/>
        </w:rPr>
        <w:t xml:space="preserve">Ως διαπίστωση αυτό ότι ανάλογα δηλαδή, με την οστική βλάβη παρατηρείται ποικιλοτρόπως ...οστικής αποκατάστασης. Μπορεί να φαίνεται απλό στην κατανόηση του, όμως, γιατί συμβαίνει αυτό θα βοηθήσει τον οδοντίατρο να επιλέξει εκείνο τον τρόπο θεραπείας που να κατευθύνει την επούλωση προς την μεριά του να έχουμε αποκατάσταση και όχι προς την μεριά του να έχουμε ινώδη επανόρθωση και απώλεια της εξειδικευμένης δομής και λειτουργίας. Και αυτό δεν είναι πάντα τόσο εύκολο. </w:t>
      </w:r>
    </w:p>
    <w:p>
      <w:pPr>
        <w:pStyle w:val="Normal"/>
        <w:spacing w:lineRule="auto" w:line="480"/>
        <w:jc w:val="both"/>
        <w:rPr>
          <w:rFonts w:ascii="Courier New" w:hAnsi="Courier New" w:cs="Courier New"/>
        </w:rPr>
      </w:pPr>
      <w:r>
        <w:rPr>
          <w:rFonts w:cs="Courier New" w:ascii="Courier New" w:hAnsi="Courier New"/>
        </w:rPr>
        <w:t xml:space="preserve">Για να βοηθηθούμε σε αυτή την κατανόηση έχει οριστεί το έλλειμμα του οριακού μεγέθους. Αυτό τι είναι; Είναι μια θεωρητική έννοια, δεν είναι κάτι μετρήσιμο και περισσότερο είναι για να μας δίνει την εντύπωση του ότι υπάρχουν ελλείμματα, τα οποία μπορούν να αποκατασταθούν αυτόματα χωρίς την δική μας την επέμβαση, πόσο μάλλον είναι πιθανόν να δυσχεραίνουμε και την επούλωση όταν επέμβουμε. </w:t>
      </w:r>
    </w:p>
    <w:p>
      <w:pPr>
        <w:pStyle w:val="Normal"/>
        <w:spacing w:lineRule="auto" w:line="480"/>
        <w:jc w:val="both"/>
        <w:rPr>
          <w:rFonts w:ascii="Courier New" w:hAnsi="Courier New" w:cs="Courier New"/>
        </w:rPr>
      </w:pPr>
      <w:r>
        <w:rPr>
          <w:rFonts w:cs="Courier New" w:ascii="Courier New" w:hAnsi="Courier New"/>
        </w:rPr>
        <w:t xml:space="preserve">Συνεπώς, αυτό ορίζεται από το μικρότερο έλλειμμα που δεν αποκαθίσταται αυτόματα κατά την διάρκεια της ζωής του οργανισμού, ή πρακτικότερα στην διάρκεια ενός έτους. Τι καλά να ξέραμε αυτό το έλλειμμα ποιο είναι κάθε φορά. Δυστυχώς, όμως, αυτό δεν συμβαίνει διότι αυτό εξαρτάται από το είδος του οργανισμού, αλλιώς επουλώνει ο σκύλος, αλλιώς επουλώνει ο άνθρωπος. Ένα έλλειμμα διαμέτρου πέντε χιλιοστών σε έναν σκύλο μπορεί αυτόματα -και σίγουρα αυτόματα- θα επανορθωνόταν, αλλά στον άνθρωπο όχι. Ανάλογα με το είδος του οστού αλλιώς μια βλάβη θα αποκατασταθεί στην κλείδα και αλλιώς στο μηριαίο οστό στην βιολογική φάση του οστού, αλλιώς το οστό που είναι υπό αναδόμηση εμβρυικού τύπου οστού και αυτό του ενήλικα εν ηρεμία ανάλογα με την ηλικία. Προφανώς, ένα νέο άτομο πολύ πιο εύκολα θα επουλώσει τις πληγές του και φυσικά, ανάλογα και με τον αριθμό των τοιχωμάτων. Ένα πεντατοιχωματικό έλλειμμα δίκην μετεξακτικού φατνίου έχει πολύ μεγαλύτερες πιθανότητες να επουλωθεί αυτόματα από κάποιο άλλο, το οποίο είναι με λιγότερα τοιχώματα. </w:t>
      </w:r>
    </w:p>
    <w:p>
      <w:pPr>
        <w:pStyle w:val="Normal"/>
        <w:spacing w:lineRule="auto" w:line="480"/>
        <w:jc w:val="both"/>
        <w:rPr>
          <w:rFonts w:ascii="Courier New" w:hAnsi="Courier New" w:cs="Courier New"/>
        </w:rPr>
      </w:pPr>
      <w:r>
        <w:rPr>
          <w:rFonts w:cs="Courier New" w:ascii="Courier New" w:hAnsi="Courier New"/>
        </w:rPr>
        <w:t xml:space="preserve">Έτσι ο κλινικός προσπαθεί να βοηθήσει τον οργανισμό, να επουλώσει με καλύτερο τρόπο και να αποκαταστήσει την βλάβη στις περιπτώσεις ελλειμμάτων, τα οποία είναι πέραν του ελλείμματος οριακού μεγέθους. Και ένας από αυτούς τους τρόπους είναι η κατευθυνόμενη οστική αναγέννηση, όπως έχετε ακούσει όλοι σας. </w:t>
      </w:r>
    </w:p>
    <w:p>
      <w:pPr>
        <w:pStyle w:val="Normal"/>
        <w:spacing w:lineRule="auto" w:line="480"/>
        <w:jc w:val="both"/>
        <w:rPr>
          <w:rFonts w:ascii="Courier New" w:hAnsi="Courier New" w:cs="Courier New"/>
        </w:rPr>
      </w:pPr>
      <w:r>
        <w:rPr>
          <w:rFonts w:cs="Courier New" w:ascii="Courier New" w:hAnsi="Courier New"/>
        </w:rPr>
        <w:t>Τόσο τα κύτταρα του συνδετικού ιστού όσο και του επιθηλιακού ιστού έχουν πολύ μεγαλύτερη ικανότητα για ανάπτυξη και πολύ πιο γρήγορο πολλαπλασιασμό επιτελούν από τα κύτταρα του οστίτη ιστού που σημαίνει δηλαδή, ότι σε μια βλάβη εάν αφεθεί αυτή ελεύθερη χωρίς κάποια κάλυψη τότε τα κύτταρα του συνδετικού ιστού θα εποικήσουν πολύ πιο γρήγορα στην βλάβη, θα κατακλύσουν τον χώρο εκεί που θα θέλαμε να γίνει οστό και φυσικά, δεν θα έχουμε το αναμενόμενο αποτέλεσμα. Συνεπώς, η κατευθυνόμενη οστική αναγέννηση στηρίζεται στην χρήση μιας μεμβράνης αποκλεισμού των ανεπιθύμητων τουλάχιστον για αυτή την περίπτωση κυττάρων από το οστικό έλλειμμα, ώστε να επιτραπεί στα οστικά κύτταρα ανενόχλητα να εποικήσουν στην βλάβη, να έχουν δηλαδή, τον χρόνο ο οποίος χρειάζεται για να αναπτυχθούν.</w:t>
      </w:r>
    </w:p>
    <w:p>
      <w:pPr>
        <w:pStyle w:val="Normal"/>
        <w:spacing w:lineRule="auto" w:line="480"/>
        <w:jc w:val="both"/>
        <w:rPr>
          <w:rFonts w:ascii="Courier New" w:hAnsi="Courier New" w:cs="Courier New"/>
        </w:rPr>
      </w:pPr>
      <w:r>
        <w:rPr>
          <w:rFonts w:cs="Courier New" w:ascii="Courier New" w:hAnsi="Courier New"/>
        </w:rPr>
        <w:t xml:space="preserve">Ιστολογικά αυτό δείχθηκε με τις πολύ σημαντικές εργασίες των ΣΕΝ και των συνεργατών. Βλέπετε κλινικά στην επάνω αριστερή εικόνα πως φαίνεται η διαδικασία της οστικής αναγέννησης μια καθηλωμένη μεμβράνη επάνω σε ένα οστικό έλλειμμα και σταθεροποιημένη με κάποιες καρφίδες οι βίδες και δεξιά και αριστερά βλέπετε την επανάκτηση του οστικού όγκου όπως θα ήταν προηγουμένως με απώτερο στόχο φυσικά να βάλουμε ένα εμφύτευμα εκεί που προηγουμένως δεν ήταν δυνατό. </w:t>
      </w:r>
    </w:p>
    <w:p>
      <w:pPr>
        <w:pStyle w:val="Normal"/>
        <w:spacing w:lineRule="auto" w:line="480"/>
        <w:jc w:val="both"/>
        <w:rPr>
          <w:rFonts w:ascii="Courier New" w:hAnsi="Courier New" w:cs="Courier New"/>
        </w:rPr>
      </w:pPr>
      <w:r>
        <w:rPr>
          <w:rFonts w:cs="Courier New" w:ascii="Courier New" w:hAnsi="Courier New"/>
        </w:rPr>
        <w:t xml:space="preserve">Καμία θεραπεία δεν έχει επιπλοκές; Μια από τις επιπλοκές της κατευθυνόμενης οστικής αναγέννησης είναι η καταβύθιση της μεμβράνης. Βλέπετε τις εργασίες των Μπουζ και συνεργατών πως η μεμβράνη εδώ έχει καταβυθιστεί και φυσικά έχει μειωθεί ο όγκος κάτωθεν της μεμβράνης μέσα στο έλλειμμα που θα προσπαθούσαμε εμείς να κερδίσουμε. </w:t>
      </w:r>
    </w:p>
    <w:p>
      <w:pPr>
        <w:pStyle w:val="Normal"/>
        <w:spacing w:lineRule="auto" w:line="480"/>
        <w:jc w:val="both"/>
        <w:rPr>
          <w:rFonts w:ascii="Courier New" w:hAnsi="Courier New" w:cs="Courier New"/>
        </w:rPr>
      </w:pPr>
      <w:r>
        <w:rPr>
          <w:rFonts w:cs="Courier New" w:ascii="Courier New" w:hAnsi="Courier New"/>
        </w:rPr>
        <w:t xml:space="preserve">Οι λύσεις; Θα μπορούσε να είναι η στιβαρότερη μεμβράνη μιας χρήσης, μιας πιο στιβαρής μεμβράνης, οι καρφίδες στήριξης και η χρήση οστικού μοσχεύματος, ή οστικού υποκατάστατου που είναι το θέμα της σημερινής ομιλίας. Εκτός από το ότι παρεμποδίζει την καταβύθιση της μεμβράνης το οστικό μόσχευμα προάγει την παραγωγή νέου οστού στην μητρική περιφέρεια, σχηματίζει ένα ενδοελλειμματικό ικρίωμα, το οποίο είναι πάρα πολύ σημαντικό διότι σε αυτό το ικρίωμα θα στηριχθούν τόσο το δίκτυο ενικής, τόσο το νέο αγγειακό δίκτυο και μετά θα μεταναστεύσουν είτε τα προγεννητικά οστικά κύτταρα που θα μετατραπούν σε οστεοβλάστες, ή οστεοβλάστες. Εάν δείτε σε εικόνες μπορείτε πολύ εύκολα να το σκεφτείτε αυτό, διότι οι οστεοβλάστες στην κυριολεξία αρπάζουν το δίκτυο της ενικής και σαν λοκατζήδες πλησιάζουν στα μέρη που πρέπει να πλησιάσουν. Και φυσικά μειώνει και την απορρόφηση του κερδισμένου οστικού όγκου. Και ένας πρώτος αδρός διαχωρισμός είναι φυσικά το αυτογενές μόσχευμα, το μόσχευμα που παίρνουμε δηλαδή, από το ίδιο το άτομο, στο οποίο θα επέμβουμε και στα οστικά υποκατάστατα. </w:t>
      </w:r>
    </w:p>
    <w:p>
      <w:pPr>
        <w:pStyle w:val="Normal"/>
        <w:spacing w:lineRule="auto" w:line="480"/>
        <w:jc w:val="both"/>
        <w:rPr>
          <w:rFonts w:ascii="Courier New" w:hAnsi="Courier New" w:cs="Courier New"/>
        </w:rPr>
      </w:pPr>
      <w:r>
        <w:rPr>
          <w:rFonts w:cs="Courier New" w:ascii="Courier New" w:hAnsi="Courier New"/>
        </w:rPr>
        <w:t xml:space="preserve">Τι προσπαθούμε να συνδυάσουμε όταν θα χρησιμοποιήσουμε οστικό μόσχευμα; </w:t>
      </w:r>
    </w:p>
    <w:p>
      <w:pPr>
        <w:pStyle w:val="Normal"/>
        <w:spacing w:lineRule="auto" w:line="480"/>
        <w:jc w:val="both"/>
        <w:rPr/>
      </w:pPr>
      <w:r>
        <w:rPr>
          <w:rFonts w:cs="Courier New" w:ascii="Courier New" w:hAnsi="Courier New"/>
        </w:rPr>
        <w:t xml:space="preserve">-Πρωτίστως: Οστεογεννητικά κύτταρα στην περιοχή. </w:t>
      </w:r>
    </w:p>
    <w:p>
      <w:pPr>
        <w:pStyle w:val="Normal"/>
        <w:spacing w:lineRule="auto" w:line="480"/>
        <w:jc w:val="both"/>
        <w:rPr/>
      </w:pPr>
      <w:r>
        <w:rPr>
          <w:rFonts w:cs="Courier New" w:ascii="Courier New" w:hAnsi="Courier New"/>
        </w:rPr>
        <w:t xml:space="preserve">-Κατά δεύτερο: Να τηρήσουμε τις αρχές της οστεοκαθοδήγησης. </w:t>
      </w:r>
    </w:p>
    <w:p>
      <w:pPr>
        <w:pStyle w:val="Normal"/>
        <w:spacing w:lineRule="auto" w:line="480"/>
        <w:jc w:val="both"/>
        <w:rPr>
          <w:rFonts w:ascii="Courier New" w:hAnsi="Courier New" w:cs="Courier New"/>
        </w:rPr>
      </w:pPr>
      <w:r>
        <w:rPr>
          <w:rFonts w:cs="Courier New" w:ascii="Courier New" w:hAnsi="Courier New"/>
        </w:rPr>
        <w:t xml:space="preserve">Τρίτον: Να έχουμε επαρκή αριθμό ποσότητα οστεο … αυξητικών παραγόντων. Και τέλος: </w:t>
      </w:r>
    </w:p>
    <w:p>
      <w:pPr>
        <w:pStyle w:val="Normal"/>
        <w:spacing w:lineRule="auto" w:line="480"/>
        <w:jc w:val="both"/>
        <w:rPr>
          <w:rFonts w:ascii="Courier New" w:hAnsi="Courier New" w:cs="Courier New"/>
        </w:rPr>
      </w:pPr>
      <w:r>
        <w:rPr>
          <w:rFonts w:cs="Courier New" w:ascii="Courier New" w:hAnsi="Courier New"/>
        </w:rPr>
        <w:t xml:space="preserve">-Επαρκή αιμάτωση όπως είπαμε στην περιοχή. Οστεογεννητικά υλικά είναι αυτά που περιέχουν οστεοβλάστες, αλλά και αυτά που προκαλούν τον πολλαπλασιασμό των οστεοβλαστών, ή των οστεοπρογεννητικών κυττάρων προκαθορισμένης όμως λειτουργίας, δεν είναι όλα τα κύτταρα που έχουν προκαθορισμένη λειτουργία να μετατραπούν σε οστεοβλάστες. </w:t>
      </w:r>
    </w:p>
    <w:p>
      <w:pPr>
        <w:pStyle w:val="Normal"/>
        <w:spacing w:lineRule="auto" w:line="480"/>
        <w:jc w:val="both"/>
        <w:rPr/>
      </w:pPr>
      <w:r>
        <w:rPr>
          <w:rFonts w:cs="Courier New" w:ascii="Courier New" w:hAnsi="Courier New"/>
        </w:rPr>
        <w:t xml:space="preserve">Για να επιτύχει ένα μόσχευμα θα πρέπει να έχει εξασφαλιστεί η παρουσία οστεοβλαστών μέσα στο μόσχευμα. Σε περίπτωση όπου δεν συμβαίνει αυτό, τότε πρέπει να εξασφαλίσουμε την μετανάστευση τους δια μέσου της αγγειακής οδού αυτών, ή των μετασχηματικών κυττάρων από την ...περιφέρεια, ή από το περιόστεο. Σε περίπτωση που το μόσχευμα δεν εποικιστεί επαρκώς από οστεοπρογεννητικά κύτταρα ή οστεοβλάστες τότε έχουμε πιθανότητα αποτυχίας. Οστεοπαραγωγά υλικά κατ’ αντιπαράθεση είναι αυτά τα οποία διεγείρουν τα κύτταρα μη προκαθορισμένης λειτουργίας, ώστε να μετατραπούν σε οστεοπρογεννητικά κύτταρα. Και αποδεδειγμένα οι μόνες ουσίες που έχουν αυτή την ιδιότητα είναι οι μορφογενετικές πρωτεΐνες του οστού. </w:t>
      </w:r>
    </w:p>
    <w:p>
      <w:pPr>
        <w:pStyle w:val="Normal"/>
        <w:spacing w:lineRule="auto" w:line="480"/>
        <w:jc w:val="both"/>
        <w:rPr>
          <w:rFonts w:ascii="Courier New" w:hAnsi="Courier New" w:cs="Courier New"/>
        </w:rPr>
      </w:pPr>
      <w:r>
        <w:rPr>
          <w:rFonts w:cs="Courier New" w:ascii="Courier New" w:hAnsi="Courier New"/>
        </w:rPr>
        <w:t xml:space="preserve">Συνεπώς, ο κυτταρικός πολλαπλασιασμός έχει να κάνει με την οστεογένεση, ενώ η κυτταρική διαφοροποίηση έχει να κάνει με την οστεοεπαγωγή. Είναι διαφορετικές βιολογικές ιδιότητες. Οστεοκαθοδηγητικά θεωρούνται τα βιοϋλικά, τα οποία σχηματίζουν ένα ικρίωμα -όπως σας είπε ο κ. Καλύβας- το οποίο θα βοηθήσει σε όλη την ανάπτυξη του νέου οστού μέσα στην περιοχή. Με αυτή την έννοια, οστεοκαθοδηγητικά υλικά είναι όλα, αλλά θα βάλουμε έναν αστερίσκο στα οστεοκαθοδηγητικά υλικά τα βιοϋλικά, τα οποία είναι απορροφήσιμα -όπως θα δούμε παρακάτω- αυτά σιγά – σιγά κατά την διαδικασία της απορρόφησης χάνουν την διαδικασία της οστεοκαθοδήγησης αυτή την αρχή που σημαίνει ότι εάν έχουμε ένα ταχέως απορροφήσιμο υλικό τότε αυτό δεν μπορεί να θεωρηθεί ως οστεοκαθοδηγητικό. </w:t>
      </w:r>
    </w:p>
    <w:p>
      <w:pPr>
        <w:pStyle w:val="Normal"/>
        <w:spacing w:lineRule="auto" w:line="480"/>
        <w:jc w:val="both"/>
        <w:rPr>
          <w:rFonts w:ascii="Courier New" w:hAnsi="Courier New" w:cs="Courier New"/>
        </w:rPr>
      </w:pPr>
      <w:r>
        <w:rPr>
          <w:rFonts w:cs="Courier New" w:ascii="Courier New" w:hAnsi="Courier New"/>
        </w:rPr>
        <w:t xml:space="preserve">Και η οστεοκαθοδήγηση που γίνεται; Φανταστείτε μια βλάβη είτε στα μητρικά τοιχώματα της βλάβης, είτε στο ήδη υπάρχον δικτυωτό οστό, βολεύει και σε αυτό η παρουσία του εκεί και στην επιφάνεια του μοσχεύματος που έχουμε τοποθετήσει. </w:t>
      </w:r>
    </w:p>
    <w:p>
      <w:pPr>
        <w:pStyle w:val="Normal"/>
        <w:spacing w:lineRule="auto" w:line="480"/>
        <w:jc w:val="both"/>
        <w:rPr>
          <w:rFonts w:ascii="Courier New" w:hAnsi="Courier New" w:cs="Courier New"/>
        </w:rPr>
      </w:pPr>
      <w:r>
        <w:rPr>
          <w:rFonts w:cs="Courier New" w:ascii="Courier New" w:hAnsi="Courier New"/>
        </w:rPr>
        <w:t xml:space="preserve">Ιδανικό μόσχευμα δεν υπάρχει. Εάν υπήρχε δεν θα ήμουν εγώ αυτή τη στιγμή εδώ για να μιλάω για αυτά. Αλλά εάν θα θέλαμε να το περιγράψουμε θα λέγαμε ότι καταρχήν πρέπει να είναι βιοσυμβατό με την έννοια δηλαδή, ότι είναι ατοξικό και ότι δεν προκαλεί ανοσολογική αντίδραση. Να έχει οστεογεννητική ικανότητα, ξανά πάλι οστεογεννητική ικανότητα έχει μόνο το αυτογενές μόσχευμα, να έχει οστεοεπαγωγική ικανότητα που σημαίνει δηλαδή, ότι πρέπει με κάποιο τρόπο να φέρει μορφογενετικές πρωτεΐνες του οστού εκεί πέρα. Αλλά έρευνες έχουν δείξει ότι προς αυτή την κατεύθυνση πιθανόν είναι και τα παράγωγα του φωσφορικού ασβεστίου και ενδεχομένως και το τιτάνιο. </w:t>
      </w:r>
    </w:p>
    <w:p>
      <w:pPr>
        <w:pStyle w:val="Normal"/>
        <w:spacing w:lineRule="auto" w:line="480"/>
        <w:jc w:val="both"/>
        <w:rPr>
          <w:rFonts w:ascii="Courier New" w:hAnsi="Courier New" w:cs="Courier New"/>
        </w:rPr>
      </w:pPr>
      <w:r>
        <w:rPr>
          <w:rFonts w:cs="Courier New" w:ascii="Courier New" w:hAnsi="Courier New"/>
        </w:rPr>
        <w:t xml:space="preserve">Σε ό,τι αφορά στα επιμέρους χαρακτηριστικά της αρχής της οστεοκαθοδήγησης αυτή ικανοποιείται καταρχήν από τον βαθμό αποδόμησης του μοσχεύματος. Η αποδόμηση είναι ένας γενικός όρος που αφορά στο πως ένα μόσχευμα εξαφανίζεται από την περιοχή, δεν έχουμε ορολογία, θα έπρεπε όμως να έχουμε πολύ καλή ορολογία γι’ αυτό το ζήτημα πάντως, ο βαθμός αποδόμησης γίνεται είτε με κατάτμηση του υλικού σε κομματάκια δηλαδή, είτε με διάλυση και υδρόλυση του, είτε με κυτταρική απορρόφηση που δεν γίνεται από μόνο του στο μόσχευμα εάν δεν συμμετέχουν τα κύτταρα είτε με ενζυμική διάσπαση των μακρομορίων. Η βιολογική διαφοροποίηση σε αυτό το ζήτημα είναι πάρα πολύ μεγάλη διότι ανά περίπτωση το μόσχευμα παραμένει εκεί σε κομματάκια, παραμένει στην θέση εκεί σαν μακρομόρια, παραμένει στην θέση εκεί σαν κομμένα μακρομόρια, ή παραμένει σε όλο τον οργανισμό και έχει φύγει από την θέση και ενδεχομένως εξαφανίζεται και από τον οργανισμό. Αντιλαμβάνεστε όλες αυτές οι παράμετροι τι ορολογία χρειάζονται και πόσο διαφορετική βιολογική λειτουργία έχουν τα διάφορα μοσχεύματα ανάλογα με το πώς συμπεριφέρονται μέσα στα βιολογικά υγρά. </w:t>
      </w:r>
    </w:p>
    <w:p>
      <w:pPr>
        <w:pStyle w:val="Normal"/>
        <w:spacing w:lineRule="auto" w:line="480"/>
        <w:jc w:val="both"/>
        <w:rPr/>
      </w:pPr>
      <w:r>
        <w:rPr>
          <w:rFonts w:cs="Courier New" w:ascii="Courier New" w:hAnsi="Courier New"/>
        </w:rPr>
        <w:t xml:space="preserve">Είναι πολύ σημαντικό να διαχωρίσουμε ότι ο ρυθμός αποδόμησης που είναι κάτι το οποίο παθαίνει το μόσχευμα από τα βιολογικά υγρά είναι διαφορετικός από τον ρυθμό της κυτταρικής απορρόφησης, την οποία θα την πάθει το μόσχευμα από τα κύτταρα. Μόνο η κυτταρική απορρόφηση δηλαδή, μόνο εκεί που επεμβαίνουν τα κύτταρα συγχρονίζεται με την παραγωγή νέου οστού στο κύκλο της οστικής αναδόμησης. </w:t>
      </w:r>
    </w:p>
    <w:p>
      <w:pPr>
        <w:pStyle w:val="Normal"/>
        <w:spacing w:lineRule="auto" w:line="480"/>
        <w:jc w:val="both"/>
        <w:rPr>
          <w:rFonts w:ascii="Courier New" w:hAnsi="Courier New" w:cs="Courier New"/>
        </w:rPr>
      </w:pPr>
      <w:r>
        <w:rPr>
          <w:rFonts w:cs="Courier New" w:ascii="Courier New" w:hAnsi="Courier New"/>
        </w:rPr>
        <w:t xml:space="preserve">Και γίνεται έτσι ένας αδρός και λίγο ασαφής -είναι η αλήθεια- διαχωρισμός των οστικών υποκατάστατων μεταξύ των απορροφήσιμων και των μη απορροφήσιμων. Για τα απορροφήσιμα το σχόλιο που μπορεί να γίνει είναι ότι ο ρυθμός αποδόμησης του μοσχεύματος θα πρέπει να συμβαδίζει με τον ρυθμό της παραγωγής του νέου οστού καθ’ όσον εάν γίνεται πάρα πολύ γρήγορα μπορεί να υπεισέλθουν μέσα ανεπιθύμητα κύτταρα, ή εάν γίνει πάρα πολύ αργά τότε παρεμποδίζει την δημιουργία νέου οστού εκεί που είναι το μόσχευμα. Σε σχέση με τα μη απορροφήσιμα αυτά είναι μια επιλογή του χειρουργού που θα αντισταθμίσει την απορρόφηση του κερδισμένου όγκου οστού γιατί αυτό είναι πάντα εκεί, δεν φεύγει. </w:t>
      </w:r>
    </w:p>
    <w:p>
      <w:pPr>
        <w:pStyle w:val="Normal"/>
        <w:spacing w:lineRule="auto" w:line="480"/>
        <w:jc w:val="both"/>
        <w:rPr/>
      </w:pPr>
      <w:r>
        <w:rPr>
          <w:rFonts w:cs="Courier New" w:ascii="Courier New" w:hAnsi="Courier New"/>
        </w:rPr>
        <w:t xml:space="preserve">Τα πορώδη χαρακτηριστικά: Ιδιαίτερα σημαντικό χαρακτηριστικό των οστικών υποκατάστατων είναι, ότι ο αριθμός των πόρων μειώνει την μηχανική αντοχή, γίνεται πιο σαθρό, είναι εμφανές αυτό μηχανικά, αλλά αυξάνει την οστεογένεση γιατί αυξάνει την επιφάνεια και τους χώρους που δημιουργούνται και τον ρυθμό απορρόφησης. Ως μέγεθος πόρων προτείνεται ένα μέγεθος μεταξύ τριακοσίων έως πεντακοσίων ΜΙΚΡΩΝ, κατά άλλους μέχρι και οκτακοσίων, αλλά σίγουρα κάτω από τα εκατό ΜΙΚΡΑ προκαλείται χονδρογένεση, οι χώροι δεν επαρκούν για να διακινηθούν, το αγγειακό δίκτυο και τα οστεοπρογεννητικά κύτταρα και φυσικά και η επικοινωνία των πόρων αυξάνει την τροφοδοσία και την οξυγόνωση του μοσχεύματος. </w:t>
      </w:r>
    </w:p>
    <w:p>
      <w:pPr>
        <w:pStyle w:val="Normal"/>
        <w:spacing w:lineRule="auto" w:line="480"/>
        <w:jc w:val="both"/>
        <w:rPr>
          <w:rFonts w:ascii="Courier New" w:hAnsi="Courier New" w:cs="Courier New"/>
        </w:rPr>
      </w:pPr>
      <w:r>
        <w:rPr>
          <w:rFonts w:cs="Courier New" w:ascii="Courier New" w:hAnsi="Courier New"/>
        </w:rPr>
        <w:t xml:space="preserve">Βλέπετε εδώ δεν μπορεί να μην έχουν διαφορετική βιολογική λειτουργία μοσχεύματα με τέτοια διαφορά στην μορφολογία των κόκκων. Πόσο το ένα είναι συμπαγές και πόσο το άλλο είναι πορώδες. Σε σχέση με την επιφάνεια γνωρίζετε ότι -ας πούμε για παράδειγμα- το τιτάνιο έχει άλλη χημική σύσταση, η επιφάνεια του είναι διοξείδιο τιτανίου και το άλλο το ίδιο το τιτάνιο είναι καθαρό τιτάνιο. </w:t>
      </w:r>
    </w:p>
    <w:p>
      <w:pPr>
        <w:pStyle w:val="Normal"/>
        <w:spacing w:lineRule="auto" w:line="480"/>
        <w:jc w:val="both"/>
        <w:rPr>
          <w:rFonts w:ascii="Courier New" w:hAnsi="Courier New" w:cs="Courier New"/>
        </w:rPr>
      </w:pPr>
      <w:r>
        <w:rPr>
          <w:rFonts w:cs="Courier New" w:ascii="Courier New" w:hAnsi="Courier New"/>
        </w:rPr>
        <w:t xml:space="preserve">Συνεπώς και η επιφάνεια των μοσχευμάτων πολλές φορές είναι ελαφρά διαφοροποιημένη και αυτό έχει να κάνει πάρα πολύ με την ανταλλαγή των ιόντων, με τα βιολογικά υγρά, αλλά και η αδρότητα και η κρυσταλλικότητα των οστικών μοσχευμάτων έχουν να κάνουν με την αρχική προσρόφηση των πρωτεϊνών, αλλά και με την σταθεροποίηση του δικτύου της οινικής, γιατί πρέπει να σκεπτόμαστε πως ένα μόσχευμα ειδικά μη απορροφήσιμο είναι ένα εμφύτευμα και ως εμφύτευμα πρέπει να είναι σταθερό και επάνω του να σταθεροποιείται το δίκτυο της οινικής. Βλέπετε την διαφορά στην λεία επιφάνεια ενός κόκκου και την διαφορά σε μια αδρή επιφάνεια κόκκου. Και σε σχέση με την γεωμετρία, από τις εταιρείες παρέχονται τα μοσχεύματα τα υποκατάστατα είτε ως οστεοτεμάχια, κομμάτια, τουβλάκια δηλαδή, είτε κονίες για υδραυλική έγχυση διαφορετικής πυκνότητας και εξόδους και σε μορφή κόκκων με μέγεθος ποικίλο και το σχήμα ποικίλο. </w:t>
      </w:r>
    </w:p>
    <w:p>
      <w:pPr>
        <w:pStyle w:val="Normal"/>
        <w:spacing w:lineRule="auto" w:line="480"/>
        <w:jc w:val="both"/>
        <w:rPr>
          <w:rFonts w:ascii="Courier New" w:hAnsi="Courier New" w:cs="Courier New"/>
        </w:rPr>
      </w:pPr>
      <w:r>
        <w:rPr>
          <w:rFonts w:cs="Courier New" w:ascii="Courier New" w:hAnsi="Courier New"/>
        </w:rPr>
        <w:t xml:space="preserve">Μια βολική για να διαλέξουμε μοσχεύματα διαφοροποίηση, ένας διαχωρισμός είναι, ότι τα διαχωρίζουμε σε ένθετα οστικά μοσχεύματα, τα οποία τα βάζουμε μέσα στην κοιλότητα και που θα τα χρησιμοποιήσουμε εκεί ως σχήματα σε μορφή κόκκων, ή κονίας και επένθετα επάνω στην φατνιακή ακρολοφία που θα χρησιμοποιήσουμε είτε μορφής κόκκων, είτε μορφής οστεοτεμαχίων. Βλέπετε εδώ τι διαφορά μπορεί να έχει η μορφολογία των κόκκων στα διάφορα είδη μοσχεύματος και που φυσικά έχει και διαφορετική βιολογική συμπεριφορά. </w:t>
      </w:r>
    </w:p>
    <w:p>
      <w:pPr>
        <w:pStyle w:val="Normal"/>
        <w:spacing w:lineRule="auto" w:line="480"/>
        <w:jc w:val="both"/>
        <w:rPr>
          <w:rFonts w:ascii="Courier New" w:hAnsi="Courier New" w:cs="Courier New"/>
        </w:rPr>
      </w:pPr>
      <w:r>
        <w:rPr>
          <w:rFonts w:cs="Courier New" w:ascii="Courier New" w:hAnsi="Courier New"/>
        </w:rPr>
        <w:t xml:space="preserve">Και τέλος, η μηχανική σταθερότητα, το μόσχευμα που θα βάλουμε πρέπει να είναι σταθερό σαν επιφάνεια, έχει να κάνει και με την πλαστικότητα του υλικού, αλλά και με την τελική σκληρότητα ύστερα από τον πολυμερισμό του ή την πήξη του. </w:t>
      </w:r>
    </w:p>
    <w:p>
      <w:pPr>
        <w:pStyle w:val="Normal"/>
        <w:spacing w:lineRule="auto" w:line="480"/>
        <w:jc w:val="both"/>
        <w:rPr>
          <w:rFonts w:ascii="Courier New" w:hAnsi="Courier New" w:cs="Courier New"/>
        </w:rPr>
      </w:pPr>
      <w:r>
        <w:rPr>
          <w:rFonts w:cs="Courier New" w:ascii="Courier New" w:hAnsi="Courier New"/>
        </w:rPr>
        <w:t xml:space="preserve">Γιατί όχι αυτόλογο μόσχευμα; Θα πιεστούμε για να βρούμε μειονεκτήματα. Υπάρχουν φυσικά. Είναι η επιπλέον χειρουργική επέμβαση, η οποία αυξάνει και τον χρόνο εργασίας. Είναι η περιορισμένη ποσότητα, δεν μπορούμε να πάρουμε όσο θέλουμε, ενώ τα άλλα τα αγοράζουμε, στο ράφι εκεί είναι και παίρνουμε όσο θέλουμε. Είναι η νοσηρότητα πιθανώς της δότριας περιοχής και …του μοσχεύματος. Κάποιοι θα περίμεναν ότι το αυτόλογο μόσχευμα έχει ρυθμό απορρόφησης σύμφωνα με την παραγωγή του νέου οστού. Αυτό δεν συμβαίνει. Έχει δειχθεί αυτό σε έρευνες, ότι έχει τέτοιο ρυθμό απορρόφησης που έχει να κάνει -για παράδειγμα- με την θέση λήψης. </w:t>
      </w:r>
    </w:p>
    <w:p>
      <w:pPr>
        <w:pStyle w:val="Normal"/>
        <w:spacing w:lineRule="auto" w:line="480"/>
        <w:jc w:val="both"/>
        <w:rPr>
          <w:rFonts w:ascii="Courier New" w:hAnsi="Courier New" w:cs="Courier New"/>
        </w:rPr>
      </w:pPr>
      <w:r>
        <w:rPr>
          <w:rFonts w:cs="Courier New" w:ascii="Courier New" w:hAnsi="Courier New"/>
        </w:rPr>
        <w:t>Μια πρόσφατη μελέτη εδώ, όπου χρησιμοποίησαν αυτόλογο οστικό μόσχευμα σε μετεξακτικά φατνία και βρήκαν ότι ούτε επιταχύνει, ούτε επιβραδύνει την οστική αναγέννηση και δεν αποτρέπει την απορρόφηση της φατνιακής ακρολοφίας. Αυτό βέβαια σε μετεξακτικά φατνία. Αντιθέτως, όταν χρησιμοποιείς ένα αυτόλογο μυελό του οστού αυτό μειώνει την απορρόφηση της φατνιακής ακρολοφίας και καθ’ ύψος και κατά πλάτος χωρίς όμως να προκαλέσει αυξημένη παραγωγή νέου οστού.</w:t>
      </w:r>
    </w:p>
    <w:p>
      <w:pPr>
        <w:pStyle w:val="Normal"/>
        <w:spacing w:lineRule="auto" w:line="480"/>
        <w:jc w:val="both"/>
        <w:rPr>
          <w:rFonts w:ascii="Courier New" w:hAnsi="Courier New" w:cs="Courier New"/>
        </w:rPr>
      </w:pPr>
      <w:r>
        <w:rPr>
          <w:rFonts w:cs="Courier New" w:ascii="Courier New" w:hAnsi="Courier New"/>
        </w:rPr>
        <w:t xml:space="preserve">Κλινικές μελέτες αντιθέτως έχουν βρει ότι η τοποθέτηση οστικών υποκατάστατων σε πολυτοιχωματικά πάντα οστικά ελλείμματα διατηρούν τις διαστάσεις της φατνιακής ακρολοφίας χωρίς και αυτά ακόμη να προκαλούν αύξηση παραγωγής νέου οστού. Και η συνήθης κατηγοριοποίηση των οστικών υποκατάστατων είναι: </w:t>
      </w:r>
    </w:p>
    <w:p>
      <w:pPr>
        <w:pStyle w:val="Normal"/>
        <w:spacing w:lineRule="auto" w:line="480"/>
        <w:jc w:val="both"/>
        <w:rPr>
          <w:rFonts w:ascii="Courier New" w:hAnsi="Courier New" w:cs="Courier New"/>
        </w:rPr>
      </w:pPr>
      <w:r>
        <w:rPr>
          <w:rFonts w:cs="Courier New" w:ascii="Courier New" w:hAnsi="Courier New"/>
        </w:rPr>
        <w:t>-Τα αλλομοσχεύματα αυτά που είναι από το ίδιο είδος από άλλο άνθρωπο.</w:t>
      </w:r>
    </w:p>
    <w:p>
      <w:pPr>
        <w:pStyle w:val="Normal"/>
        <w:spacing w:lineRule="auto" w:line="480"/>
        <w:jc w:val="both"/>
        <w:rPr>
          <w:rFonts w:ascii="Courier New" w:hAnsi="Courier New" w:cs="Courier New"/>
        </w:rPr>
      </w:pPr>
      <w:r>
        <w:rPr>
          <w:rFonts w:cs="Courier New" w:ascii="Courier New" w:hAnsi="Courier New"/>
        </w:rPr>
        <w:t xml:space="preserve">-Τα ξενομοσχεύματα, τα οποία είναι από άλλον οργανισμό. Και </w:t>
      </w:r>
    </w:p>
    <w:p>
      <w:pPr>
        <w:pStyle w:val="Normal"/>
        <w:spacing w:lineRule="auto" w:line="480"/>
        <w:jc w:val="both"/>
        <w:rPr>
          <w:rFonts w:ascii="Courier New" w:hAnsi="Courier New" w:cs="Courier New"/>
        </w:rPr>
      </w:pPr>
      <w:r>
        <w:rPr>
          <w:rFonts w:cs="Courier New" w:ascii="Courier New" w:hAnsi="Courier New"/>
        </w:rPr>
        <w:t xml:space="preserve">-Τα αλλοπλαστικά υποκατάστατα. Καλό θα είναι να παραμένουμε στην λέξη μόσχευμα στις δυο πρώτες κατηγορίες γιατί αυτό μοσχεύεται από κάπου το παίρνουμε και να μείνουμε στην θέση υποκατάστατο μόνο στα αλλοπλαστικά, διότι αυτά δεν μοσχεύονται τα φτιάχνουμε εμείς. Αλλομοσχεύματα λοιπόν, της άμεσης κατάψυξης, τα αλοιφοποιημένα και τα επιπλέον απασβεστιωμένα. </w:t>
      </w:r>
    </w:p>
    <w:p>
      <w:pPr>
        <w:pStyle w:val="Normal"/>
        <w:spacing w:lineRule="auto" w:line="480"/>
        <w:jc w:val="both"/>
        <w:rPr>
          <w:rFonts w:ascii="Courier New" w:hAnsi="Courier New" w:cs="Courier New"/>
        </w:rPr>
      </w:pPr>
      <w:r>
        <w:rPr>
          <w:rFonts w:cs="Courier New" w:ascii="Courier New" w:hAnsi="Courier New"/>
        </w:rPr>
        <w:t xml:space="preserve">Τα άμεσης κατάψυξης είναι περισσότερο για λόγους πληρότητας, είναι τα φρέσκα αυτά τα οποία παίρνουμε κατευθείαν από κάποιο πτώμα, έχουν βέβαια οστεοκαθοδηγητικές ιδιότητες και οστεοεπαγωγικές αναμφισβήτητα, αλλά λόγω του υψηλού κινδύνου ανοσολογικής αντίδρασης και μετάδοσης νόσων δεν πολυχρησιμοποιούνται. </w:t>
      </w:r>
    </w:p>
    <w:p>
      <w:pPr>
        <w:pStyle w:val="Normal"/>
        <w:spacing w:lineRule="auto" w:line="480"/>
        <w:jc w:val="both"/>
        <w:rPr>
          <w:rFonts w:ascii="Courier New" w:hAnsi="Courier New" w:cs="Courier New"/>
        </w:rPr>
      </w:pPr>
      <w:r>
        <w:rPr>
          <w:rFonts w:cs="Courier New" w:ascii="Courier New" w:hAnsi="Courier New"/>
        </w:rPr>
        <w:t xml:space="preserve">Περισσότερο χρησιμοποιούνται τα αλοιφοποιημένα, όπου με αυτή την διαδικασία ελαχιστοποιείται η πιθανότητα ανοσολογικής αντίδρασης, μειώνεται η μηχανική σταθερότητα, αλλά και η οστεοεπαγωγική ικανότητα του μοσχεύματος, καθώς εξολοθρεύεται η κυτταρική φάση του μοσχεύματος, αλλά διατηρεί βέβαια βιολογικά τις χημικές του ιδιότητες και προς ένα βαθμό έχει βιολογική συμπεριφορά. Περισσότερο βολεύουν αυτά που έχουν υποστεί και απασβεστίωση για να γίνει περαιτέρω έκθεση των μορφογενετικών πρωτεϊνών. Δεν είναι ανάγκη να κάνουμε πλήρη απασβεστίωση μόλις το 40% εάν απασβεστιωθεί τότε έχουμε την μέγιστη δυνατή έκλυση μορφογενετικών πρωτεϊνών. Απασβεστίωση βεβαίως, προκαλεί επιπλέον από μηχανικής σταθερότητας οπότε εάν θέλουμε να έχουμε το φαινόμενο του να διατηρήσουμε τον οστικό όγκο πρέπει να τον ανοίξουμε με κάποιο άλλο βιοϋλικό. </w:t>
      </w:r>
    </w:p>
    <w:p>
      <w:pPr>
        <w:pStyle w:val="Normal"/>
        <w:spacing w:lineRule="auto" w:line="480"/>
        <w:jc w:val="both"/>
        <w:rPr/>
      </w:pPr>
      <w:r>
        <w:rPr>
          <w:rFonts w:cs="Courier New" w:ascii="Courier New" w:hAnsi="Courier New"/>
        </w:rPr>
        <w:t xml:space="preserve">Αυτού του τύπου τα μοσχεύματα φυσικά διαθέτουν οστεοκαθοδηγητικές…ιδιότητες λόγω της φύσεως τους, αλλά έχει παρατηρηθεί ότι οι διάφορες παρτίδες περιέχουν πολύ διαφορετικές συγκεντρώσεις μορφογενετικών πρωτεϊνών που σημαίνει δηλαδή, ότι δεν ξέρουμε εάν κάθε φορά είναι επαρκής η συγκέντρωση, ώστε να τα θεωρήσουμε οστεοεπαγωγικά υλικά. Τα ξενομοσχεύματα είναι τα κοραλλιογενή, τα παράγωγα της άγης και τα κυρίως χρησιμοποιούμενα ζωικής προέλευσης. Στα κοραλλιογενή πάλι αφαιρούνται οργανικά συστατικά. Είναι ανθρακικό ασβέστιο και μετατρέπεται σε κοραλλιογενή υδροεξειπατίτη που έχει πανομοιότυπη δομή με την ενόργανη φάση του οστού και γεωμετρικά παρόμοια με του σπογγώδους. Καλό μέγεθος πόρων για ενδοεπικοινωνία αλλά για κάποιους λόγους έχει χαμηλότερη οστεο…ικανότητα πιθανότατα εξ αιτίας των μεγάλων πόρων και μεγάλο ποσοστό υστερο-επιπλοκών. Η άγη και αυτό είναι ανθρακικό ασβέστιο, το μετατρέπουμε σε φθόριο υδροεξειπατίτη συνήθως. Έχει μεν τεκμηριωθεί η οστική εναπόθεση επάνω στο υλικό αυτό, αλλά εξ αιτίας το μικρού μεγέθους πόρων έχει πτωχή δυνατότητα για νέα αγγειογένεση. Περισσότερο χρησιμοποιούνται τα ξενομοσχεύματα ζωικής προέλευσης είτε βόεια, είτε χοίρεια και κυρίως ο υδροεξειπατίτης βόειας προέλευσης ένα ευρέως χρησιμοποιούμενο υλικό στην κλινική πρακτική, βιοσυμβατό υλικό οστεοκαθοδηγητικό…είτε με θέρμανση, είτε με χημική μέθοδο και αυτό γίνεται για να εξαλειφθεί η πιθανότητα μετάδοσης νόσου. Αυτό, το οποίο έχει παρατηρηθεί και πάλι είναι, ότι οι υδροεξειπατίτες βόειας προέλευσης, οι οποίοι έχουν υποστεί από πρωτεόλυση με διαφορετικές μεθόδους έχουν πολύ διαφορετική οστεοκαθοδηγητική συμπεριφορά και ρυθμό αποδόμησης που πρέπει να μας πει αυτό το πράγμα, ότι δεν διαλέγουμε δηλαδή, ένα μόσχευμα μόνο και μόνο επειδή γράφει την προέλευση στο κουτί απέξω, πολλά πράγματα πρέπει να τσεκάρουμε για να δούμε ότι αυτό το μόσχευμα θα φέρει το κλινικό αποτέλεσμα που θέλουμε. </w:t>
      </w:r>
    </w:p>
    <w:p>
      <w:pPr>
        <w:pStyle w:val="Normal"/>
        <w:spacing w:lineRule="auto" w:line="480"/>
        <w:jc w:val="both"/>
        <w:rPr>
          <w:rFonts w:ascii="Courier New" w:hAnsi="Courier New" w:cs="Courier New"/>
        </w:rPr>
      </w:pPr>
      <w:r>
        <w:rPr>
          <w:rFonts w:cs="Courier New" w:ascii="Courier New" w:hAnsi="Courier New"/>
        </w:rPr>
        <w:t xml:space="preserve">Αυτά τα μοσχεύματα έχουν δείξει έρευνες ότι απορροφούνται με φαγοκυττάρωση. Κλινικά, όμως, ιστολογικά και κλινικά το έχουμε δει ότι δεν σημειώνεται σημαντική μεταβολή του όγκου μέχρι και ένα έτος μετεγχειρητικά. Μέχρι και δέκα χρόνια έχουν βρει στο μόσχευμα αυτό υπολείμματα του στην περιοχή. Και συνεπώς, τα μοσχεύματα αυτά θα πρέπει να κατατάσσονται στα μη απορροφήσιμα μοσχεύματα. </w:t>
      </w:r>
    </w:p>
    <w:p>
      <w:pPr>
        <w:pStyle w:val="Normal"/>
        <w:spacing w:lineRule="auto" w:line="480"/>
        <w:jc w:val="both"/>
        <w:rPr/>
      </w:pPr>
      <w:r>
        <w:rPr>
          <w:rFonts w:cs="Courier New" w:ascii="Courier New" w:hAnsi="Courier New"/>
        </w:rPr>
        <w:t xml:space="preserve">Και τέλος, τα αλλοπλαστικά υποκατάστατα οι κατηγορίες είναι αυτές το φωσφορικό ασβέστιο το θειικό ασβέστιο, η (…πολυμέρη). Από αυτά δεν υπάρχει κίνδυνος μετάδοσης νόσου, εμείς τα φτιάχνουμε και μπορούμε να ελέγξουμε την παρασκευή μέχρι και εξατομίκευση. Περισσότερο αντιπροσωπεύονται από τις δυο αυτές ομάδες του …και τον υδροεξειπατίτη. Έχουμε μεγάλο αριθμό εμπορικών σκευασμάτων, όμως έχουν πολύ διαφορετική βιολογική συμπεριφορά. </w:t>
      </w:r>
    </w:p>
    <w:p>
      <w:pPr>
        <w:pStyle w:val="Normal"/>
        <w:spacing w:lineRule="auto" w:line="480"/>
        <w:jc w:val="both"/>
        <w:rPr/>
      </w:pPr>
      <w:r>
        <w:rPr>
          <w:rFonts w:cs="Courier New" w:ascii="Courier New" w:hAnsi="Courier New"/>
        </w:rPr>
        <w:t xml:space="preserve">Σας θυμίζω ότι πριν από δέκα - δεκαπέντε χρόνια είχε κατακλυστεί η αγορά με τέτοια σκευάσματα, τα οποία άρδην αποσύρθηκαν μετά όταν είδαμε ότι δεν έχουν την ίδια βιολογική συμπεριφορά που σημαίνει δηλαδή, ότι απλώς και μόνο μια πανομοιότυπη χημική σύσταση. Μακρομορφολογία δεν σημαίνει ότι είναι ένα υλικό και θα το ονομάσει βιοϋλικό. …είναι απορροφήσιμο και είναι τόσο αντιφατικές οι έρευνες σε σχέση με τον ρυθμό απορρόφησης που δεν μπορούμε να κατατάξουμε εάν είναι ταχέως απορροφήσιμο ή βραδέως. </w:t>
      </w:r>
    </w:p>
    <w:p>
      <w:pPr>
        <w:pStyle w:val="Normal"/>
        <w:spacing w:lineRule="auto" w:line="480"/>
        <w:jc w:val="both"/>
        <w:rPr/>
      </w:pPr>
      <w:r>
        <w:rPr>
          <w:rFonts w:cs="Courier New" w:ascii="Courier New" w:hAnsi="Courier New"/>
        </w:rPr>
        <w:t>Τέλος πάντων, είναι αμφίβολη η χρήση του σε περιπτώσεις διατήρησης όγκου. Μπορεί να είναι και ένα υλικό ιδανικό και να απορροφάται με τον ρυθμό απορρόφησης του οστού, το σίγουρο όμως είναι, ότι είναι ένα πάρα πολύ καλό υλικό σε αντίθεση με τον υδροεξειπατίτη που είναι μη απορροφήσιμο υλικό. Και σε περίπτωση που θέλουμε να το συνδυάσουμε με κάποιο απορροφήσιμο υλικό το συνδυάζουμε με το Β-</w:t>
      </w:r>
      <w:r>
        <w:rPr>
          <w:rFonts w:cs="Courier New" w:ascii="Courier New" w:hAnsi="Courier New"/>
          <w:lang w:val="en-US"/>
        </w:rPr>
        <w:t>T</w:t>
      </w:r>
      <w:r>
        <w:rPr>
          <w:rFonts w:cs="Courier New" w:ascii="Courier New" w:hAnsi="Courier New"/>
        </w:rPr>
        <w:t>.</w:t>
      </w:r>
      <w:r>
        <w:rPr>
          <w:rFonts w:cs="Courier New" w:ascii="Courier New" w:hAnsi="Courier New"/>
          <w:lang w:val="en-US"/>
        </w:rPr>
        <w:t>S</w:t>
      </w:r>
      <w:r>
        <w:rPr>
          <w:rFonts w:cs="Courier New" w:ascii="Courier New" w:hAnsi="Courier New"/>
        </w:rPr>
        <w:t>.</w:t>
      </w:r>
      <w:r>
        <w:rPr>
          <w:rFonts w:cs="Courier New" w:ascii="Courier New" w:hAnsi="Courier New"/>
          <w:lang w:val="en-US"/>
        </w:rPr>
        <w:t>P</w:t>
      </w:r>
      <w:r>
        <w:rPr>
          <w:rFonts w:cs="Courier New" w:ascii="Courier New" w:hAnsi="Courier New"/>
        </w:rPr>
        <w:t xml:space="preserve">. που έχει πανομοιότυπη δομή σε διάφορες αναλογίες. </w:t>
      </w:r>
    </w:p>
    <w:p>
      <w:pPr>
        <w:pStyle w:val="Normal"/>
        <w:spacing w:lineRule="auto" w:line="480"/>
        <w:jc w:val="both"/>
        <w:rPr/>
      </w:pPr>
      <w:r>
        <w:rPr>
          <w:rFonts w:cs="Courier New" w:ascii="Courier New" w:hAnsi="Courier New"/>
        </w:rPr>
        <w:t>Το θειικό ασβέστιο χρησιμοποιείται από τα τέλη του 19</w:t>
      </w:r>
      <w:r>
        <w:rPr>
          <w:rFonts w:cs="Courier New" w:ascii="Courier New" w:hAnsi="Courier New"/>
          <w:vertAlign w:val="superscript"/>
        </w:rPr>
        <w:t>ου</w:t>
      </w:r>
      <w:r>
        <w:rPr>
          <w:rFonts w:cs="Courier New" w:ascii="Courier New" w:hAnsi="Courier New"/>
        </w:rPr>
        <w:t xml:space="preserve"> αιώνα. Είναι βιοσυμβατό. Είναι ταχείας απορρόφησης υλικό και γι’ αυτό έχει μειωμένη οστεοκαθοδηγητική ικανότητα, γιατί εξαφανίζεται. Ωστόσο, σε σύνδεσμο με άλλα μοσχεύματα είναι πάρα πολύ χρήσιμο διότι είναι σκληρό και είναι καλός σταθεροποιητικός και συνδετικός παράγοντας και δημιουργεί μετά από λίγη ώρα που απορροφάται, μετά από λίγες ημέρες μάλλον πόρους μέσα στο ίδιο το μόσχευμα που διευκολύνει την ανάκτηση του δικτύου της οινικής και την οστεογένεση. </w:t>
      </w:r>
    </w:p>
    <w:p>
      <w:pPr>
        <w:pStyle w:val="Normal"/>
        <w:spacing w:lineRule="auto" w:line="480"/>
        <w:jc w:val="both"/>
        <w:rPr>
          <w:rFonts w:ascii="Courier New" w:hAnsi="Courier New" w:cs="Courier New"/>
        </w:rPr>
      </w:pPr>
      <w:r>
        <w:rPr>
          <w:rFonts w:cs="Courier New" w:ascii="Courier New" w:hAnsi="Courier New"/>
        </w:rPr>
        <w:t xml:space="preserve">Οι βιοϋαλοι πυριτικής σύστασης και αυτοί κυκλοφορούν σε αρκετές μορφές. Είναι ιδιαίτερα μη συμβατό υλικό με καλές οστεοκαθοδηγητικές ικανότητες όχι πολύ καλές διότι έχουν λεία επιφάνεια, έχουν έλλειψη πόρων και έχουν και αργό ρυθμό απορρόφησης. </w:t>
      </w:r>
    </w:p>
    <w:p>
      <w:pPr>
        <w:pStyle w:val="Normal"/>
        <w:spacing w:lineRule="auto" w:line="480"/>
        <w:jc w:val="both"/>
        <w:rPr/>
      </w:pPr>
      <w:r>
        <w:rPr>
          <w:rFonts w:cs="Courier New" w:ascii="Courier New" w:hAnsi="Courier New"/>
        </w:rPr>
        <w:t xml:space="preserve">Και τέλος, τα πολυμερή, τα οποία τα ψάχνουμε ακόμη. Δεν έχει σημασία η χημική ονομασία αυτή τη στιγμή είναι το </w:t>
      </w:r>
      <w:r>
        <w:rPr>
          <w:rFonts w:cs="Courier New" w:ascii="Courier New" w:hAnsi="Courier New"/>
          <w:lang w:val="en-US"/>
        </w:rPr>
        <w:t>P</w:t>
      </w:r>
      <w:r>
        <w:rPr>
          <w:rFonts w:cs="Courier New" w:ascii="Courier New" w:hAnsi="Courier New"/>
        </w:rPr>
        <w:t>.</w:t>
      </w:r>
      <w:r>
        <w:rPr>
          <w:rFonts w:cs="Courier New" w:ascii="Courier New" w:hAnsi="Courier New"/>
          <w:lang w:val="en-US"/>
        </w:rPr>
        <w:t>S</w:t>
      </w:r>
      <w:r>
        <w:rPr>
          <w:rFonts w:cs="Courier New" w:ascii="Courier New" w:hAnsi="Courier New"/>
        </w:rPr>
        <w:t>.</w:t>
      </w:r>
      <w:r>
        <w:rPr>
          <w:rFonts w:cs="Courier New" w:ascii="Courier New" w:hAnsi="Courier New"/>
          <w:lang w:val="en-US"/>
        </w:rPr>
        <w:t>L</w:t>
      </w:r>
      <w:r>
        <w:rPr>
          <w:rFonts w:cs="Courier New" w:ascii="Courier New" w:hAnsi="Courier New"/>
        </w:rPr>
        <w:t xml:space="preserve">., το </w:t>
      </w:r>
      <w:r>
        <w:rPr>
          <w:rFonts w:cs="Courier New" w:ascii="Courier New" w:hAnsi="Courier New"/>
          <w:lang w:val="en-US"/>
        </w:rPr>
        <w:t>P</w:t>
      </w:r>
      <w:r>
        <w:rPr>
          <w:rFonts w:cs="Courier New" w:ascii="Courier New" w:hAnsi="Courier New"/>
        </w:rPr>
        <w:t>.</w:t>
      </w:r>
      <w:r>
        <w:rPr>
          <w:rFonts w:cs="Courier New" w:ascii="Courier New" w:hAnsi="Courier New"/>
          <w:lang w:val="en-US"/>
        </w:rPr>
        <w:t>L</w:t>
      </w:r>
      <w:r>
        <w:rPr>
          <w:rFonts w:cs="Courier New" w:ascii="Courier New" w:hAnsi="Courier New"/>
        </w:rPr>
        <w:t>.</w:t>
      </w:r>
      <w:r>
        <w:rPr>
          <w:rFonts w:cs="Courier New" w:ascii="Courier New" w:hAnsi="Courier New"/>
          <w:lang w:val="en-US"/>
        </w:rPr>
        <w:t>E</w:t>
      </w:r>
      <w:r>
        <w:rPr>
          <w:rFonts w:cs="Courier New" w:ascii="Courier New" w:hAnsi="Courier New"/>
        </w:rPr>
        <w:t xml:space="preserve">., </w:t>
      </w:r>
      <w:r>
        <w:rPr>
          <w:rFonts w:cs="Courier New" w:ascii="Courier New" w:hAnsi="Courier New"/>
          <w:lang w:val="en-US"/>
        </w:rPr>
        <w:t>P</w:t>
      </w:r>
      <w:r>
        <w:rPr>
          <w:rFonts w:cs="Courier New" w:ascii="Courier New" w:hAnsi="Courier New"/>
        </w:rPr>
        <w:t>.</w:t>
      </w:r>
      <w:r>
        <w:rPr>
          <w:rFonts w:cs="Courier New" w:ascii="Courier New" w:hAnsi="Courier New"/>
          <w:lang w:val="en-US"/>
        </w:rPr>
        <w:t>G</w:t>
      </w:r>
      <w:r>
        <w:rPr>
          <w:rFonts w:cs="Courier New" w:ascii="Courier New" w:hAnsi="Courier New"/>
        </w:rPr>
        <w:t>.</w:t>
      </w:r>
      <w:r>
        <w:rPr>
          <w:rFonts w:cs="Courier New" w:ascii="Courier New" w:hAnsi="Courier New"/>
          <w:lang w:val="en-US"/>
        </w:rPr>
        <w:t>A</w:t>
      </w:r>
      <w:r>
        <w:rPr>
          <w:rFonts w:cs="Courier New" w:ascii="Courier New" w:hAnsi="Courier New"/>
        </w:rPr>
        <w:t xml:space="preserve">., τα έχουμε δει και σε απορροφήσιμα ράμματα. Το σημαντικό είναι, ότι δεν προκαλούν ανοσολογική αντίδραση, έχουν υψηλή μηχανική αντοχή, πλαστικότητα πάρα πολύ βολικό για να το βάλεις στην περιοχή που χρειάζεται και άλλα αποδομούνται ταχέως, άλλα αποδομούνται με πολύ αργό ρυθμό, αλλά τα προϊόντα αποδόμησης εμφανίζουν τοξικότητα. Τα ψάχνουμε αυτά τα υλικά και επιδέχονται βελτίωσης. </w:t>
      </w:r>
    </w:p>
    <w:p>
      <w:pPr>
        <w:pStyle w:val="Normal"/>
        <w:spacing w:lineRule="auto" w:line="480"/>
        <w:jc w:val="both"/>
        <w:rPr>
          <w:rFonts w:ascii="Courier New" w:hAnsi="Courier New" w:cs="Courier New"/>
        </w:rPr>
      </w:pPr>
      <w:r>
        <w:rPr>
          <w:rFonts w:cs="Courier New" w:ascii="Courier New" w:hAnsi="Courier New"/>
        </w:rPr>
        <w:t xml:space="preserve">Τα πλεονεκτήματα κατά αντίθεση με το αυτόλογο μόσχευμα είναι: </w:t>
      </w:r>
    </w:p>
    <w:p>
      <w:pPr>
        <w:pStyle w:val="Normal"/>
        <w:spacing w:lineRule="auto" w:line="480"/>
        <w:jc w:val="both"/>
        <w:rPr>
          <w:rFonts w:ascii="Courier New" w:hAnsi="Courier New" w:cs="Courier New"/>
        </w:rPr>
      </w:pPr>
      <w:r>
        <w:rPr>
          <w:rFonts w:cs="Courier New" w:ascii="Courier New" w:hAnsi="Courier New"/>
        </w:rPr>
        <w:t xml:space="preserve">-Η απουσία χειρουργικής επέμβασης. </w:t>
      </w:r>
    </w:p>
    <w:p>
      <w:pPr>
        <w:pStyle w:val="Normal"/>
        <w:spacing w:lineRule="auto" w:line="480"/>
        <w:jc w:val="both"/>
        <w:rPr>
          <w:rFonts w:ascii="Courier New" w:hAnsi="Courier New" w:cs="Courier New"/>
        </w:rPr>
      </w:pPr>
      <w:r>
        <w:rPr>
          <w:rFonts w:cs="Courier New" w:ascii="Courier New" w:hAnsi="Courier New"/>
        </w:rPr>
        <w:t xml:space="preserve">-Ο μειωμένος χρόνος εργασίας. Παίρνουμε όσο θέλουμε, υπάρχει. </w:t>
      </w:r>
    </w:p>
    <w:p>
      <w:pPr>
        <w:pStyle w:val="Normal"/>
        <w:spacing w:lineRule="auto" w:line="480"/>
        <w:jc w:val="both"/>
        <w:rPr>
          <w:rFonts w:ascii="Courier New" w:hAnsi="Courier New" w:cs="Courier New"/>
        </w:rPr>
      </w:pPr>
      <w:r>
        <w:rPr>
          <w:rFonts w:cs="Courier New" w:ascii="Courier New" w:hAnsi="Courier New"/>
        </w:rPr>
        <w:t xml:space="preserve">-Ο έλεγχος του ρυθμού απορρόφησης. Μπορούμε να πάρουμε ένα απορροφήσιμο, ή ένα μη απορροφήσιμο. Και </w:t>
      </w:r>
    </w:p>
    <w:p>
      <w:pPr>
        <w:pStyle w:val="Normal"/>
        <w:spacing w:lineRule="auto" w:line="480"/>
        <w:jc w:val="both"/>
        <w:rPr>
          <w:rFonts w:ascii="Courier New" w:hAnsi="Courier New" w:cs="Courier New"/>
        </w:rPr>
      </w:pPr>
      <w:r>
        <w:rPr>
          <w:rFonts w:cs="Courier New" w:ascii="Courier New" w:hAnsi="Courier New"/>
        </w:rPr>
        <w:t xml:space="preserve">-Η δυνατότητα εξέλιξης του υλικού, εφόσον εμείς τα φτιάχνουμε. </w:t>
      </w:r>
    </w:p>
    <w:p>
      <w:pPr>
        <w:pStyle w:val="Normal"/>
        <w:spacing w:lineRule="auto" w:line="480"/>
        <w:jc w:val="both"/>
        <w:rPr>
          <w:rFonts w:ascii="Courier New" w:hAnsi="Courier New" w:cs="Courier New"/>
        </w:rPr>
      </w:pPr>
      <w:r>
        <w:rPr>
          <w:rFonts w:cs="Courier New" w:ascii="Courier New" w:hAnsi="Courier New"/>
        </w:rPr>
        <w:t xml:space="preserve">Εδώ στις ημέρες που ζούμε βέβαια, θα σας έλεγα ότι έχουν και ένα αυξημένο κόστος διότι τα υλικά αυτά δεν είναι φτηνά, το οποίο βέβαια ενδέχεται να ισοσταθμίζεται από την πιθανή κοστολόγηση της χειρουργικής επέμβασης κατά την λήψη αυτογενούς μοσχεύματος. </w:t>
      </w:r>
    </w:p>
    <w:p>
      <w:pPr>
        <w:pStyle w:val="Normal"/>
        <w:spacing w:lineRule="auto" w:line="480"/>
        <w:jc w:val="both"/>
        <w:rPr/>
      </w:pPr>
      <w:r>
        <w:rPr>
          <w:rFonts w:cs="Courier New" w:ascii="Courier New" w:hAnsi="Courier New"/>
        </w:rPr>
        <w:t xml:space="preserve">Είναι εύλογη η ερώτηση φυσικά: Ωραία, τελικά πρέπει να διαλέξουμε ένα μόσχευμα. Είναι αδύνατο να σας πω τι θα διαλέξετε γιατί στην κάθε περίπτωση είναι κάτι διαφορετικό. Αλλά για να επιλέξουμε ένα μόσχευμα η επιτυχής επιλογή στηρίζεται στην επιτυχή απάντηση μερικών ερωτημάτων. Εάν αυτά τα απαντήσουμε με επιτυχημένο τρόπο τότε πιθανόν η επιλογή μας, τουλάχιστον στην κατηγορία που θα πάμε, να είναι σωστή. </w:t>
      </w:r>
    </w:p>
    <w:p>
      <w:pPr>
        <w:pStyle w:val="Normal"/>
        <w:spacing w:lineRule="auto" w:line="480"/>
        <w:jc w:val="both"/>
        <w:rPr>
          <w:rFonts w:ascii="Courier New" w:hAnsi="Courier New" w:cs="Courier New"/>
        </w:rPr>
      </w:pPr>
      <w:r>
        <w:rPr>
          <w:rFonts w:cs="Courier New" w:ascii="Courier New" w:hAnsi="Courier New"/>
        </w:rPr>
        <w:t xml:space="preserve">Και η πρώτη ερώτηση ποία είναι; Ποία είναι η ποιότητα του οστού της δέκτριας θέσης; Αυτό δεν το κοιτάζουμε πολλές φορές. Στην περίπτωση, όπου μπορεί να είναι φλοιώδες το οστό, μπορεί να είναι σπογγώδες, ή μπορεί να είναι και φλοιώδες και σπογγώδες. Σε μια περίπτωση οστικής βλάβης το 60% περίπου της αποκατάστασης θα το αναλάβει η σπογγώδης μοίρα. Το 30% περίπου θα το αναλάβει το περιόστεο και ένα 10% μόνο θα το αναλάβουν οι οστεοβλάστες στα οστεοκύτταρα τα θαμμένα στην φλοιώδη μοίρα. </w:t>
      </w:r>
    </w:p>
    <w:p>
      <w:pPr>
        <w:pStyle w:val="Normal"/>
        <w:spacing w:lineRule="auto" w:line="480"/>
        <w:jc w:val="both"/>
        <w:rPr>
          <w:rFonts w:ascii="Courier New" w:hAnsi="Courier New" w:cs="Courier New"/>
        </w:rPr>
      </w:pPr>
      <w:r>
        <w:rPr>
          <w:rFonts w:cs="Courier New" w:ascii="Courier New" w:hAnsi="Courier New"/>
        </w:rPr>
        <w:t xml:space="preserve">Με την πάροδο της ηλικίας η αναγεννητική ικανότητα του περιοστέου μειώνεται. Επίσης, σε περιοχές, όπου έχουν γίνει εξαγωγές η αναλογία σπογγώδους προς φλοιώδες μειώνεται επίσης. Συνεπώς, θα έλεγα ότι στην περίπτωση που η βλάβη αποτελείται κυρίως από φλοιώδες οστό τότε είμαστε -ας πούμε- αναγκασμένοι για την παρουσία αυτόλογου μοσχεύματος στην περιοχή, διότι θα πρέπει με κάποιο τρόπο να υπάρχουν εκεί οστεοβλάστες, γιατί το φλοιώδες οστό δεν έχει πάρα πολλούς. </w:t>
      </w:r>
    </w:p>
    <w:p>
      <w:pPr>
        <w:pStyle w:val="Normal"/>
        <w:spacing w:lineRule="auto" w:line="480"/>
        <w:jc w:val="both"/>
        <w:rPr/>
      </w:pPr>
      <w:r>
        <w:rPr>
          <w:rFonts w:cs="Courier New" w:ascii="Courier New" w:hAnsi="Courier New"/>
        </w:rPr>
        <w:t xml:space="preserve">Στην περίπτωση, όπου η απώλεια αφορά σε σπογγώδη περιοχή τότε επιτρέπεται να χρησιμοποιήσουμε και κάποιο οστικό υποκατάστατο. Η πιο συνηθισμένη, βέβαια, περίπτωση είναι του φλοιοσπογγώδους προβλήματος, να λείπει φλοιοσπογγώδες τμήμα και σε μια τέτοια περίπτωση θα πρέπει ο κλινικός να εκτιμήσει την αναλογία φλοιώδους προς σπογγώδες με κάποιο τρόπο είτε με την αξονική τομογραφία, είτε κατ’ εκτίμηση ο ίδιος και να χρησιμοποιήσει αναλογικά τα μοσχεύματα. Και σε περίπτωση όπου το φλοιώδες υπερέχει κρίνεται απαραίτητη η παρουσία, η συμμετοχή -θα λέγαμε- αυτογενούς μοσχεύματος. </w:t>
      </w:r>
    </w:p>
    <w:p>
      <w:pPr>
        <w:pStyle w:val="Normal"/>
        <w:spacing w:lineRule="auto" w:line="480"/>
        <w:jc w:val="both"/>
        <w:rPr/>
      </w:pPr>
      <w:r>
        <w:rPr>
          <w:rFonts w:cs="Courier New" w:ascii="Courier New" w:hAnsi="Courier New"/>
        </w:rPr>
        <w:t xml:space="preserve">Η δεύτερη ερώτηση, στην οποία πρέπει να απαντήσετε είναι: Ποία είναι η ποσότητα του οστού στην δέκτρια θέση; Είναι έλλειμμα πέντε τοιχωμάτων σαν μια εξαγωγή; Είναι έλλειμμα τεσσάρων, τριών; Μήπως είναι μια έντονη απορροφημένη ακρολοφία; Και θα θυμηθούμε ποιος είναι ο τρόπος ένθεσης του υλικού, είναι ένθετο ή επένθετο; Γιατί στην περίπτωση αυτή των πέντε, τριών, ή τεσσάρων τοιχωμάτων θα είναι ένθετη τοποθέτηση, θα διαλέξουμε αντίστοιχο μόσχευμα, ενώ στην περίπτωση της έντονης απορροφημένης ακρολοφίας μπορούμε είτε να επιλέξουμε ένα ένθετο μόσχευμα σε σύνδεσμο με μια τεχνική, όπως η διάσχιση της ακρολοφίας και να μπει εσωτερικά μέσα στην κοιλότητα το μόσχευμα, είτε πλέον επένθετη τεχνική, όπως περιέγραψαν οι προηγούμενοι ομιλητές. </w:t>
      </w:r>
    </w:p>
    <w:p>
      <w:pPr>
        <w:pStyle w:val="Normal"/>
        <w:spacing w:lineRule="auto" w:line="480"/>
        <w:jc w:val="both"/>
        <w:rPr>
          <w:rFonts w:ascii="Courier New" w:hAnsi="Courier New" w:cs="Courier New"/>
        </w:rPr>
      </w:pPr>
      <w:r>
        <w:rPr>
          <w:rFonts w:cs="Courier New" w:ascii="Courier New" w:hAnsi="Courier New"/>
        </w:rPr>
        <w:t xml:space="preserve">Και τέλος, θα αποφασίσουμε ποιο μόσχευμα, ποια κατηγορία θα επιλέξουμε. Με αυτό τον οδηγό ίσως σας βοήθησα με κάποιο τρόπο να σκεφτείτε πως θα επιλέξουμε μια κατηγορία μοσχεύματος. </w:t>
      </w:r>
    </w:p>
    <w:p>
      <w:pPr>
        <w:pStyle w:val="Normal"/>
        <w:spacing w:lineRule="auto" w:line="480"/>
        <w:jc w:val="both"/>
        <w:rPr>
          <w:rFonts w:ascii="Courier New" w:hAnsi="Courier New" w:cs="Courier New"/>
        </w:rPr>
      </w:pPr>
      <w:r>
        <w:rPr>
          <w:rFonts w:cs="Courier New" w:ascii="Courier New" w:hAnsi="Courier New"/>
        </w:rPr>
        <w:t xml:space="preserve">Δεν θα σας ζαλίσω πολύ με μελέτες, μόνο δυο θα σας αναφέρω για να δούμε πως συμπεριφέρονται τα υλικά. Εδώ έχουν χρησιμοποιήσει και είναι πάρα πολύ ωραία μελέτη αυτή σε πέντε-τοιχωματικά ελλείμματα όπως αυτό του φατνίου τρία μοσχεύματα, αυτόλογο, βόειο-υδροεξειπατίτη και τριφωσφορικό ασβέστιο. Κοιτάξτε τι γίνεται εδώ. Δεν είναι πολύ δύσκολο να καταλάβουμε από το διάγραμμα ότι: </w:t>
      </w:r>
    </w:p>
    <w:p>
      <w:pPr>
        <w:pStyle w:val="Normal"/>
        <w:spacing w:lineRule="auto" w:line="480"/>
        <w:jc w:val="both"/>
        <w:rPr/>
      </w:pPr>
      <w:r>
        <w:rPr>
          <w:rFonts w:cs="Courier New" w:ascii="Courier New" w:hAnsi="Courier New"/>
        </w:rPr>
        <w:t>1</w:t>
      </w:r>
      <w:r>
        <w:rPr>
          <w:rFonts w:cs="Courier New" w:ascii="Courier New" w:hAnsi="Courier New"/>
          <w:vertAlign w:val="superscript"/>
        </w:rPr>
        <w:t>ον</w:t>
      </w:r>
      <w:r>
        <w:rPr>
          <w:rFonts w:cs="Courier New" w:ascii="Courier New" w:hAnsi="Courier New"/>
        </w:rPr>
        <w:t>. Το αυτογενές οστό αυξάνει την παραγωγή νέου οστού συνεχώς. Αυτό συμβαίνει και στο βόειο-υδροεξειπατίτη σε λιγότερο όμως βαθμό. Επίσης και στο φωσφορικό ασβέστιο πάλι σε λιγότερο βαθμό από το αυτόλογο μόσχευμα.</w:t>
      </w:r>
    </w:p>
    <w:p>
      <w:pPr>
        <w:pStyle w:val="Normal"/>
        <w:spacing w:lineRule="auto" w:line="480"/>
        <w:jc w:val="both"/>
        <w:rPr/>
      </w:pPr>
      <w:r>
        <w:rPr>
          <w:rFonts w:cs="Courier New" w:ascii="Courier New" w:hAnsi="Courier New"/>
        </w:rPr>
        <w:t>2</w:t>
      </w:r>
      <w:r>
        <w:rPr>
          <w:rFonts w:cs="Courier New" w:ascii="Courier New" w:hAnsi="Courier New"/>
          <w:vertAlign w:val="superscript"/>
        </w:rPr>
        <w:t>ον</w:t>
      </w:r>
      <w:r>
        <w:rPr>
          <w:rFonts w:cs="Courier New" w:ascii="Courier New" w:hAnsi="Courier New"/>
        </w:rPr>
        <w:t xml:space="preserve">. Επίσης, παρατηρούμε ότι εδώ που είναι το μωβ, που είναι το υλικό, το οποίο έχουμε χρησιμοποιήσει μειώνεται στις δύο πρώτες περιπτώσεις, ενώ πιστοποιείται ότι ο βόειο-υδροεξειπατίτης παραμένει σταθερός. </w:t>
      </w:r>
    </w:p>
    <w:p>
      <w:pPr>
        <w:pStyle w:val="Normal"/>
        <w:spacing w:lineRule="auto" w:line="480"/>
        <w:jc w:val="both"/>
        <w:rPr>
          <w:rFonts w:ascii="Courier New" w:hAnsi="Courier New" w:cs="Courier New"/>
        </w:rPr>
      </w:pPr>
      <w:r>
        <w:rPr>
          <w:rFonts w:cs="Courier New" w:ascii="Courier New" w:hAnsi="Courier New"/>
        </w:rPr>
        <w:t xml:space="preserve">Σε μια πρώτη εκτίμηση αυτών των αποτελεσμάτων θα λέγαμε ότι εντάξει ο βόειος-υδροεξειπατίτης υπολείπεται -και είναι αλήθεια αυτό- στην παραγωγή νέου οστού. Τελικά στις οκτώ εβδομάδες και το αυτόλογο και το φωσφορικό ασβέστιο έχουν δείξει την ίδια παραγωγή νέου οστού. </w:t>
      </w:r>
    </w:p>
    <w:p>
      <w:pPr>
        <w:pStyle w:val="Normal"/>
        <w:spacing w:lineRule="auto" w:line="480"/>
        <w:jc w:val="both"/>
        <w:rPr>
          <w:rFonts w:ascii="Courier New" w:hAnsi="Courier New" w:cs="Courier New"/>
        </w:rPr>
      </w:pPr>
      <w:r>
        <w:rPr>
          <w:rFonts w:cs="Courier New" w:ascii="Courier New" w:hAnsi="Courier New"/>
        </w:rPr>
        <w:t xml:space="preserve">Εάν, όμως, δούμε προσεκτικά το σύνολο των σκληρών οστών στην περιοχή σκληροί ιστοί είναι δηλαδή, τόσο το νέο κόκαλο όσο και το μόσχευμα, θα δούμε ότι μονίμως ο βόειος-υδροεξειπατίτης είναι περισσότερος. Αυτό σαν αποτέλεσμα δεν αναφέρεται συχνά και δεν ξέρω πως μπορείτε να το εκτιμήσετε, αλλά θα έλεγα ότι κάποιος, ο οποίος θα ήθελε αρχική σταθερότητα στο εμφύτευμα του θα μπορούσε να τον ενδιαφέρει. Διότι είναι μεγαλύτερο το ποσοστό και μικρότερο το ποσοστό των μαλακών ιστών στην περιοχή. Είναι πολύ σημαντικό να αναφέρονται έτσι οι μελέτες, δεν αναφέρονται συχνά έτσι, δείχνεται μονάχα η παραγωγή του νέου οστού, το οποίο πρέπει να συνεκτιμηθεί κλινικά. </w:t>
      </w:r>
    </w:p>
    <w:p>
      <w:pPr>
        <w:pStyle w:val="Normal"/>
        <w:spacing w:lineRule="auto" w:line="480"/>
        <w:jc w:val="both"/>
        <w:rPr>
          <w:rFonts w:ascii="Courier New" w:hAnsi="Courier New" w:cs="Courier New"/>
        </w:rPr>
      </w:pPr>
      <w:r>
        <w:rPr>
          <w:rFonts w:cs="Courier New" w:ascii="Courier New" w:hAnsi="Courier New"/>
        </w:rPr>
        <w:t xml:space="preserve">Και μια δεύτερη μελέτη και τελευταία είναι για την τοποθέτηση των μπλοκ επάνω σε υπολειπόμενες φατνιακές ακρολοφίες. Εδώ έχει μπει σε μια υπολειπόμενη φατνία, ακρολοφία που εδώ περίπου είναι το όριο της ένα μπλοκ βόειο-υδροεξειπατίτη. </w:t>
      </w:r>
    </w:p>
    <w:p>
      <w:pPr>
        <w:pStyle w:val="Normal"/>
        <w:spacing w:lineRule="auto" w:line="480"/>
        <w:jc w:val="both"/>
        <w:rPr>
          <w:rFonts w:ascii="Courier New" w:hAnsi="Courier New" w:cs="Courier New"/>
        </w:rPr>
      </w:pPr>
      <w:r>
        <w:rPr>
          <w:rFonts w:cs="Courier New" w:ascii="Courier New" w:hAnsi="Courier New"/>
        </w:rPr>
        <w:t xml:space="preserve">Τι βλέπουμε; Βλέπουμε πως έχει πολύ καλά διατηρηθεί όλος ο όγκος, μόσχευμα είναι αυτό, αλλά δεν έχουμε παραγωγή νέου οστού στην περιοχή παρά μόνο στην περιοχή επαφής με το μητρικό. Σε αντίθεση με το εάν χρησιμοποιήσουμε μπλοκ μοσχεύματος, αυτομοσχεύματος, αυτόλογου τότε έχουμε καλή οστική αναγέννηση σε όλη την περιοχή πλην όμως, έχουμε μείωση του όγκου του οστού τεμαχίου, διαλέγετε και παίρνετε. Τι καλά να τα είχαμε κα τα δυο, αλλά βλέπετε ότι δεν γίνεται. </w:t>
      </w:r>
    </w:p>
    <w:p>
      <w:pPr>
        <w:pStyle w:val="Normal"/>
        <w:spacing w:lineRule="auto" w:line="480"/>
        <w:jc w:val="both"/>
        <w:rPr>
          <w:rFonts w:ascii="Courier New" w:hAnsi="Courier New" w:cs="Courier New"/>
        </w:rPr>
      </w:pPr>
      <w:r>
        <w:rPr>
          <w:rFonts w:cs="Courier New" w:ascii="Courier New" w:hAnsi="Courier New"/>
        </w:rPr>
        <w:t xml:space="preserve">Σε σχέση με το τι μας επιφυλάσσει το μέλλον και για να είμαστε και σύμφωνοι με τις νεώτερες εξελίξεις που λέει και ο τίτλος. Παλαιότερα στην δεκαετία του 1960 και του 1970 αυτό που είχαμε σαν σκοπό ήταν τα υλικά απλώς να μην προκαλούν εσωτερική αντίδραση. Ήταν η εποχή δηλαδή, των βιοαδρανών υλικών. Στην συνέχεια, τα βιοϋλικά κλήθηκαν σε ελεγχόμενη αλληλεπίδραση με το βιολογικό περιβάλλον και δημιουργήθηκε η δεύτερη γενιά των βιοενεργών υλικών, τα οποία μετά θέλαμε να αποδομούνται κιόλας. Να είναι απορροφήσιμα και έτσι δηλαδή, να αντικαθιστώνται με ένα γεννημένο οστό. </w:t>
      </w:r>
    </w:p>
    <w:p>
      <w:pPr>
        <w:pStyle w:val="Normal"/>
        <w:spacing w:lineRule="auto" w:line="480"/>
        <w:jc w:val="both"/>
        <w:rPr>
          <w:rFonts w:ascii="Courier New" w:hAnsi="Courier New" w:cs="Courier New"/>
        </w:rPr>
      </w:pPr>
      <w:r>
        <w:rPr>
          <w:rFonts w:cs="Courier New" w:ascii="Courier New" w:hAnsi="Courier New"/>
        </w:rPr>
        <w:t xml:space="preserve">Τώρα πια ο προσανατολισμός είναι να χρησιμοποιήσουμε βλαστοκύτταρα. Το έχετε ακούσει όλοι. Να χρησιμοποιήσουμε μέσα στα μοσχεύματα οστεοπαραγωγούς αυξητικούς παράγοντες. Να γίνεται γονιδιακός έλεγχος του τι θα βάλουμε εκεί πέρα. Και είναι η τρίτη γενιά βιοϋλικών αυτών των φορέων βιοϋλικών που φέρνουν πράγματα που θέλουμε να μπουν μέσα εκεί. Και κυρίως, πρωτίστως κυττάρων και αυξητικών παραγόντων. </w:t>
      </w:r>
    </w:p>
    <w:p>
      <w:pPr>
        <w:pStyle w:val="Normal"/>
        <w:spacing w:lineRule="auto" w:line="480"/>
        <w:jc w:val="both"/>
        <w:rPr/>
      </w:pPr>
      <w:r>
        <w:rPr>
          <w:rFonts w:cs="Courier New" w:ascii="Courier New" w:hAnsi="Courier New"/>
        </w:rPr>
        <w:t xml:space="preserve">Ο στόχος μας είναι να προκληθούν προκαθορισμένες κυτταρικές αντιδράσεις σε μοριακό επίπεδο είτε να γίνουν αυτές μέσα στον οργανισμό, είτε να τα κάνουμε εκτός δηλαδή, </w:t>
      </w:r>
      <w:r>
        <w:rPr>
          <w:rFonts w:cs="Courier New" w:ascii="Courier New" w:hAnsi="Courier New"/>
          <w:lang w:val="en-US"/>
        </w:rPr>
        <w:t>EX</w:t>
      </w:r>
      <w:r>
        <w:rPr>
          <w:rFonts w:cs="Courier New" w:ascii="Courier New" w:hAnsi="Courier New"/>
        </w:rPr>
        <w:t xml:space="preserve"> </w:t>
      </w:r>
      <w:r>
        <w:rPr>
          <w:rFonts w:cs="Courier New" w:ascii="Courier New" w:hAnsi="Courier New"/>
          <w:lang w:val="en-US"/>
        </w:rPr>
        <w:t>VIVO</w:t>
      </w:r>
      <w:r>
        <w:rPr>
          <w:rFonts w:cs="Courier New" w:ascii="Courier New" w:hAnsi="Courier New"/>
        </w:rPr>
        <w:t xml:space="preserve"> και μετά να μπουν μέσα στην περιοχή. Βλέπετε εδώ ένα πολυμερή πως έχει εποικιστεί από οστεοβλάστες και μετά τοποθετείται μέσα στον οργανισμό. Ένας βόειος-υδροεξειπατίτη που και αυτός δεξιά έχει εποικιστεί από οστεοβλάστες. </w:t>
      </w:r>
    </w:p>
    <w:p>
      <w:pPr>
        <w:pStyle w:val="Normal"/>
        <w:spacing w:lineRule="auto" w:line="480"/>
        <w:jc w:val="both"/>
        <w:rPr/>
      </w:pPr>
      <w:r>
        <w:rPr>
          <w:rFonts w:cs="Courier New" w:ascii="Courier New" w:hAnsi="Courier New"/>
        </w:rPr>
        <w:t xml:space="preserve">Το πρόβλημα στην χρήση των μορφογενετικών πρωτεϊνών είναι, ότι ο χρόνος της βιολογικής τους δράσης είναι πολύ μικρός. Συνεπώς, ένας φορέας αυξητικών παραγόντων θα βοηθούσε αντί να κάναμε συστηματική χρήση μορφογενετικών πρωτεϊνών, ή μέσω του </w:t>
      </w:r>
      <w:r>
        <w:rPr>
          <w:rFonts w:cs="Courier New" w:ascii="Courier New" w:hAnsi="Courier New"/>
          <w:lang w:val="en-US"/>
        </w:rPr>
        <w:t>DNA</w:t>
      </w:r>
      <w:r>
        <w:rPr>
          <w:rFonts w:cs="Courier New" w:ascii="Courier New" w:hAnsi="Courier New"/>
        </w:rPr>
        <w:t xml:space="preserve"> και θα επιτρέπει την διαρκή απελευθέρωση μορφογενετικών πρωτεϊνών, θα τις προστατεύσει, βέβαια, από πρωτεόλυση και οπωσδήποτε θα εξασφαλίζει και τα υπόλοιπα χαρακτηριστικά, τα οποία πρέπει να έχει ένα οστικό υποκατάστατο. </w:t>
      </w:r>
    </w:p>
    <w:p>
      <w:pPr>
        <w:pStyle w:val="Normal"/>
        <w:spacing w:lineRule="auto" w:line="480"/>
        <w:jc w:val="both"/>
        <w:rPr>
          <w:rFonts w:ascii="Courier New" w:hAnsi="Courier New" w:cs="Courier New"/>
        </w:rPr>
      </w:pPr>
      <w:r>
        <w:rPr>
          <w:rFonts w:cs="Courier New" w:ascii="Courier New" w:hAnsi="Courier New"/>
        </w:rPr>
        <w:t xml:space="preserve">Η εξέλιξη είναι εξατομικευμένα βιοϋλικά δηλαδή, να παίρνουμε υλικό από τον ίδιο τον άνθρωπο, να ελέγχουμε το γονιδίωμα, να το πηγαίνουμε εκεί που θέλουμε και να το επανεμφυτεύουμε. Τα αλλοπλαστικά υλικά, τα οποία θα σχηματίζονται μέσα εκεί στην βλάβη και φανταστείτε μοσχεύματα ευαίσθητα σε μηχανικές φορτίσεις, να δέχονται τις μηχανικές φορτίσεις και να διαφοροποιούνται ανάλογα με την υδραυλική πίεση που είναι αυτή- όπως έχει διαφανεί- που επεμβαίνει στα οστεοκύτταρα περισσότερο και προάγει την οστεογένεση. </w:t>
      </w:r>
    </w:p>
    <w:p>
      <w:pPr>
        <w:pStyle w:val="Normal"/>
        <w:spacing w:lineRule="auto" w:line="480"/>
        <w:jc w:val="both"/>
        <w:rPr>
          <w:rFonts w:ascii="Courier New" w:hAnsi="Courier New" w:cs="Courier New"/>
        </w:rPr>
      </w:pPr>
      <w:r>
        <w:rPr>
          <w:rFonts w:cs="Courier New" w:ascii="Courier New" w:hAnsi="Courier New"/>
        </w:rPr>
        <w:t xml:space="preserve">Συμπερασματικά πολύ γρήγορα τι θα βγάζαμε άκρη από όλο αυτό. Ότι η τεχνική της οστικής αναγέννησης της κατευθυνόμενης δεν προϋποθέτει, ούτε εξαναγκάζει την χρήση μοσχεύματος κάτω από αυτή. Όπως και η χρήση ενός μοσχεύματος δεν υπονοεί ότι θα χρησιμοποιήσουμε και μεμβράνη αποκλεισμού. Πόσο μάλλον βέβαια -όπως είπε και ο κ. Καλύβας- ότι θεωρείται πως παρεμβαίνει στην καλή αγγείωση της περιοχής. </w:t>
      </w:r>
    </w:p>
    <w:p>
      <w:pPr>
        <w:pStyle w:val="Normal"/>
        <w:spacing w:lineRule="auto" w:line="480"/>
        <w:jc w:val="both"/>
        <w:rPr>
          <w:rFonts w:ascii="Courier New" w:hAnsi="Courier New" w:cs="Courier New"/>
        </w:rPr>
      </w:pPr>
      <w:r>
        <w:rPr>
          <w:rFonts w:cs="Courier New" w:ascii="Courier New" w:hAnsi="Courier New"/>
        </w:rPr>
        <w:t xml:space="preserve">Είναι προτιμότερο να προλάβουμε την οστική απορρόφηση της φατνιακής ακρολοφίας παρά να την διορθώσουμε. Να εμπλακούμε μετά σε διαδικασία αύξησης της. Μια οστική βλάβη μπορεί και από μόνη της να αποκατασταθεί αυτόματα. Δεν είναι ανάγκη να επέμβουμε. </w:t>
      </w:r>
    </w:p>
    <w:p>
      <w:pPr>
        <w:pStyle w:val="Normal"/>
        <w:spacing w:lineRule="auto" w:line="480"/>
        <w:jc w:val="both"/>
        <w:rPr/>
      </w:pPr>
      <w:r>
        <w:rPr>
          <w:rFonts w:cs="Courier New" w:ascii="Courier New" w:hAnsi="Courier New"/>
        </w:rPr>
        <w:t xml:space="preserve">Η επιλογή της τεχνικής ποικίλλει ανάλογα με το είδος, το σχήμα και το μέγεθος της βλάβης κατά το πρότυπο των ερωτήσεων και των απαντήσεων που δώσαμε πιο πριν. Στα μεγάλα οστικά ελλείμματα η χρήση αυτόλογου μοσχεύματος κακά τα ψέματα είναι απαραίτητη. Όπως απαραίτητη προϋπόθεση για την επιτυχή έκβαση είναι και η μηχανική σταθερότητα και η διασφάλιση της επαρκούς αιμάτωσης. </w:t>
      </w:r>
    </w:p>
    <w:p>
      <w:pPr>
        <w:pStyle w:val="Normal"/>
        <w:spacing w:lineRule="auto" w:line="480"/>
        <w:jc w:val="both"/>
        <w:rPr/>
      </w:pPr>
      <w:r>
        <w:rPr>
          <w:rFonts w:cs="Courier New" w:ascii="Courier New" w:hAnsi="Courier New"/>
        </w:rPr>
        <w:t xml:space="preserve">Και από την μεριά μας πια είναι απαραίτητη η δική μας συμμετοχή στην πληροφόρηση, διότι δεν μπορούμε να περιοριζόμαστε μονάχα στο από που προέρχεται ένα μόσχευμα, αλλά να ξέρουμε τα επιμέρους χαρακτηριστικά, διότι αλλιώς θα πρέπει να ερωτάμε τον ένα και τον άλλο: «Πώς σου πήγε αυτό, πως σου πήγε εκείνο»; Και δεν ξέρετε εάν αυτό που του πήγε σε εκείνη την περίπτωση εάν θα πάει και στην δική σας περίπτωση. </w:t>
      </w:r>
    </w:p>
    <w:p>
      <w:pPr>
        <w:pStyle w:val="Normal"/>
        <w:spacing w:lineRule="auto" w:line="480"/>
        <w:jc w:val="both"/>
        <w:rPr>
          <w:rFonts w:ascii="Courier New" w:hAnsi="Courier New" w:cs="Courier New"/>
        </w:rPr>
      </w:pPr>
      <w:r>
        <w:rPr>
          <w:rFonts w:cs="Courier New" w:ascii="Courier New" w:hAnsi="Courier New"/>
        </w:rPr>
        <w:t xml:space="preserve">Και τέλος, έχουμε ένα κόστος και έχουμε και μια ταλαιπωρία του ασθενούς. Αυτά εάν μπουν σε μια ζυγαριά και είμαστε πολύ καλοί στην κριτική ικανότητα μας σε αυτό, είναι σίγουρο πως θα έχουμε ένα αποδεκτό αποτέλεσμα. Σας ευχαριστώ πολύ για την υπομονή σας. </w:t>
      </w:r>
    </w:p>
    <w:p>
      <w:pPr>
        <w:pStyle w:val="Normal"/>
        <w:pBdr>
          <w:bottom w:val="single" w:sz="4" w:space="1" w:color="000000"/>
        </w:pBdr>
        <w:spacing w:lineRule="auto" w:line="480"/>
        <w:jc w:val="both"/>
        <w:rPr/>
      </w:pPr>
      <w:r>
        <w:rPr>
          <w:rFonts w:cs="Courier New" w:ascii="Courier New" w:hAnsi="Courier New"/>
          <w:b/>
        </w:rPr>
        <w:t>ΣΥΝΤΟΝΙΣΤΗΣ</w:t>
      </w:r>
      <w:r>
        <w:rPr>
          <w:rFonts w:cs="Courier New" w:ascii="Courier New" w:hAnsi="Courier New"/>
        </w:rPr>
        <w:t xml:space="preserve">: Ευχαριστούμε και εμείς το κ. Ποδαρόπουλο. Και σειρά έχει ο Ντίνος ο Μανταλενάκης. Κύριε Μανταλενάκη, έχετε μόνο τριάντα δευτερόλεπτα στην διάθεση σας για να κάνετε την παρουσίαση σας. </w:t>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pPr>
      <w:r>
        <w:rPr>
          <w:rFonts w:cs="Courier New" w:ascii="Courier New" w:hAnsi="Courier New"/>
          <w:b/>
        </w:rPr>
        <w:t>ΕΙΣΗΓΗΣΗ 7</w:t>
      </w:r>
      <w:r>
        <w:rPr>
          <w:rFonts w:cs="Courier New" w:ascii="Courier New" w:hAnsi="Courier New"/>
          <w:b/>
          <w:vertAlign w:val="superscript"/>
        </w:rPr>
        <w:t>η</w:t>
      </w:r>
      <w:r>
        <w:rPr>
          <w:rFonts w:cs="Courier New" w:ascii="Courier New" w:hAnsi="Courier New"/>
          <w:b/>
        </w:rPr>
        <w:t xml:space="preserve"> </w:t>
      </w:r>
    </w:p>
    <w:p>
      <w:pPr>
        <w:pStyle w:val="Normal"/>
        <w:spacing w:lineRule="auto" w:line="480"/>
        <w:jc w:val="both"/>
        <w:rPr/>
      </w:pPr>
      <w:r>
        <w:rPr>
          <w:rFonts w:cs="Courier New" w:ascii="Courier New" w:hAnsi="Courier New"/>
          <w:b/>
        </w:rPr>
        <w:t xml:space="preserve">ΘΕΜΑ: Χειρουργική των εμφυτευμάτων-Αντιμετώπιση επιπλοκών. </w:t>
      </w:r>
    </w:p>
    <w:p>
      <w:pPr>
        <w:pStyle w:val="Normal"/>
        <w:spacing w:lineRule="auto" w:line="480"/>
        <w:jc w:val="both"/>
        <w:rPr/>
      </w:pPr>
      <w:r>
        <w:rPr>
          <w:rFonts w:cs="Courier New" w:ascii="Courier New" w:hAnsi="Courier New"/>
          <w:b/>
        </w:rPr>
        <w:t>ΟΜΙΛΗΤΗΣ: Κ. ΜΑΝΤΑΛΕΝΑΚΗΣ</w:t>
      </w:r>
    </w:p>
    <w:p>
      <w:pPr>
        <w:pStyle w:val="Normal"/>
        <w:spacing w:lineRule="auto" w:line="480"/>
        <w:jc w:val="both"/>
        <w:rPr>
          <w:rFonts w:ascii="Courier New" w:hAnsi="Courier New" w:cs="Courier New"/>
          <w:b/>
          <w:b/>
        </w:rPr>
      </w:pPr>
      <w:r>
        <w:rPr>
          <w:rFonts w:cs="Courier New" w:ascii="Courier New" w:hAnsi="Courier New"/>
          <w:b/>
        </w:rPr>
        <w:t xml:space="preserve">-ΣΤΟΜΑΤΙΚΟΣ και ΓΝΑΘΟΠΡΟΣΩΠΙΚΟΣ ΧΕΙΡΟΥΡΓΟΣ-ΔΙΔΑΚΤΩΡ Ε.Κ.Π.Α.- </w:t>
      </w:r>
    </w:p>
    <w:p>
      <w:pPr>
        <w:pStyle w:val="Normal"/>
        <w:spacing w:lineRule="auto" w:line="480"/>
        <w:jc w:val="both"/>
        <w:rPr/>
      </w:pPr>
      <w:r>
        <w:rPr>
          <w:rFonts w:cs="Courier New" w:ascii="Courier New" w:hAnsi="Courier New"/>
          <w:b/>
        </w:rPr>
        <w:t>ΜΑΝΤΑΛΕΝΑΚΗΣ:</w:t>
      </w:r>
      <w:r>
        <w:rPr>
          <w:rFonts w:cs="Courier New" w:ascii="Courier New" w:hAnsi="Courier New"/>
        </w:rPr>
        <w:t xml:space="preserve"> Καλησπέρα πλέον σε όλους την ώρα που φτάσαμε. Ελπίζω να καταφέρουμε να τελειώσουμε χωρίς να σας έχουμε κουράσει πάρα πολύ. </w:t>
      </w:r>
    </w:p>
    <w:p>
      <w:pPr>
        <w:pStyle w:val="Normal"/>
        <w:spacing w:lineRule="auto" w:line="480"/>
        <w:jc w:val="both"/>
        <w:rPr>
          <w:rFonts w:ascii="Courier New" w:hAnsi="Courier New" w:cs="Courier New"/>
        </w:rPr>
      </w:pPr>
      <w:r>
        <w:rPr>
          <w:rFonts w:cs="Courier New" w:ascii="Courier New" w:hAnsi="Courier New"/>
        </w:rPr>
        <w:t xml:space="preserve">Αυτό, το οποίο θα σας περιγράψω λίγο –πολύ είναι την τεχνική των εμφυτευμάτων. Το πως θα μπουν τα εμφυτεύματα λίγο πολύ όλοι το ξέρουν ανάλογα με την χειρουργική κασετίνα που διαθέτει ο κάθε ένας. Αυτό, όμως, που θα ήθελα πιο πολύ να τονίσω είναι το πως μετατρέπουμε την χημική τεχνική αυτή ανάλογα με τις απαιτήσεις του οστού της περιοχής και τον ασθενή, αλλά και την προσθετική αποκατάσταση που πρέπει να κάνουμε. Άρα, θα μιλήσουμε για εξατομικευμένη παρασκευή ανάλογα με την ποιότητα του οστού. </w:t>
      </w:r>
    </w:p>
    <w:p>
      <w:pPr>
        <w:pStyle w:val="Normal"/>
        <w:spacing w:lineRule="auto" w:line="480"/>
        <w:jc w:val="both"/>
        <w:rPr>
          <w:rFonts w:ascii="Courier New" w:hAnsi="Courier New" w:cs="Courier New"/>
        </w:rPr>
      </w:pPr>
      <w:r>
        <w:rPr>
          <w:rFonts w:cs="Courier New" w:ascii="Courier New" w:hAnsi="Courier New"/>
        </w:rPr>
        <w:t xml:space="preserve">Στην συγκεκριμένη περίπτωση θα σας περιγράψω ένα πρωτόκολλο, με το οποίο παρασκευάζουμε το φρεάτιο με χαμηλές ταχύτητες μέχρι εξήντα στροφές, χωρίς όμως ταυτόχρονα καταιονισμό με φυσιολογικό ορό. </w:t>
      </w:r>
    </w:p>
    <w:p>
      <w:pPr>
        <w:pStyle w:val="Normal"/>
        <w:spacing w:lineRule="auto" w:line="480"/>
        <w:jc w:val="both"/>
        <w:rPr>
          <w:rFonts w:ascii="Courier New" w:hAnsi="Courier New" w:cs="Courier New"/>
        </w:rPr>
      </w:pPr>
      <w:r>
        <w:rPr>
          <w:rFonts w:cs="Courier New" w:ascii="Courier New" w:hAnsi="Courier New"/>
        </w:rPr>
        <w:t xml:space="preserve">Θα σας παρουσιάσω μια τεχνική μελέτη και θα σας εξηγήσω γιατί. Γιατί συνήθως όλοι λέμε ότι πρέπει να έχουμε πολύ φυσιολογικό ορό με υψηλές ταχύτητες, όμως, φτάνουμε στις χίλιες οκτακόσιες, στις χίλιες διακόσιες στροφές, όπου εκεί κινείται με μεγάλη ταχύτητα πλέον η φρέζα και αναπτύσσει μεγάλες θερμοκρασίες. Τι γίνεται, όμως, όταν κινείται με τριάντα και με εξήντα στροφές; Εκεί θα το δούμε στην μελέτη σιγά- σιγά. </w:t>
      </w:r>
    </w:p>
    <w:p>
      <w:pPr>
        <w:pStyle w:val="Normal"/>
        <w:spacing w:lineRule="auto" w:line="480"/>
        <w:jc w:val="both"/>
        <w:rPr>
          <w:rFonts w:ascii="Courier New" w:hAnsi="Courier New" w:cs="Courier New"/>
        </w:rPr>
      </w:pPr>
      <w:r>
        <w:rPr>
          <w:rFonts w:cs="Courier New" w:ascii="Courier New" w:hAnsi="Courier New"/>
        </w:rPr>
        <w:t xml:space="preserve">Όπως όλοι ξέρουμε, η λειτουργία των (φρεζών) τι είναι; Είναι για να δημιουργούν ένα φρεάτιο που θα μπει το εμφύτευμα. Αλλά το βασικότερο που θα έχουμε στην άκρη του μυαλού μας είναι τι; Η αρχική σταθερότητα. Είναι το σημείο - κλειδί. Πρέπει να έχουμε αρχική σταθερότητα για να μπορέσει να έχει επιτυχία η μετέπειτα προσθετική αποκατάσταση μας επάνω στο εμφύτευμα. Για να το επιτύχουμε, όμως, αυτό πρέπει να γνωρίζουμε την οστική πυκνότητα ώστε να ελέγξουμε, ώστε να επιλέξουμε την κατάλληλη φρέζα την διαδοχή δηλαδή, των εγκλειφίδων ανάλογα με το εμφύτευμα που πρόκειται να τοποθετηθεί. </w:t>
      </w:r>
    </w:p>
    <w:p>
      <w:pPr>
        <w:pStyle w:val="Normal"/>
        <w:spacing w:lineRule="auto" w:line="480"/>
        <w:jc w:val="both"/>
        <w:rPr/>
      </w:pPr>
      <w:r>
        <w:rPr>
          <w:rFonts w:cs="Courier New" w:ascii="Courier New" w:hAnsi="Courier New"/>
        </w:rPr>
        <w:t xml:space="preserve">Υπάρχει ένα σχετικό πρωτόκολλο όπου περιγράφεται αυτή η παρασκευή φρεατίου με χαμηλές ταχύτητες και σε πρώτη φάση έχει γίνει σε δέκα ασθενείς με μικροσκοπική και βιολογική εξέταση του οστού για κάθε πρωτόκολλο. Η μελέτη της αύξησης της θερμοκρασίας γίνεται με Θερμο… και βλέπουμε ότι η θερμοκρασία παραμένει στους είκοσι οκτώ μέχρι τριάντα βαθμούς κατά την παρασκευή του φρεατίου. </w:t>
      </w:r>
    </w:p>
    <w:p>
      <w:pPr>
        <w:pStyle w:val="Normal"/>
        <w:spacing w:lineRule="auto" w:line="480"/>
        <w:jc w:val="both"/>
        <w:rPr>
          <w:rFonts w:ascii="Courier New" w:hAnsi="Courier New" w:cs="Courier New"/>
        </w:rPr>
      </w:pPr>
      <w:r>
        <w:rPr>
          <w:rFonts w:cs="Courier New" w:ascii="Courier New" w:hAnsi="Courier New"/>
        </w:rPr>
        <w:t xml:space="preserve">Αυτό το οποίο θα ήθελα να τονίσω εδώ είναι, ότι όταν πηγαίνουμε με χαμηλές ταχύτητες πλέον και έχουμε πολύ κοφτερά εργαλεία μπορούμε από την περιοχή της οστεοτομίας να συλλέξουμε ταυτόχρονα κόκαλο. Κόκαλο, το οποίο θα το χρησιμοποιήσουμε και συνήθως πάντα υπάρχει κάποιο σημείο να χρησιμοποιήσουμε για αύξηση στην περιοχή που θα βάλουμε το εμφύτευμα. </w:t>
      </w:r>
    </w:p>
    <w:p>
      <w:pPr>
        <w:pStyle w:val="Normal"/>
        <w:spacing w:lineRule="auto" w:line="480"/>
        <w:jc w:val="both"/>
        <w:rPr/>
      </w:pPr>
      <w:r>
        <w:rPr>
          <w:rFonts w:cs="Courier New" w:ascii="Courier New" w:hAnsi="Courier New"/>
        </w:rPr>
        <w:t xml:space="preserve">Όπως σας είπε προηγουμένως και ο κ. Τζέρμπος, έχουμε μια αδυναμία στο </w:t>
      </w:r>
      <w:r>
        <w:rPr>
          <w:rFonts w:cs="Courier New" w:ascii="Courier New" w:hAnsi="Courier New"/>
          <w:lang w:val="en-US"/>
        </w:rPr>
        <w:t>P</w:t>
      </w:r>
      <w:r>
        <w:rPr>
          <w:rFonts w:cs="Courier New" w:ascii="Courier New" w:hAnsi="Courier New"/>
        </w:rPr>
        <w:t>.</w:t>
      </w:r>
      <w:r>
        <w:rPr>
          <w:rFonts w:cs="Courier New" w:ascii="Courier New" w:hAnsi="Courier New"/>
          <w:lang w:val="en-US"/>
        </w:rPr>
        <w:t>R</w:t>
      </w:r>
      <w:r>
        <w:rPr>
          <w:rFonts w:cs="Courier New" w:ascii="Courier New" w:hAnsi="Courier New"/>
        </w:rPr>
        <w:t>.</w:t>
      </w:r>
      <w:r>
        <w:rPr>
          <w:rFonts w:cs="Courier New" w:ascii="Courier New" w:hAnsi="Courier New"/>
          <w:lang w:val="en-US"/>
        </w:rPr>
        <w:t>G</w:t>
      </w:r>
      <w:r>
        <w:rPr>
          <w:rFonts w:cs="Courier New" w:ascii="Courier New" w:hAnsi="Courier New"/>
        </w:rPr>
        <w:t>.</w:t>
      </w:r>
      <w:r>
        <w:rPr>
          <w:rFonts w:cs="Courier New" w:ascii="Courier New" w:hAnsi="Courier New"/>
          <w:lang w:val="en-US"/>
        </w:rPr>
        <w:t>F</w:t>
      </w:r>
      <w:r>
        <w:rPr>
          <w:rFonts w:cs="Courier New" w:ascii="Courier New" w:hAnsi="Courier New"/>
        </w:rPr>
        <w:t xml:space="preserve">. Το </w:t>
      </w:r>
      <w:r>
        <w:rPr>
          <w:rFonts w:cs="Courier New" w:ascii="Courier New" w:hAnsi="Courier New"/>
          <w:lang w:val="en-US"/>
        </w:rPr>
        <w:t>P</w:t>
      </w:r>
      <w:r>
        <w:rPr>
          <w:rFonts w:cs="Courier New" w:ascii="Courier New" w:hAnsi="Courier New"/>
        </w:rPr>
        <w:t>.</w:t>
      </w:r>
      <w:r>
        <w:rPr>
          <w:rFonts w:cs="Courier New" w:ascii="Courier New" w:hAnsi="Courier New"/>
          <w:lang w:val="en-US"/>
        </w:rPr>
        <w:t>R</w:t>
      </w:r>
      <w:r>
        <w:rPr>
          <w:rFonts w:cs="Courier New" w:ascii="Courier New" w:hAnsi="Courier New"/>
        </w:rPr>
        <w:t>.</w:t>
      </w:r>
      <w:r>
        <w:rPr>
          <w:rFonts w:cs="Courier New" w:ascii="Courier New" w:hAnsi="Courier New"/>
          <w:lang w:val="en-US"/>
        </w:rPr>
        <w:t>G</w:t>
      </w:r>
      <w:r>
        <w:rPr>
          <w:rFonts w:cs="Courier New" w:ascii="Courier New" w:hAnsi="Courier New"/>
        </w:rPr>
        <w:t>.</w:t>
      </w:r>
      <w:r>
        <w:rPr>
          <w:rFonts w:cs="Courier New" w:ascii="Courier New" w:hAnsi="Courier New"/>
          <w:lang w:val="en-US"/>
        </w:rPr>
        <w:t>F</w:t>
      </w:r>
      <w:r>
        <w:rPr>
          <w:rFonts w:cs="Courier New" w:ascii="Courier New" w:hAnsi="Courier New"/>
        </w:rPr>
        <w:t xml:space="preserve">. τι είναι; Είναι πλάσμα πλούσιο σε αυξητικούς παράγοντες. Είναι αυτό μια μαγεία; Όχι, δεν είναι μαγεία. Πρέπει να τηρούμε πάντοτε τις κλασσικές χειρουργικές τεχνικές. Πρέπει πάντοτε να έχουμε στο μυαλό μας πως θα χειρουργήσουμε τον ασθενή και επιπλέον έρχεται υποβοηθητικό δίνοντας μας τους αυξητικούς παράγοντες αυτούς για να επιταχύνουμε την διαδικασία της επούλωσης. Αλλά ταυτόχρονα μας βοηθάει και στην διαχείριση των μοσχευμάτων, όπου αυτά μετά τοποθετώντας τα σε υγρή μορφή μέσα σε υγρό </w:t>
      </w:r>
      <w:r>
        <w:rPr>
          <w:rFonts w:cs="Courier New" w:ascii="Courier New" w:hAnsi="Courier New"/>
          <w:lang w:val="en-US"/>
        </w:rPr>
        <w:t>P</w:t>
      </w:r>
      <w:r>
        <w:rPr>
          <w:rFonts w:cs="Courier New" w:ascii="Courier New" w:hAnsi="Courier New"/>
        </w:rPr>
        <w:t>.</w:t>
      </w:r>
      <w:r>
        <w:rPr>
          <w:rFonts w:cs="Courier New" w:ascii="Courier New" w:hAnsi="Courier New"/>
          <w:lang w:val="en-US"/>
        </w:rPr>
        <w:t>R</w:t>
      </w:r>
      <w:r>
        <w:rPr>
          <w:rFonts w:cs="Courier New" w:ascii="Courier New" w:hAnsi="Courier New"/>
        </w:rPr>
        <w:t>.</w:t>
      </w:r>
      <w:r>
        <w:rPr>
          <w:rFonts w:cs="Courier New" w:ascii="Courier New" w:hAnsi="Courier New"/>
          <w:lang w:val="en-US"/>
        </w:rPr>
        <w:t>G</w:t>
      </w:r>
      <w:r>
        <w:rPr>
          <w:rFonts w:cs="Courier New" w:ascii="Courier New" w:hAnsi="Courier New"/>
        </w:rPr>
        <w:t>.</w:t>
      </w:r>
      <w:r>
        <w:rPr>
          <w:rFonts w:cs="Courier New" w:ascii="Courier New" w:hAnsi="Courier New"/>
          <w:lang w:val="en-US"/>
        </w:rPr>
        <w:t>F</w:t>
      </w:r>
      <w:r>
        <w:rPr>
          <w:rFonts w:cs="Courier New" w:ascii="Courier New" w:hAnsi="Courier New"/>
        </w:rPr>
        <w:t xml:space="preserve">. μπορούμε να έχουμε μετά μια μεμβράνη που θα περιέχει τις οστικές δοκίδες, τις οποίες έχουμε συλλέξει κατά την διάρκεια της παρασκευής της οστεοτομίας. </w:t>
      </w:r>
    </w:p>
    <w:p>
      <w:pPr>
        <w:pStyle w:val="Normal"/>
        <w:spacing w:lineRule="auto" w:line="480"/>
        <w:jc w:val="both"/>
        <w:rPr>
          <w:rFonts w:ascii="Courier New" w:hAnsi="Courier New" w:cs="Courier New"/>
        </w:rPr>
      </w:pPr>
      <w:r>
        <w:rPr>
          <w:rFonts w:cs="Courier New" w:ascii="Courier New" w:hAnsi="Courier New"/>
        </w:rPr>
        <w:t xml:space="preserve">Σε μελέτη που έγινε συλλέχτηκε κόκαλο σε υψηλές ταχύτητες. Βρήκαμε απουσία κυττάρων γιατί όταν το κόκαλο πηγαίνει στις χίλιες, όταν η φρέζα κινείται στις χίλιες, χίλιες διακόσιες στροφές μοιραία κάνει μικρά τεμάχια, αναπτύσσεται όπως και να το κάνουμε κάποια θερμοκρασία, αλλά ταυτόχρονα αυτά τα μικρά τεμαχίδια οστού δεν έχουν μέσα και οστικά κύτταρα. Έχουν πεθάνει τα οστικά κύτταρα ιδιαίτερα μάλιστα, όταν τα βάζουμε μέσα σε φυσιολογικό ορό, όπου εκεί πέρα γίνεται όσμωση και καταστρέφονται και τα κύτταρα τα οποία πιθανόν να υπάρχουν μέσα στις οστικές δοκίδες αυτές. </w:t>
      </w:r>
    </w:p>
    <w:p>
      <w:pPr>
        <w:pStyle w:val="Normal"/>
        <w:spacing w:lineRule="auto" w:line="480"/>
        <w:jc w:val="both"/>
        <w:rPr/>
      </w:pPr>
      <w:r>
        <w:rPr>
          <w:rFonts w:cs="Courier New" w:ascii="Courier New" w:hAnsi="Courier New"/>
        </w:rPr>
        <w:t xml:space="preserve">Σε αντίθεση με τον αργό τρυπανισμό παρατηρούμε όχι μόνο οστεοκύτταρα, αλλά και αρχέγονα βλαστικά κύτταρα που έτσι και αλλιώς υπάρχουν στην περιοχή. Και το </w:t>
      </w:r>
      <w:r>
        <w:rPr>
          <w:rFonts w:cs="Courier New" w:ascii="Courier New" w:hAnsi="Courier New"/>
          <w:lang w:val="en-US"/>
        </w:rPr>
        <w:t>P</w:t>
      </w:r>
      <w:r>
        <w:rPr>
          <w:rFonts w:cs="Courier New" w:ascii="Courier New" w:hAnsi="Courier New"/>
        </w:rPr>
        <w:t>.</w:t>
      </w:r>
      <w:r>
        <w:rPr>
          <w:rFonts w:cs="Courier New" w:ascii="Courier New" w:hAnsi="Courier New"/>
          <w:lang w:val="en-US"/>
        </w:rPr>
        <w:t>G</w:t>
      </w:r>
      <w:r>
        <w:rPr>
          <w:rFonts w:cs="Courier New" w:ascii="Courier New" w:hAnsi="Courier New"/>
        </w:rPr>
        <w:t>.</w:t>
      </w:r>
      <w:r>
        <w:rPr>
          <w:rFonts w:cs="Courier New" w:ascii="Courier New" w:hAnsi="Courier New"/>
          <w:lang w:val="en-US"/>
        </w:rPr>
        <w:t>F</w:t>
      </w:r>
      <w:r>
        <w:rPr>
          <w:rFonts w:cs="Courier New" w:ascii="Courier New" w:hAnsi="Courier New"/>
        </w:rPr>
        <w:t xml:space="preserve">. τι μας κάνει; Δεν βάζουμε ποτέ βλαστικά κύτταρα. Αυτό που βάζουμε στην ουσία τι είναι; Είναι η υγρή μορφή </w:t>
      </w:r>
      <w:r>
        <w:rPr>
          <w:rFonts w:cs="Courier New" w:ascii="Courier New" w:hAnsi="Courier New"/>
          <w:lang w:val="en-US"/>
        </w:rPr>
        <w:t>P</w:t>
      </w:r>
      <w:r>
        <w:rPr>
          <w:rFonts w:cs="Courier New" w:ascii="Courier New" w:hAnsi="Courier New"/>
        </w:rPr>
        <w:t>.</w:t>
      </w:r>
      <w:r>
        <w:rPr>
          <w:rFonts w:cs="Courier New" w:ascii="Courier New" w:hAnsi="Courier New"/>
          <w:lang w:val="en-US"/>
        </w:rPr>
        <w:t>G</w:t>
      </w:r>
      <w:r>
        <w:rPr>
          <w:rFonts w:cs="Courier New" w:ascii="Courier New" w:hAnsi="Courier New"/>
        </w:rPr>
        <w:t>.</w:t>
      </w:r>
      <w:r>
        <w:rPr>
          <w:rFonts w:cs="Courier New" w:ascii="Courier New" w:hAnsi="Courier New"/>
          <w:lang w:val="en-US"/>
        </w:rPr>
        <w:t>F</w:t>
      </w:r>
      <w:r>
        <w:rPr>
          <w:rFonts w:cs="Courier New" w:ascii="Courier New" w:hAnsi="Courier New"/>
        </w:rPr>
        <w:t xml:space="preserve">. στους αυξητικούς παράγοντες, όπου με την ομοιόσταση της περιοχής, μας βοηθάει στο να μαζευτούν πιο πολλοί στην συγκεκριμένη περιοχή και να επιταχυνθεί η επούλωση. Αυτό κάνουμε. </w:t>
      </w:r>
    </w:p>
    <w:p>
      <w:pPr>
        <w:pStyle w:val="Normal"/>
        <w:spacing w:lineRule="auto" w:line="480"/>
        <w:jc w:val="both"/>
        <w:rPr>
          <w:rFonts w:ascii="Courier New" w:hAnsi="Courier New" w:cs="Courier New"/>
        </w:rPr>
      </w:pPr>
      <w:r>
        <w:rPr>
          <w:rFonts w:cs="Courier New" w:ascii="Courier New" w:hAnsi="Courier New"/>
        </w:rPr>
        <w:t xml:space="preserve">Σημαντικό είναι η προεγχειρητική εκτίμηση. Να ελέγξουμε την ακρολοφία μας, το εύρος, το ύψος -το είπαν και οι προηγούμενοι ομιλητές- και έλεγχος της ποιότητας του οστού. Ο έλεγχος της ποιότητας του οστού συνήθως, πέρα από κάποια ακτινογραφικά κριτήρια, πιο πολύ βασίζεται στην αίσθηση, την οποία έχει ο χειρουργός τοποθετώντας την πρώτη φρέζα. Εκεί τις πιο πολλές φορές όποιοι έχουν εμπειρία καταλαβαίνουν αμέσως με τι οστού έχουν να κάνουν, πέρα από την ακτινογραφική εξέταση και την αξονική τομογραφία, οπότε αναπτύσσουμε διάφορες τεχνικές ανάλογα με το οστού που έχουμε. </w:t>
      </w:r>
    </w:p>
    <w:p>
      <w:pPr>
        <w:pStyle w:val="Normal"/>
        <w:spacing w:lineRule="auto" w:line="480"/>
        <w:jc w:val="both"/>
        <w:rPr/>
      </w:pPr>
      <w:r>
        <w:rPr>
          <w:rFonts w:cs="Courier New" w:ascii="Courier New" w:hAnsi="Courier New"/>
        </w:rPr>
        <w:t xml:space="preserve">Τρυπανισμός με χαμηλές ταχύτητες, διασχίζουμε το οστού. Όταν έχουμε οστού τρία με τέσσερα χιλιοστά, όπου εκεί δεν θέλουμε να βάλουμε ένα πολύ λεπτό εμφύτευμα, που και το λεπτότερο να βάζαμε τρία χιλιοστά θέλουμε τουλάχιστον ένα χιλιοστό από την μια και από την άλλη, αλλά εκεί θα προσπαθήσουμε να ανοίξουμε λίγο την γνάθο, ούτως ώστε να έχουμε κόκαλο και από την μια και γλωσσικά και παρειακά στο οστού. Και όπου έχουμε πολύ μαλακό οστού «τύπος 4» ή «τύπος 5» εκεί πέρα κάνουμε οστική συμπύκνωση. </w:t>
      </w:r>
    </w:p>
    <w:p>
      <w:pPr>
        <w:pStyle w:val="Normal"/>
        <w:spacing w:lineRule="auto" w:line="480"/>
        <w:jc w:val="both"/>
        <w:rPr>
          <w:rFonts w:ascii="Courier New" w:hAnsi="Courier New" w:cs="Courier New"/>
        </w:rPr>
      </w:pPr>
      <w:r>
        <w:rPr>
          <w:rFonts w:cs="Courier New" w:ascii="Courier New" w:hAnsi="Courier New"/>
        </w:rPr>
        <w:t xml:space="preserve">Η αρχική φρέζα πάντοτε είναι με φυσιολογικό ορό, γιατί είναι με υψηλή ταχύτητα. Όλες οι επόμενες είναι με χαμηλές ταχύτητες. Βλέπουμε την αρχική φρέζα πως είναι. Είναι μια αιχμηρή φρέζα, όπου μας δίνει την δυνατότητα ακριβώς, χωρίς να έχουμε ανάγκη την στρογγυλή, να κάνουμε έμπαση στο κόκαλο, σε κάθε κόκαλο, να διασχίσουμε σε πρώτη φάση βλέπουμε την τοποθέτηση ανάλογα εάν είναι άμεσα μετεξακτικά ή πριν και έπειτα σιγά – σιγά πλέον στο βάθος ολόκληρης της παρασκευής αρχίζουμε σιγά - σιγά να τοποθετούμε την φρέζα των δυο χιλιοστών και σιγά- σιγά ανάλογα με την ποιότητα του οστού, μέχρι τελικά να τοποθετηθεί το εμφύτευμα. Όλες οι φρέζες η μια μετά την άλλη χρησιμοποιούνται με χαμηλή ταχύτητα. Όσο πιο πολύ ανεβαίνουμε σε διάμετρο τόσο πιο πολλά οστικά τεμαχίδια μαζεύουμε, τόσο πιο πολύ κόκαλο μαζεύουμε για να το τοποθετήσουμε μετά. </w:t>
      </w:r>
    </w:p>
    <w:p>
      <w:pPr>
        <w:pStyle w:val="Normal"/>
        <w:spacing w:lineRule="auto" w:line="480"/>
        <w:jc w:val="both"/>
        <w:rPr>
          <w:rFonts w:ascii="Courier New" w:hAnsi="Courier New" w:cs="Courier New"/>
        </w:rPr>
      </w:pPr>
      <w:r>
        <w:rPr>
          <w:rFonts w:cs="Courier New" w:ascii="Courier New" w:hAnsi="Courier New"/>
        </w:rPr>
        <w:t xml:space="preserve">Αυτό που θα διαπιστώσουμε εάν έχουμε οστού «τύπου 4» είναι, ότι θα δούμε πως οι φρέζες μας δεν συλλέγουν κόκαλο. Με την πρώτη φρέζα θα δούμε ότι θα μπει μέσα σε ένα κούφιο κόκαλο, οπότε εκεί πέρα αρχίζουμε άλλη διαδικασία. Αρχίζουμε την διαδικασία της υπό-παρασκευής, ή της οστικής συμπύκνωσης. Μετά τοποθετούμε το εμφύτευμα συνήθως αυτό που επιλέγουμε –αυτό που επιλέγω εγώ τουλάχιστον- είναι το χημικό μοτέρ να μην υπερβαίνει τα είκοσι πέντε ΝΙΟΥΤΟΝ, γιατί; Διότι το καλύτερο μοτέρ να είναι πάντοτε χάνει σε καλιμπράρισμα. Άρα, ποτέ δεν μπορούμε να ελέγξουμε πόσο ακριβώς μας λέει και μπορεί να είναι δεκαπέντε, μπορεί να είναι και πενήντα. Άρα, λοιπόν, σταματάμε στα είκοσι πέντε. Και από εκεί και πέρα, με τα χειρουργικά δυναμόμετρα που μπορούμε να έχουμε και που είναι χειρός μπορούμε να το βάλουμε στην αρχή στα σαράντα ΝΙΟΥΤΟΝ και ανάλογα με την περίπτωση να πάμε στην ροπή στρέψης που θέλουμε. </w:t>
      </w:r>
    </w:p>
    <w:p>
      <w:pPr>
        <w:pStyle w:val="Normal"/>
        <w:spacing w:lineRule="auto" w:line="480"/>
        <w:jc w:val="both"/>
        <w:rPr>
          <w:rFonts w:ascii="Courier New" w:hAnsi="Courier New" w:cs="Courier New"/>
        </w:rPr>
      </w:pPr>
      <w:r>
        <w:rPr>
          <w:rFonts w:cs="Courier New" w:ascii="Courier New" w:hAnsi="Courier New"/>
        </w:rPr>
        <w:t xml:space="preserve">Και εδώ πέρα βλέπουμε μια κλασσική περίπτωση. Η πρώτη φρέζα με φυσιολογικό ορό. Υψηλή ταχύτητα. Αρχίζει έπειτα ο αργός τρυπανισμός για ένα εμφύτευμα πέντε χιλιοστών. Όταν έχουμε «τύπου 5» οστού βλέπουμε ότι η φρέζα είναι 3,25 η τελευταία που θα βάλουμε. Όσο ανεβαίνουμε σε πυκνότητα και σε σκληρότητα οστού βλέπουμε ότι ανεβάζουμε και τις φρέζες, γιατί; Για να μπορέσουμε να τοποθετήσουμε το εμφύτευμα με αρχική σταθερότητα, χωρίς να κάνουμε πολύ μεγάλη οστική πίεση, οστική συμπίεση. </w:t>
      </w:r>
    </w:p>
    <w:p>
      <w:pPr>
        <w:pStyle w:val="Normal"/>
        <w:spacing w:lineRule="auto" w:line="480"/>
        <w:jc w:val="both"/>
        <w:rPr>
          <w:rFonts w:ascii="Courier New" w:hAnsi="Courier New" w:cs="Courier New"/>
        </w:rPr>
      </w:pPr>
      <w:r>
        <w:rPr>
          <w:rFonts w:cs="Courier New" w:ascii="Courier New" w:hAnsi="Courier New"/>
        </w:rPr>
        <w:t xml:space="preserve">Όταν έχουμε λεπτά εμφυτεύματα, μάλλον όταν έχουμε λεπτές γνάθους επιλέγουμε λεπτά εμφυτεύματα, ούτως ώστε να μπορέσουμε να εκμεταλλευτούμε αυτή την ανατομική ιδιομορφία του ασθενούς για να τοποθετήσουμε εμφυτεύματα χωρίς μεγάλες χειρουργικές επεμβάσεις. </w:t>
      </w:r>
    </w:p>
    <w:p>
      <w:pPr>
        <w:pStyle w:val="Normal"/>
        <w:spacing w:lineRule="auto" w:line="480"/>
        <w:jc w:val="both"/>
        <w:rPr>
          <w:rFonts w:ascii="Courier New" w:hAnsi="Courier New" w:cs="Courier New"/>
        </w:rPr>
      </w:pPr>
      <w:r>
        <w:rPr>
          <w:rFonts w:cs="Courier New" w:ascii="Courier New" w:hAnsi="Courier New"/>
        </w:rPr>
        <w:t xml:space="preserve">Επίσης, όχι μόνο στην παρειογλωσσική, αλλά ταυτόχρονα και στην εγγύς άπω απόσταση, όταν έχουμε μικρούς χώρους σε έναν τομέα της κάτω γνάθου. Εδώ σημασία δεν έχει μόνο, ότι μπορούμε ένα βάλουμε ένα εμφύτευμα τριών χιλιοστών, σημασία έχει και τι προφίλ έχει επάνω, τι διάμετρο έχει σε εκείνο το σημείο -και καλύτερα αυτό θα σας το πει ο κ. Γκρούς- γιατί έχει σημασία για τους μαλακούς ιστούς. Τι προφίλ ανάδυσης θα μας κάνει και πόσο θα κρατήσει την θηλή. Να μην καταστρέψει δηλαδή, ένα προφίλ ανάδυσης μεγάλο και στην προκειμένη περίπτωση μια εγγύς άπω μεγάλη διάμετρος έχει σημασία γιατί δεν θα μπορούσαμε να έχουμε καλή προσθετική αποκατάσταση. </w:t>
      </w:r>
    </w:p>
    <w:p>
      <w:pPr>
        <w:pStyle w:val="Normal"/>
        <w:spacing w:lineRule="auto" w:line="480"/>
        <w:jc w:val="both"/>
        <w:rPr>
          <w:rFonts w:ascii="Courier New" w:hAnsi="Courier New" w:cs="Courier New"/>
        </w:rPr>
      </w:pPr>
      <w:r>
        <w:rPr>
          <w:rFonts w:cs="Courier New" w:ascii="Courier New" w:hAnsi="Courier New"/>
        </w:rPr>
        <w:t xml:space="preserve">Όταν είναι πολύ λεπτή η γνάθος μπορούμε να επιλέξουμε με την μικρότερα επεμβατικά τεχνική μεταβατικά εμφυτεύματα. Εδώ υπάρχουν πολλές διχογνωμίες. Με τον κ. Καλύβα έχουμε συνεχώς συζητήσεις επάνω σε αυτό το θέμα. </w:t>
      </w:r>
    </w:p>
    <w:p>
      <w:pPr>
        <w:pStyle w:val="Normal"/>
        <w:spacing w:lineRule="auto" w:line="480"/>
        <w:jc w:val="both"/>
        <w:rPr/>
      </w:pPr>
      <w:r>
        <w:rPr>
          <w:rFonts w:cs="Courier New" w:ascii="Courier New" w:hAnsi="Courier New"/>
          <w:b/>
        </w:rPr>
        <w:t>ΚΑΛΥΒΑΣ</w:t>
      </w:r>
      <w:r>
        <w:rPr>
          <w:rFonts w:cs="Courier New" w:ascii="Courier New" w:hAnsi="Courier New"/>
        </w:rPr>
        <w:t>: (Απαντά εκτός μικροφώνου)</w:t>
      </w:r>
    </w:p>
    <w:p>
      <w:pPr>
        <w:pStyle w:val="Normal"/>
        <w:spacing w:lineRule="auto" w:line="480"/>
        <w:jc w:val="both"/>
        <w:rPr/>
      </w:pPr>
      <w:r>
        <w:rPr>
          <w:rFonts w:cs="Courier New" w:ascii="Courier New" w:hAnsi="Courier New"/>
          <w:b/>
        </w:rPr>
        <w:t>ΜΑΝΤΑΛΕΝΑΚΗΣ:</w:t>
      </w:r>
      <w:r>
        <w:rPr>
          <w:rFonts w:cs="Courier New" w:ascii="Courier New" w:hAnsi="Courier New"/>
        </w:rPr>
        <w:t xml:space="preserve"> Εγώ διατηρώ την διαφωνία μου και θα σας την υποστηρίξω. Στην προκειμένη περίπτωση σε όλες τις οστεοτομίες είτε έχει να κάνει με ιγμόρειο, είτε με μοσχεύματα εγώ προτιμώ πάντοτε τον πιεζοτόμο. Μου δίνει πάρα πολύ καθαρές τομές και έχω πολύ ωραίο τελικό αποτέλεσμα στα δικά μου χέρια. Βλέπετε εδώ πέρα γίνεται η διάσχιση της γνάθου. Τοποθετούνται μεταβατικά εμφυτεύματα. </w:t>
      </w:r>
    </w:p>
    <w:p>
      <w:pPr>
        <w:pStyle w:val="Normal"/>
        <w:spacing w:lineRule="auto" w:line="480"/>
        <w:jc w:val="both"/>
        <w:rPr>
          <w:rFonts w:ascii="Courier New" w:hAnsi="Courier New" w:cs="Courier New"/>
        </w:rPr>
      </w:pPr>
      <w:r>
        <w:rPr>
          <w:rFonts w:cs="Courier New" w:ascii="Courier New" w:hAnsi="Courier New"/>
        </w:rPr>
        <w:t xml:space="preserve">Πώς είναι αυτά τα μεταβατικά εμφυτεύματα; Είναι εμφυτεύματα δυόμιση χιλιοστών. Τι κάνουν; Μπαίνουν σαν σφήνες μαζί με τους περιστροφικούς οστεοτόμους και κρατούν αυτή την απόσταση. Όταν έχουμε μια γνάθο, η οποία εδώ πέρα έχει τρία χιλιοστά εάν βάλουμε ένα εμφύτευμα δυόμιση χιλιοστών και έχουμε ένα και ένα, αμέσως-αμέσως κάνει πέντε χιλιοστά και μαζί με την διάταση μπορεί να φτάσουμε τα έξι χιλιοστά. Άρα, με μια πολύ απλή εγχειρητική προσπάθεια μπορούμε να έχουμε το επιθυμητό αποτέλεσμα. Και θα σας δείξω πως. </w:t>
      </w:r>
    </w:p>
    <w:p>
      <w:pPr>
        <w:pStyle w:val="Normal"/>
        <w:spacing w:lineRule="auto" w:line="480"/>
        <w:jc w:val="both"/>
        <w:rPr>
          <w:rFonts w:ascii="Courier New" w:hAnsi="Courier New" w:cs="Courier New"/>
        </w:rPr>
      </w:pPr>
      <w:r>
        <w:rPr>
          <w:rFonts w:cs="Courier New" w:ascii="Courier New" w:hAnsi="Courier New"/>
        </w:rPr>
        <w:t xml:space="preserve">Μπαίνει οστικό, ξένο μόσχευμα στην προκείμενη περίπτωση και αυτές είναι οι μεμβράνες σινικής. Είναι το πιο απλό οστικό αυτομόσχευμα που μπορούμε να έχουμε για να καλύψει την περιοχή που όχι μόνο θα μας βοηθήσει στην πιο γρήγορη επούλωση, αλλά ταυτόχρονα και τουλάχιστον αυτό είναι αποδεδειγμένο ότι βοηθάει πάρα πολύ καλύτερα στην διατήρηση και αύξηση των μαλακών ιστών. Και βλέπετε πως είναι. </w:t>
      </w:r>
    </w:p>
    <w:p>
      <w:pPr>
        <w:pStyle w:val="Normal"/>
        <w:spacing w:lineRule="auto" w:line="480"/>
        <w:jc w:val="both"/>
        <w:rPr>
          <w:rFonts w:ascii="Courier New" w:hAnsi="Courier New" w:cs="Courier New"/>
        </w:rPr>
      </w:pPr>
      <w:r>
        <w:rPr>
          <w:rFonts w:cs="Courier New" w:ascii="Courier New" w:hAnsi="Courier New"/>
        </w:rPr>
        <w:t xml:space="preserve">Αυτά τα εμφυτεύματα σε τι ξεχωρίζουν από τα άλλα; Γιατί θα μου πει κανείς γιατί δεν βάζετε ένα πάρα πολύ λεπτό; Διότι πολύ απλά ο προσθετικός του αυχένας για να μπει μέσα έχει 3,5 χιλιοστά, που σημαίνει αυτό το κριτικό ένα χιλιοστό από τα δυόμιση στα 3,5 είναι αυτό που τελικά θα μου κάνει την διάσπαση και το κάταγμα της γνάθου που δεν θέλω. Γι’ αυτό το λόγο έχουμε τα μεταβατικά εμφυτεύματα. Αυτά είναι πάρα πολύ εύκολα, μετά αφαιρούνται με αντίστροφη, δεν ενσωματώνονται βασικά. Και βλέπετε το αποτέλεσμα από 4,1 φτάνει στα 6,5, από 3,3 φτάνει στα 6,6, από 4,7 στα 6,4, αυτό τι μας επιτρέπει; Μας επιτρέπει να βάλουμε καλής διαμέτρου εμφύτευμα, κάτι που είναι πάρα πολύ σημαντικό και θα σας δείξω στις επόμενες μελέτες γιατί είναι πάρα πολύ σημαντικό και ταυτόχρονα μερικές φορές μπορεί να μας βοηθήσουν και στην προσθετική κλίση. Δηλαδή, να μας βοηθήσουν στο να αλλάξουμε την κλίση, έτσι ώστε να έχει καλύτερο χώρο ο Εμφυτευματολόγος για να λειτουργήσει. </w:t>
      </w:r>
    </w:p>
    <w:p>
      <w:pPr>
        <w:pStyle w:val="Normal"/>
        <w:spacing w:lineRule="auto" w:line="480"/>
        <w:jc w:val="both"/>
        <w:rPr>
          <w:rFonts w:ascii="Courier New" w:hAnsi="Courier New" w:cs="Courier New"/>
        </w:rPr>
      </w:pPr>
      <w:r>
        <w:rPr>
          <w:rFonts w:cs="Courier New" w:ascii="Courier New" w:hAnsi="Courier New"/>
        </w:rPr>
        <w:t xml:space="preserve">Και βλέπετε εδώ πως μπήκαν μετά. Αφαιρέθηκαν, αυτά είναι τα μεταβατικά, τοποθετήθηκαν τα κανονικά εμφυτεύματα. Είναι εμφυτεύματα 3,75 χιλιοστών. Και μετά ο ασθενής έφυγε. </w:t>
      </w:r>
    </w:p>
    <w:p>
      <w:pPr>
        <w:pStyle w:val="Normal"/>
        <w:spacing w:lineRule="auto" w:line="480"/>
        <w:jc w:val="both"/>
        <w:rPr/>
      </w:pPr>
      <w:r>
        <w:rPr>
          <w:rFonts w:cs="Courier New" w:ascii="Courier New" w:hAnsi="Courier New"/>
        </w:rPr>
        <w:t xml:space="preserve">Περιστροφικοί οστεοτόμοι: Μέχρι τώρα είχαμε συνηθίσει τους οστεοτόμους που χτυπούσαμε. Υπάρχουν πολλά προβλήματα με αυτούς τους οστεοτόμους, αφ’ ενός μεν για τον ασθενή φανταστείτε στο κεφάλι σας να χτυπούν, δεν είναι καθόλου ευχάριστο. Εάν μπορούμε να το αποτρέψουμε αυτό για τον ασθενή είναι πάρα πολύ καλό. Επίσης, ιδιαίτερα στην κλειστή ανύψωση του ιγμορείου με τους οστεοτόμους έχουν παρατηρηθεί και φαινόμενα από…τα οποία είναι δημοσιευμένα. </w:t>
      </w:r>
    </w:p>
    <w:p>
      <w:pPr>
        <w:pStyle w:val="Normal"/>
        <w:spacing w:lineRule="auto" w:line="480"/>
        <w:jc w:val="both"/>
        <w:rPr>
          <w:rFonts w:ascii="Courier New" w:hAnsi="Courier New" w:cs="Courier New"/>
        </w:rPr>
      </w:pPr>
      <w:r>
        <w:rPr>
          <w:rFonts w:cs="Courier New" w:ascii="Courier New" w:hAnsi="Courier New"/>
        </w:rPr>
        <w:t xml:space="preserve">Τι μας κάνουν αυτοί οι περιστροφικοί οστεοτόμοι; Μπορεί να μας βοηθήσουν στην διάσχιση, αλλά ταυτόχρονα και στην συμπύκνωση του οστού. Και έχουμε ένα οστού 4,5 χιλιοστά, έγινε με πιεζοτόμο η οστεοτομία, τοποθετήθηκαν σε πρώτη φάση για να ελεγχθούν οι θέσεις, μετά μπήκε ο χειρουργικός νάρθηκας για να βρεθούν εάν οι θέσεις αντιστοιχούν με το προσθετικό προφίλ. Έγινε σιγά- σιγά με τους μηχανικούς οστεοτόμους διάνοιξη της γνάθου και τοποθετήθηκαν τρία εμφυτεύματα ικανής διαμέτρου 3,75 χιλιοστά και εδώ 4,5 χιλιοστά. Εξωτερικά τη στιγμή που έχει γίνει αναπέταση του περιοστέου και περιμένουμε πάντοτε μια μικρή απορρόφηση είναι καλό να κάνουμε υπερ-διόρθωση. Επειδή δεν μας ενδιαφέρει να αυξήσουμε, αλλά να διατηρήσουμε, μπορούμε να βάλουμε ένα ξένο μόσχευμα στην προκειμένη περίπτωση μπορεί να είναι βόειο εξωτερικά, ώστε αφ΄ ενός μεν να μας κρατάει την γνάθο αφ’ ετέρου δε, αυξάνει και την παγγλωσσική διάμετρο. </w:t>
      </w:r>
    </w:p>
    <w:p>
      <w:pPr>
        <w:pStyle w:val="Normal"/>
        <w:spacing w:lineRule="auto" w:line="480"/>
        <w:jc w:val="both"/>
        <w:rPr>
          <w:rFonts w:ascii="Courier New" w:hAnsi="Courier New" w:cs="Courier New"/>
        </w:rPr>
      </w:pPr>
      <w:r>
        <w:rPr>
          <w:rFonts w:cs="Courier New" w:ascii="Courier New" w:hAnsi="Courier New"/>
        </w:rPr>
        <w:t xml:space="preserve">Αυτό έχει πάρα πολύ μεγάλη σημασία όταν κάνουμε την διάνοιξη και στο χείλος όταν έχουμε να κάνουμε σε ασθενείς, οι οποίοι έχουν πολύ λεπτή γνάθο και σιγά- σιγά κάνουμε διάταση, μπορούμε από τα δυόμιση χιλιοστά γνάθου να φτάσουμε περίπου στα επτά με οκτώ χιλιοστά μας κάνει ένα επιπλέον πλεονέκτημα. Την υποστήριξη του χείλους. Δηλαδή, αυξάνοντας το εύρος της ακρολοφίας, πέρα από την δυνατότητα να τοποθετήσουμε εμφυτεύματα με καλή φορά, μας δημιουργεί και τις προϋποθέσεις να έχουν και καλύτερη στήριξη του χείλους. Πάλι μεμβράνη της σινικής, συρραφή. </w:t>
      </w:r>
    </w:p>
    <w:p>
      <w:pPr>
        <w:pStyle w:val="Normal"/>
        <w:spacing w:lineRule="auto" w:line="480"/>
        <w:jc w:val="both"/>
        <w:rPr>
          <w:rFonts w:ascii="Courier New" w:hAnsi="Courier New" w:cs="Courier New"/>
        </w:rPr>
      </w:pPr>
      <w:r>
        <w:rPr>
          <w:rFonts w:cs="Courier New" w:ascii="Courier New" w:hAnsi="Courier New"/>
        </w:rPr>
        <w:t xml:space="preserve">Κοντά εμφυτεύματα και διάσχιση οστού με μηχανικούς οστεοτόμους. Βλέπουμε εδώ ότι έχουμε πεντέμισι κοντά στα έξι χιλιοστά, πολύ λεπτή γνάθος 4,3 με 4 χιλιοστά, στην προκειμένη περίπτωση επειδή το κόκαλο εδώ ήταν αρκετά σπογγώδες δεν έγινε καν κάθετη γραμμή, δεν έγινε οστεοτομία για να γίνει διάσχιση της γνάθου, απλώς και μόνο με τους συμπυκνωτήρες του οστού έγινε μια διάνοιξη της γνάθου. Βλέπετε σιγά – σιγά τους μηχανικούς συμπυκνωτήρες. Και πως τοποθετήθηκαν τρία εμφυτεύματα. Πολλές φορές για να δω την θέση, μπορώ να προβώ και σε διεγχειρητικές ακτινογραφίες με ψηφιακή ακτινογραφία. Αυτό ιδιαίτερα όταν είμαι πάρα πολύ κοντά σε δόντια, ή εάν είμαι πολύ κοντά σε ανατομικά στοιχεία. </w:t>
      </w:r>
    </w:p>
    <w:p>
      <w:pPr>
        <w:pStyle w:val="Normal"/>
        <w:spacing w:lineRule="auto" w:line="480"/>
        <w:jc w:val="both"/>
        <w:rPr/>
      </w:pPr>
      <w:r>
        <w:rPr>
          <w:rFonts w:cs="Courier New" w:ascii="Courier New" w:hAnsi="Courier New"/>
        </w:rPr>
        <w:t xml:space="preserve">Εδώ πέρα, όμως, σε αυτή την θέση βλέπετε ότι έχει μια κλίση λίγο παρειακή γιατί; Διότι το κόκαλο ήταν λεπτό, ήταν 4,2 χιλιοστά, κατάφερα μετά βίας με οστική συμπύκνωση και διάταση της γνάθου να φτάσω στα 3,75 χιλιοστά. Αυτό μου δίνει ένα πρόβλημα προσθετικό, το οποίο το βλέπουμε εδώ. Ξέχασα να σας πω και το λέω και στον κ. Γκρούς, ότι αυτό που προτιμώ πάντοτε είναι οι κοχλιούμενες εργασίες. Οι κοχλιούμενες εργασίες επάνω σε κωνικά </w:t>
      </w:r>
      <w:r>
        <w:rPr>
          <w:rFonts w:cs="Courier New" w:ascii="Courier New" w:hAnsi="Courier New"/>
          <w:lang w:val="en-US"/>
        </w:rPr>
        <w:t>abatement</w:t>
      </w:r>
      <w:r>
        <w:rPr>
          <w:rFonts w:cs="Courier New" w:ascii="Courier New" w:hAnsi="Courier New"/>
        </w:rPr>
        <w:t xml:space="preserve"> και μάλιστα, αυτά τα κωνικά </w:t>
      </w:r>
      <w:r>
        <w:rPr>
          <w:rFonts w:cs="Courier New" w:ascii="Courier New" w:hAnsi="Courier New"/>
          <w:lang w:val="en-US"/>
        </w:rPr>
        <w:t>abatement</w:t>
      </w:r>
      <w:r>
        <w:rPr>
          <w:rFonts w:cs="Courier New" w:ascii="Courier New" w:hAnsi="Courier New"/>
        </w:rPr>
        <w:t xml:space="preserve"> να είναι ισοϋψώς με το ούλα, ούτως ώστε όλες οι εργασίες να μην είναι υπό-ουλικές να μπορεί ο ασθενής να καθαρίζει. Αυτό σε περιοχές, βέβαια, όπου δεν υπάρχει άμεσα αισθητικό θέμα. </w:t>
      </w:r>
    </w:p>
    <w:p>
      <w:pPr>
        <w:pStyle w:val="Normal"/>
        <w:spacing w:lineRule="auto" w:line="480"/>
        <w:jc w:val="both"/>
        <w:rPr/>
      </w:pPr>
      <w:r>
        <w:rPr>
          <w:rFonts w:cs="Courier New" w:ascii="Courier New" w:hAnsi="Courier New"/>
        </w:rPr>
        <w:t xml:space="preserve">Μπορούμε να προβούμε να αλλάξουμε δηλαδή, βλέπετε βγαίνει αυτή η οπή προστομιακά, άμα γίνει σκανάρισμα μπορεί να σταλεί και να γίνει κοπή πλέον όχι χυτεύσιμη εργασία, κοπή με </w:t>
      </w:r>
      <w:r>
        <w:rPr>
          <w:rFonts w:cs="Courier New" w:ascii="Courier New" w:hAnsi="Courier New"/>
          <w:lang w:val="en-US"/>
        </w:rPr>
        <w:t>CUT</w:t>
      </w:r>
      <w:r>
        <w:rPr>
          <w:rFonts w:cs="Courier New" w:ascii="Courier New" w:hAnsi="Courier New"/>
        </w:rPr>
        <w:t xml:space="preserve"> </w:t>
      </w:r>
      <w:r>
        <w:rPr>
          <w:rFonts w:cs="Courier New" w:ascii="Courier New" w:hAnsi="Courier New"/>
          <w:lang w:val="en-US"/>
        </w:rPr>
        <w:t>CAM</w:t>
      </w:r>
      <w:r>
        <w:rPr>
          <w:rFonts w:cs="Courier New" w:ascii="Courier New" w:hAnsi="Courier New"/>
        </w:rPr>
        <w:t xml:space="preserve"> και μεταφορά της βίδας ακριβώς στην θέση που την θέλουμε εμείς. Και βλέπετε τον μεταλλικό σκελετό όπως έρχεται από το εργαστήριο </w:t>
      </w:r>
      <w:r>
        <w:rPr>
          <w:rFonts w:cs="Courier New" w:ascii="Courier New" w:hAnsi="Courier New"/>
          <w:lang w:val="en-US"/>
        </w:rPr>
        <w:t>CUT</w:t>
      </w:r>
      <w:r>
        <w:rPr>
          <w:rFonts w:cs="Courier New" w:ascii="Courier New" w:hAnsi="Courier New"/>
        </w:rPr>
        <w:t xml:space="preserve"> </w:t>
      </w:r>
      <w:r>
        <w:rPr>
          <w:rFonts w:cs="Courier New" w:ascii="Courier New" w:hAnsi="Courier New"/>
          <w:lang w:val="en-US"/>
        </w:rPr>
        <w:t>CAM</w:t>
      </w:r>
      <w:r>
        <w:rPr>
          <w:rFonts w:cs="Courier New" w:ascii="Courier New" w:hAnsi="Courier New"/>
        </w:rPr>
        <w:t xml:space="preserve">, ο οποίος είναι κομμένος, δεν είναι χυτευμένος. Πρόβα στο στόμα και βλέπετε το αποτέλεσμα. </w:t>
      </w:r>
    </w:p>
    <w:p>
      <w:pPr>
        <w:pStyle w:val="Normal"/>
        <w:spacing w:lineRule="auto" w:line="480"/>
        <w:jc w:val="both"/>
        <w:rPr/>
      </w:pPr>
      <w:r>
        <w:rPr>
          <w:rFonts w:cs="Courier New" w:ascii="Courier New" w:hAnsi="Courier New"/>
        </w:rPr>
        <w:t xml:space="preserve">Κοντά εμφυτεύματα: Αποκλειστική ένδειξη σε γνάθους, όπου έχει απορροφηθεί η γνάθος και εκεί που δεν θέλουμε να κάνουμε αυξητικές τεχνικές γιατί; Είτε διότι ο ασθενής δεν θέλει, είτε γιατί δεν γίνεται μερικές φορές. Τις πιο πολλές φορές ο ασθενής από τη στιγμή που δεν αντιμετωπίζει άμεσα αισθητικό πρόβλημα δεν έχει ένα υψηλό χαμόγελο, δεν αντιμετωπίζει άμεσα θέμα αισθητικό προτιμάει την πιο απλή εγχειρητική για να έχει δόντια να φάει. </w:t>
      </w:r>
    </w:p>
    <w:p>
      <w:pPr>
        <w:pStyle w:val="Normal"/>
        <w:spacing w:lineRule="auto" w:line="480"/>
        <w:jc w:val="both"/>
        <w:rPr>
          <w:rFonts w:ascii="Courier New" w:hAnsi="Courier New" w:cs="Courier New"/>
        </w:rPr>
      </w:pPr>
      <w:r>
        <w:rPr>
          <w:rFonts w:cs="Courier New" w:ascii="Courier New" w:hAnsi="Courier New"/>
        </w:rPr>
        <w:t xml:space="preserve">Κάποιος συνάδελφος ρώτησε προηγουμένως εάν τα ενώνουμε. Ναι, τα ενώνουμε, θέλουμε πάντα, ιδιαίτερα όμως στις οπίσθιες περιοχές, στις ελεύθερες περιοχές πάντοτε τα εμφυτεύματα είναι ενωμένα. Γιατί; Διότι αντέχουν καλύτερα στις πλάγιες μετατοπίσεις. Γιατί μηχανικά εάν το δούμε πρέπει να είμαστε και λίγο μηχανικοί εάν τα αναλύσουμε θα δούμε ότι η αντοχή στην πλάγια μετατόπιση είναι καλύτερα όταν έχουμε ενωμένα τα εμφυτεύματα. </w:t>
      </w:r>
    </w:p>
    <w:p>
      <w:pPr>
        <w:pStyle w:val="Normal"/>
        <w:spacing w:lineRule="auto" w:line="480"/>
        <w:jc w:val="both"/>
        <w:rPr>
          <w:rFonts w:ascii="Courier New" w:hAnsi="Courier New" w:cs="Courier New"/>
        </w:rPr>
      </w:pPr>
      <w:r>
        <w:rPr>
          <w:rFonts w:cs="Courier New" w:ascii="Courier New" w:hAnsi="Courier New"/>
        </w:rPr>
        <w:t xml:space="preserve">Έχουμε εμφυτεύματα πεντέμισι χιλιοστά, εκ των οποίων έχουν σπείρες τα τέσσερα. Δηλαδή, μπορούμε σε ένα κόκαλο τεσσάρων χιλιοστών να τοποθετήσουμε εμφύτευμα. Τι θέλει όμως εκεί; Θέλει πάρα πολύ προσοχή στην παρασκευή του οστού γιατί; Διότι και το δέκατο του χιλιοστού, το χιλιοστό μας ενδιαφέρει. </w:t>
      </w:r>
    </w:p>
    <w:p>
      <w:pPr>
        <w:pStyle w:val="Normal"/>
        <w:spacing w:lineRule="auto" w:line="480"/>
        <w:jc w:val="both"/>
        <w:rPr>
          <w:rFonts w:ascii="Courier New" w:hAnsi="Courier New" w:cs="Courier New"/>
        </w:rPr>
      </w:pPr>
      <w:r>
        <w:rPr>
          <w:rFonts w:cs="Courier New" w:ascii="Courier New" w:hAnsi="Courier New"/>
        </w:rPr>
        <w:t xml:space="preserve">Τι προσπαθούμε να κάνουμε εκεί; Προσπαθούμε να κερδίσουμε και το τελευταίο χιλιοστό, βλέπουμε και τα επτάμιση χιλιοστά και το τελευταίο χιλιοστό πως; Με διάφορες τεχνικές αφ’ ενός μεν με μια ειδική φρέζα, η οποία κόβει στην άκρη, ώστε να καλύψουμε αυτό που μας κάνει στο τέλος η φρέζα το κωνικό, που καμία φορά μπορεί να είναι ενάμιση χιλιοστό και εμείς αυτό το ενάμιση χιλιοστό μπορεί να το θέλουμε για να κατεβάσουμε μέχρι κάτω το εμφύτευμα, είτε γιατί εκεί ευρίσκεται το κάτω φατνιακό, είτε γιατί εκεί ευρίσκεται το ιγμόρειο. Αλλά επίσης είναι πάρα πολύ σημαντικό η διεύρυνση που θα κάνουμε να είναι ακριβείας, να μην «παίζει», γιατί από τη στιγμή που «παίζει» και δεν έχουμε αρχική σταθερότητα το χάσαμε το εμφύτευμα. </w:t>
      </w:r>
    </w:p>
    <w:p>
      <w:pPr>
        <w:pStyle w:val="Normal"/>
        <w:spacing w:lineRule="auto" w:line="480"/>
        <w:jc w:val="both"/>
        <w:rPr>
          <w:rFonts w:ascii="Courier New" w:hAnsi="Courier New" w:cs="Courier New"/>
        </w:rPr>
      </w:pPr>
      <w:r>
        <w:rPr>
          <w:rFonts w:cs="Courier New" w:ascii="Courier New" w:hAnsi="Courier New"/>
        </w:rPr>
        <w:t xml:space="preserve">Αλλά θέλουμε και κάτι άλλο. Θέλουμε να σταθούμε και στον αντίποδα. Θέλουμε να μην «παίζει», αλλά δεν θέλουμε και μεγάλη πίεση. Δεν θέλουμε μεγάλη συμπίεση στην περιοχή. Δεν πρέπει να είμαστε επάνω από σαράντα ΝΙΟΥΤΟΝ. Άρα, πρέπει να είμαστε πάρα πολύ καλοί στην εκτίμηση του οστού για να μπορέσουμε να φτάσουμε στο τελικό αποτέλεσμα. </w:t>
      </w:r>
    </w:p>
    <w:p>
      <w:pPr>
        <w:pStyle w:val="Normal"/>
        <w:spacing w:lineRule="auto" w:line="480"/>
        <w:jc w:val="both"/>
        <w:rPr/>
      </w:pPr>
      <w:r>
        <w:rPr>
          <w:rFonts w:cs="Courier New" w:ascii="Courier New" w:hAnsi="Courier New"/>
        </w:rPr>
        <w:t xml:space="preserve">Πώς θα το πάμε; Θα το πάμε κάτω στο οστού, κάτω από το επίπεδο του οστού, στο επίπεδο του οστού, λίγο πιο επάνω; Συνήθως όταν έχουμε να κάνουμε κοντά εμφυτεύματα και με οποιοδήποτε εμφύτευμα δεν θέλουμε ποτέ να είμαστε πιο κάτω. Γιατί δεν θέλουμε να είμαστε πιο κάτω; Διότι η προσθετική αποκατάσταση που θα κάνουμε δεν θέλουμε να δημιουργεί μεγάλους μοχλούς. Προτιμούμε αυτό το κομμάτι εδώ να είναι οστεοενσωματωμένο, να έχει οστεοενσωμάτωση, ούτως ώστε να κερδίσουμε σε ύψος και να έχουμε μικρότερη σχέση μήλης προς εμφύτευμα σχέση. Οπότε είτε έχουμε αυτό εδώ πέρα, είτε έχουμε αυτό λίγο-πολύ είναι το ίδιο πράγμα, γιατί η οστεοενσωμάτωση είναι λίγο –πολύ η ίδια. Εδώ πέρα είναι ενάμιση χιλιοστό, έξω εδώ πέρα θα μπει το </w:t>
      </w:r>
      <w:r>
        <w:rPr>
          <w:rFonts w:cs="Courier New" w:ascii="Courier New" w:hAnsi="Courier New"/>
          <w:lang w:val="en-US"/>
        </w:rPr>
        <w:t>abatement</w:t>
      </w:r>
      <w:r>
        <w:rPr>
          <w:rFonts w:cs="Courier New" w:ascii="Courier New" w:hAnsi="Courier New"/>
        </w:rPr>
        <w:t xml:space="preserve"> επάνω και θα μας δώσει την ίδια απόσταση. Λίγο-πολύ η σχέση εμφύτευμα με αποκατάσταση είναι η ίδια. </w:t>
      </w:r>
    </w:p>
    <w:p>
      <w:pPr>
        <w:pStyle w:val="Normal"/>
        <w:spacing w:lineRule="auto" w:line="480"/>
        <w:jc w:val="both"/>
        <w:rPr>
          <w:rFonts w:ascii="Courier New" w:hAnsi="Courier New" w:cs="Courier New"/>
        </w:rPr>
      </w:pPr>
      <w:r>
        <w:rPr>
          <w:rFonts w:cs="Courier New" w:ascii="Courier New" w:hAnsi="Courier New"/>
        </w:rPr>
        <w:t xml:space="preserve">Παίζει ρόλο η διάμετρος; Βεβαίως και παίζει ρόλο η διάμετρος. Υπάρχει μελέτη, η οποία μας δείχνει εμφυτεύματα 3,3, τέσσερα και πέντε χιλιοστά. Και σε μορφομετρική ανάλυση τι βλέπουμε; Βλέπουμε το εμφύτευμα των 3,3 χιλιοστών στον τύπο που αφήνεις…βλέπετε η τάση πως κατανέμεται στις πρώτες σπείρες, έντονη τάση, βλέπετε στα πέντε χιλιοστά πως κατανέμεται ισομερώς και δεν έχουμε τόσο υψηλές τάσεις. </w:t>
      </w:r>
    </w:p>
    <w:p>
      <w:pPr>
        <w:pStyle w:val="Normal"/>
        <w:spacing w:lineRule="auto" w:line="480"/>
        <w:jc w:val="both"/>
        <w:rPr>
          <w:rFonts w:ascii="Courier New" w:hAnsi="Courier New" w:cs="Courier New"/>
        </w:rPr>
      </w:pPr>
      <w:r>
        <w:rPr>
          <w:rFonts w:cs="Courier New" w:ascii="Courier New" w:hAnsi="Courier New"/>
        </w:rPr>
        <w:t xml:space="preserve">Άρα, η διάμετρος του εμφυτεύματος είναι καθοριστική ιδιαίτερα όταν έχουμε να κάνουμε με μονά εμφυτεύματα στην περιοχή την οπίσθια όταν πάμε να αποκαταστήσουμε ένα δόντι. Εάν και η άποψη μου είναι, ότι όταν θέλουμε να αποκαταστήσουμε έναν γομφίο είναι καλύτερα να βάλουμε δυο εμφυτεύματα στην πίσω περιοχή. Θέλουμε να αποκαταστήσουμε δηλαδή, από προγόμφιο, δεύτερο προγόμφιο και πίσω βάζουμε δυο, βάζουμε τους δυο γομφίους, είναι το καλύτερο που έχουμε να κάνουμε. Θα πληρώσει κάτι παραπάνω ο ασθενής μας, στην ανάγκη βάζουμε και κάτι εμείς, αλλά έχουμε ένα καλύτερο και πιο μακρόβιο αποτέλεσμα. </w:t>
      </w:r>
    </w:p>
    <w:p>
      <w:pPr>
        <w:pStyle w:val="Normal"/>
        <w:spacing w:lineRule="auto" w:line="480"/>
        <w:jc w:val="both"/>
        <w:rPr>
          <w:rFonts w:ascii="Courier New" w:hAnsi="Courier New" w:cs="Courier New"/>
        </w:rPr>
      </w:pPr>
      <w:r>
        <w:rPr>
          <w:rFonts w:cs="Courier New" w:ascii="Courier New" w:hAnsi="Courier New"/>
        </w:rPr>
        <w:t xml:space="preserve">Και βλέπουμε εδώ την κατανομή της τάσης ανάλογα με τις σπείρες. Βλέπετε στα τρία χιλιοστά πόσο είναι η τάση και όσο αυξάνεται η διάμετρος πως πέφτει η τάση. Είναι καθοριστικό αυτό, λοιπόν, στο σχέδιο θεραπείας μας. </w:t>
      </w:r>
    </w:p>
    <w:p>
      <w:pPr>
        <w:pStyle w:val="Normal"/>
        <w:spacing w:lineRule="auto" w:line="480"/>
        <w:jc w:val="both"/>
        <w:rPr/>
      </w:pPr>
      <w:r>
        <w:rPr>
          <w:rFonts w:cs="Courier New" w:ascii="Courier New" w:hAnsi="Courier New"/>
        </w:rPr>
        <w:t xml:space="preserve">Όπως επίσης καθοριστικό είναι και η γεωμετρία, πως θα τοποθετήσουμε τα εμφυτεύματα. Είναι καλύτερα έτσι, γεωμετρικά δημιουργεί ένα τρίγωνο. Ένα τρίγωνο, το οποίο αντέχει καλύτερα στις γεωμετρικές στις πλάγιες μετατοπίσεις. Προσπαθούμε να καταργήσουμε τα πρόβολα, βάζουμε όσο πιο εγγύς γίνεται το εμφύτευμα όσο πιο άπω, ούτως ώστε καταργούμε οποιοδήποτε πρόβολο. Είναι ακόμη πιο προβλέψιμη σαν αποκατάσταση. </w:t>
      </w:r>
    </w:p>
    <w:p>
      <w:pPr>
        <w:pStyle w:val="Normal"/>
        <w:spacing w:lineRule="auto" w:line="480"/>
        <w:jc w:val="both"/>
        <w:rPr/>
      </w:pPr>
      <w:r>
        <w:rPr>
          <w:rFonts w:cs="Courier New" w:ascii="Courier New" w:hAnsi="Courier New"/>
        </w:rPr>
        <w:t xml:space="preserve">Και βεβαίως, υπάρχει μελέτη σε διακόσιους ενενήντα τρεις ασθενείς με πεντακόσια τριάντα δυο εμφυτεύματα, έχουμε στα πέντε χρόνια 99,2% επιβίωση. Βλέπουμε εδώ την τεχνική, εδώ βαπτίζουμε το εμφύτευμα σε </w:t>
      </w:r>
      <w:r>
        <w:rPr>
          <w:rFonts w:cs="Courier New" w:ascii="Courier New" w:hAnsi="Courier New"/>
          <w:lang w:val="en-US"/>
        </w:rPr>
        <w:t>P</w:t>
      </w:r>
      <w:r>
        <w:rPr>
          <w:rFonts w:cs="Courier New" w:ascii="Courier New" w:hAnsi="Courier New"/>
        </w:rPr>
        <w:t>.</w:t>
      </w:r>
      <w:r>
        <w:rPr>
          <w:rFonts w:cs="Courier New" w:ascii="Courier New" w:hAnsi="Courier New"/>
          <w:lang w:val="en-US"/>
        </w:rPr>
        <w:t>R</w:t>
      </w:r>
      <w:r>
        <w:rPr>
          <w:rFonts w:cs="Courier New" w:ascii="Courier New" w:hAnsi="Courier New"/>
        </w:rPr>
        <w:t>.</w:t>
      </w:r>
      <w:r>
        <w:rPr>
          <w:rFonts w:cs="Courier New" w:ascii="Courier New" w:hAnsi="Courier New"/>
          <w:lang w:val="en-US"/>
        </w:rPr>
        <w:t>G</w:t>
      </w:r>
      <w:r>
        <w:rPr>
          <w:rFonts w:cs="Courier New" w:ascii="Courier New" w:hAnsi="Courier New"/>
        </w:rPr>
        <w:t xml:space="preserve">. Στην προκειμένη περίπτωση αφήνουμε παρειακά, όπως είδαμε στην ακτινογραφία πριν, μας δίνει ύψος πιο πολύ γλωσσικά. Άρα, γλωσσικά καλύπτεται, παρειακά μένει λίγο εκτεθειμένο. Μένει ένα με ενάμιση χιλιοστό. Σε αυτή την περίπτωση κάνουμε αύξηση με το μόσχευμα που έχουμε μαζέψει, με οστικό αυτομόσχευμα. Και βάζουμε (μια μεμβράνη σινικής). </w:t>
      </w:r>
    </w:p>
    <w:p>
      <w:pPr>
        <w:pStyle w:val="Normal"/>
        <w:spacing w:lineRule="auto" w:line="480"/>
        <w:jc w:val="both"/>
        <w:rPr>
          <w:rFonts w:ascii="Courier New" w:hAnsi="Courier New" w:cs="Courier New"/>
        </w:rPr>
      </w:pPr>
      <w:r>
        <w:rPr>
          <w:rFonts w:cs="Courier New" w:ascii="Courier New" w:hAnsi="Courier New"/>
        </w:rPr>
        <w:t xml:space="preserve">Πώς πετυχαίνουμε να κατεβούμε σχεδόν μέχρι το έδαφος του κάτω φατνιακού χωρίς να κινδυνεύσουμε να δημιουργήσουμε τρώση; Με μια κανονική εγκλειφίδα εάν πηγαίναμε εδώ η μύτη της εγκλειφίδας θα είχε ακουμπήσει στον πόρο. Ο μόνος τρόπος να μας κάνει να αποφύγουμε αυτό είναι μια φρέζα, η οποία είναι λεία, αλλά κόβει μόνο στην άκρη επίπεδα. Έτσι, με αυτό το τρόπο μπορούμε να φτάσουμε μέχρι το τέλος ακριβώς της οστεοτομίας χωρίς να κινδυνεύσουμε να δημιουργήσουμε τρώση. </w:t>
      </w:r>
    </w:p>
    <w:p>
      <w:pPr>
        <w:pStyle w:val="Normal"/>
        <w:tabs>
          <w:tab w:val="clear" w:pos="720"/>
          <w:tab w:val="left" w:pos="3960" w:leader="none"/>
        </w:tabs>
        <w:spacing w:lineRule="auto" w:line="480"/>
        <w:jc w:val="both"/>
        <w:rPr>
          <w:rFonts w:ascii="Courier New" w:hAnsi="Courier New" w:cs="Courier New"/>
        </w:rPr>
      </w:pPr>
      <w:r>
        <w:rPr>
          <w:rFonts w:cs="Courier New" w:ascii="Courier New" w:hAnsi="Courier New"/>
        </w:rPr>
        <w:t xml:space="preserve">Το ίδιο και εδώ. Εδώ πέρα είναι ένα εμφύτευμα πεντέμισι χιλιοστά, εδώ πέρα είναι μεταξύ δοντιών οπότε προστατεύεται, αλλά είναι ένα κοντό εμφύτευμα. Εδώ εάν δει κανείς την πανοραμική την οπισθοφατνιακή θα διαπιστώσει ότι έχουμε αρκετό (κόκαλο) εάν το πάρει σε αυτή την τομή. Στην πραγματικότητα, όμως, μόνο ένα κοντό εμφύτευμα μπορεί να πάει. Αποκαλύπτω με λέιζερ και μετά (αποκαλύπτεται) η κεφαλή του εμφυτεύματος και γίνεται η τοποθέτηση της προσθετικής αποκατάστασης. Και εδώ κ. Γκρούς συμπαθώ πάρα πολύ τις κοχλιούμενες εργασίες. </w:t>
      </w:r>
    </w:p>
    <w:p>
      <w:pPr>
        <w:pStyle w:val="Normal"/>
        <w:spacing w:lineRule="auto" w:line="480"/>
        <w:jc w:val="both"/>
        <w:rPr>
          <w:rFonts w:ascii="Courier New" w:hAnsi="Courier New" w:cs="Courier New"/>
        </w:rPr>
      </w:pPr>
      <w:r>
        <w:rPr>
          <w:rFonts w:cs="Courier New" w:ascii="Courier New" w:hAnsi="Courier New"/>
        </w:rPr>
        <w:t xml:space="preserve">Εξαγωγή, πολύ μικρή απόσταση από το ιγμόρειο. Μπορούμε να κάνουμε μια μικρή κλειστή ανύψωση και να τοποθετήσουμε ένα εμφύτευμα εξίμιση χιλιοστά. Όταν είμαστε με μια φρέζα πέντε χιλιοστά ή 3,8, ή 4,2 τέτοιας διατομής μπορούμε κάλλιστα από κάτω από το καθρεφτάκι μας να δούμε πάρα πολύ καλά που κινούμαστε. Μπορούμε ακόμα να δούμε και την μεμβράνη του ιγμορείου, πηγαίνουμε σιγά- σιγά και δεν κόβουμε. Μπορούμε να τοποθετήσουμε, όταν διαπιστώσουμε πως είμαστε στην μεμβράνη μπορούμε να βάλουμε έναν θρόμβο οινικής, να πιέσουμε ελαφρά και να αποκολλήσουμε λίγο προς τα επάνω την μεμβράνη. Δεν θέλουμε μεγάλη αποκόλληση, δυο χιλιοστά μας είναι αρκετή, ή και ενάμιση χιλιοστό και τοποθετούμε το εμφύτευμα. </w:t>
      </w:r>
    </w:p>
    <w:p>
      <w:pPr>
        <w:pStyle w:val="Normal"/>
        <w:spacing w:lineRule="auto" w:line="480"/>
        <w:jc w:val="both"/>
        <w:rPr>
          <w:rFonts w:ascii="Courier New" w:hAnsi="Courier New" w:cs="Courier New"/>
        </w:rPr>
      </w:pPr>
      <w:r>
        <w:rPr>
          <w:rFonts w:cs="Courier New" w:ascii="Courier New" w:hAnsi="Courier New"/>
        </w:rPr>
        <w:t xml:space="preserve">Άμεση φόρτιση προς...πλάγιου τομέα. Συνήθως όταν είμαι στην πρόσθια περιοχή αυτό το οποίο προτιμώ πάντοτε είναι, να κάνω την άμεση μεταβατική την ίδια ημέρα, ή την άλλη ημέρα, αλλά πολλές φορές συγκολλείται, αυτή είναι πολύ παλαιά όταν είχα πρωτοξεκινήσει σχεδόν τις άμεσες φορτίσεις συγκολλούσα την στεφάνη με τα παρακείμενα δόντια. Το αποτέλεσμα είναι το 2008 με την τελική εργασία. </w:t>
      </w:r>
    </w:p>
    <w:p>
      <w:pPr>
        <w:pStyle w:val="Normal"/>
        <w:spacing w:lineRule="auto" w:line="480"/>
        <w:jc w:val="both"/>
        <w:rPr>
          <w:rFonts w:ascii="Courier New" w:hAnsi="Courier New" w:cs="Courier New"/>
        </w:rPr>
      </w:pPr>
      <w:r>
        <w:rPr>
          <w:rFonts w:cs="Courier New" w:ascii="Courier New" w:hAnsi="Courier New"/>
        </w:rPr>
        <w:t xml:space="preserve">Πάντοτε να θυμόμαστε όταν βάζουμε τις εγκλειφίδες μας, ότι πηγαίνουμε υπερώια στην πρόσθια περιοχή. Προσπαθούμε να μην ακουμπήσουμε το παρειακό πέταλο. Προσπαθούμε ακόμη καλύτερα να διατηρήσουμε μια ελάχιστη απόσταση για να μην δημιουργήσουμε καμία τάση στο παρειακό πέταλο και μερικές φορές συνήθως μπαίνουμε λίγο πιο υπερώια, γιατί υπολογίζουμε πως ό,τι και να κάνουμε μια μικρή απορρόφηση θα την έχουμε. </w:t>
      </w:r>
    </w:p>
    <w:p>
      <w:pPr>
        <w:pStyle w:val="Normal"/>
        <w:spacing w:lineRule="auto" w:line="480"/>
        <w:jc w:val="both"/>
        <w:rPr/>
      </w:pPr>
      <w:r>
        <w:rPr>
          <w:rFonts w:cs="Courier New" w:ascii="Courier New" w:hAnsi="Courier New"/>
        </w:rPr>
        <w:t xml:space="preserve">Τα εμφυτεύματα, τα οποία τοποθετούνται άμεσα σε μετεξακτικά, υπάρχει μελέτη του Τζαφίν το 2007, όπου μας δείχνει ότι μετά από έναν χρόνο η απορρόφηση οστού ήταν ίση και στα δυο πρωτόκολλα, άμεση και μεθύστερη. Αυτό, το οποίο τόνισε ο κ. Γκρούς άμεσες μεταβατικές με μεταλλικό σκελετό, πάντοτε μεταλλικός ο σκελετός, να κολλάει ανάμεσα στα </w:t>
      </w:r>
      <w:r>
        <w:rPr>
          <w:rFonts w:cs="Courier New" w:ascii="Courier New" w:hAnsi="Courier New"/>
          <w:lang w:val="en-US"/>
        </w:rPr>
        <w:t>abatements</w:t>
      </w:r>
      <w:r>
        <w:rPr>
          <w:rFonts w:cs="Courier New" w:ascii="Courier New" w:hAnsi="Courier New"/>
        </w:rPr>
        <w:t xml:space="preserve"> τα προσωρινά, ούτως ώστε να εξασφαλίζει μια στιβαρότητα και να μην επιτρέπει κινητικότητα. </w:t>
      </w:r>
    </w:p>
    <w:p>
      <w:pPr>
        <w:pStyle w:val="Normal"/>
        <w:spacing w:lineRule="auto" w:line="480"/>
        <w:jc w:val="both"/>
        <w:rPr/>
      </w:pPr>
      <w:r>
        <w:rPr>
          <w:rFonts w:cs="Courier New" w:ascii="Courier New" w:hAnsi="Courier New"/>
          <w:b/>
        </w:rPr>
        <w:t>ΕΙΣΗΓΗΤΗΣ</w:t>
      </w:r>
      <w:r>
        <w:rPr>
          <w:rFonts w:cs="Courier New" w:ascii="Courier New" w:hAnsi="Courier New"/>
        </w:rPr>
        <w:t xml:space="preserve">: Την λέμε «ανένδοτη σύνθεση». </w:t>
      </w:r>
    </w:p>
    <w:p>
      <w:pPr>
        <w:pStyle w:val="Normal"/>
        <w:spacing w:lineRule="auto" w:line="480"/>
        <w:jc w:val="both"/>
        <w:rPr/>
      </w:pPr>
      <w:r>
        <w:rPr>
          <w:rFonts w:cs="Courier New" w:ascii="Courier New" w:hAnsi="Courier New"/>
          <w:b/>
        </w:rPr>
        <w:t>ΜΑΝΤΑΛΕΝΑΚΗΣ:</w:t>
      </w:r>
      <w:r>
        <w:rPr>
          <w:rFonts w:cs="Courier New" w:ascii="Courier New" w:hAnsi="Courier New"/>
        </w:rPr>
        <w:t xml:space="preserve"> Ανένδοτη σύνθεση. Να μην δέχεται καμία. Πολλές φορές όταν είναι να κάνουμε εξαγωγές, κρατούμε και τα δόντια και προχωρούμε σιγά- σιγά, μας δίνουν και το επίπεδο ακριβώς εδώ κ. Γκρούς έβαλα ένα παραπάνω, με συγχωρείτε, άμεση μεταβατική έρχεται από το εργαστήριο μέσα σε χλωροεξειδίνη, πάντοτε υπάρχουν χώροι για να καθαρίζει και η τελική προσθετική αποκατάσταση είναι μετά από πέντε χρόνια. </w:t>
      </w:r>
    </w:p>
    <w:p>
      <w:pPr>
        <w:pStyle w:val="Normal"/>
        <w:spacing w:lineRule="auto" w:line="480"/>
        <w:jc w:val="both"/>
        <w:rPr/>
      </w:pPr>
      <w:r>
        <w:rPr>
          <w:rFonts w:cs="Courier New" w:ascii="Courier New" w:hAnsi="Courier New"/>
        </w:rPr>
        <w:t xml:space="preserve">Άμεση φόρτιση θέσης «25»: Έγινε σε συνάδελφο με τεχνική </w:t>
      </w:r>
      <w:r>
        <w:rPr>
          <w:rFonts w:cs="Courier New" w:ascii="Courier New" w:hAnsi="Courier New"/>
          <w:lang w:val="en-US"/>
        </w:rPr>
        <w:t>PANS</w:t>
      </w:r>
      <w:r>
        <w:rPr>
          <w:rFonts w:cs="Courier New" w:ascii="Courier New" w:hAnsi="Courier New"/>
        </w:rPr>
        <w:t xml:space="preserve"> γιατί είχαμε πολύ μεγάλο εύρος οστού και η αποκατάσταση την ίδια ημέρα. </w:t>
      </w:r>
    </w:p>
    <w:p>
      <w:pPr>
        <w:pStyle w:val="Normal"/>
        <w:spacing w:lineRule="auto" w:line="480"/>
        <w:jc w:val="both"/>
        <w:rPr/>
      </w:pPr>
      <w:r>
        <w:rPr>
          <w:rFonts w:cs="Courier New" w:ascii="Courier New" w:hAnsi="Courier New"/>
        </w:rPr>
        <w:t xml:space="preserve">Άμεση φόρτιση περιοχής κάτω: Το αποτύπωμα, πάντοτε όλες οι άμεσες φορτίσεις που κάνω εγώ τουλάχιστον γίνονται επάνω σε κωνικά </w:t>
      </w:r>
      <w:r>
        <w:rPr>
          <w:rFonts w:cs="Courier New" w:ascii="Courier New" w:hAnsi="Courier New"/>
          <w:lang w:val="en-US"/>
        </w:rPr>
        <w:t>abatements</w:t>
      </w:r>
      <w:r>
        <w:rPr>
          <w:rFonts w:cs="Courier New" w:ascii="Courier New" w:hAnsi="Courier New"/>
        </w:rPr>
        <w:t xml:space="preserve">. Προτιμώ πάντοτε να βάζω κωνικά </w:t>
      </w:r>
      <w:r>
        <w:rPr>
          <w:rFonts w:cs="Courier New" w:ascii="Courier New" w:hAnsi="Courier New"/>
          <w:lang w:val="en-US"/>
        </w:rPr>
        <w:t>abatements</w:t>
      </w:r>
      <w:r>
        <w:rPr>
          <w:rFonts w:cs="Courier New" w:ascii="Courier New" w:hAnsi="Courier New"/>
        </w:rPr>
        <w:t xml:space="preserve"> ισουψώς ή μισό χιλιοστό κάτω από τα ούλα ανάλογα με την περιοχή. Η τελική αποκατάσταση μετά από τέσσερις –πέντε μήνες. </w:t>
      </w:r>
    </w:p>
    <w:p>
      <w:pPr>
        <w:pStyle w:val="Normal"/>
        <w:spacing w:lineRule="auto" w:line="480"/>
        <w:jc w:val="both"/>
        <w:rPr/>
      </w:pPr>
      <w:r>
        <w:rPr>
          <w:rFonts w:cs="Courier New" w:ascii="Courier New" w:hAnsi="Courier New"/>
        </w:rPr>
        <w:t xml:space="preserve">Κάταγμα ρίζας κυνόδοντα: Αφαίρεση του δοντιού, βλέπετε ότι από το κάταγμα υπάρχει μπροστά παρειακό πέταλο το οποίο έχει χαθεί, τοποθέτηση μοσχευμάτων και αμέσως παίρνουμε αποτύπωμα. Θα ερωτήσει κάποιος: «Καλά βάζουμε μόσχευμα και κάνουμε και άμεση φόρτιση»; Ναι, γιατί; Όταν έχουμε πολύ καλή αρχική σταθερότητα δεν θέλουμε τίποτε παραπάνω, ίσα –ίσα είναι πολύ καλύτερα να έχουμε την εργασία αυτή παρά να έχουμε κάτι κινητό που μπορεί να πιέζει την περιοχή εκείνη και να μας δημιουργήσει πρόβλημα. Το αποτέλεσμα πέντε μήνες μετά και επτά χρόνια μετά. </w:t>
      </w:r>
    </w:p>
    <w:p>
      <w:pPr>
        <w:pStyle w:val="Normal"/>
        <w:spacing w:lineRule="auto" w:line="480"/>
        <w:jc w:val="both"/>
        <w:rPr/>
      </w:pPr>
      <w:r>
        <w:rPr>
          <w:rFonts w:cs="Courier New" w:ascii="Courier New" w:hAnsi="Courier New"/>
        </w:rPr>
        <w:t xml:space="preserve">Άμεση φόρτιση της κάτω γνάθου: Βγήκαν πρώτα αυτά τα δόντια. Έγινε μόσχευμα. Βλέπετε πάντοτε στην ακτινογραφία ο σκελετός που είπαμε μεταξύ των </w:t>
      </w:r>
      <w:r>
        <w:rPr>
          <w:rFonts w:cs="Courier New" w:ascii="Courier New" w:hAnsi="Courier New"/>
          <w:lang w:val="en-US"/>
        </w:rPr>
        <w:t>abatements</w:t>
      </w:r>
      <w:r>
        <w:rPr>
          <w:rFonts w:cs="Courier New" w:ascii="Courier New" w:hAnsi="Courier New"/>
        </w:rPr>
        <w:t xml:space="preserve">. Και βλέπουμε την αποκατάσταση εδώ επτά χρόνια μετά. </w:t>
      </w:r>
    </w:p>
    <w:p>
      <w:pPr>
        <w:pStyle w:val="Normal"/>
        <w:spacing w:lineRule="auto" w:line="480"/>
        <w:jc w:val="both"/>
        <w:rPr/>
      </w:pPr>
      <w:r>
        <w:rPr>
          <w:rFonts w:cs="Courier New" w:ascii="Courier New" w:hAnsi="Courier New"/>
        </w:rPr>
        <w:t xml:space="preserve">Άμεση φόρτιση της κάτω γνάθου: Πάντοτε σε κωνικά </w:t>
      </w:r>
      <w:r>
        <w:rPr>
          <w:rFonts w:cs="Courier New" w:ascii="Courier New" w:hAnsi="Courier New"/>
          <w:lang w:val="en-US"/>
        </w:rPr>
        <w:t>abatements</w:t>
      </w:r>
      <w:r>
        <w:rPr>
          <w:rFonts w:cs="Courier New" w:ascii="Courier New" w:hAnsi="Courier New"/>
        </w:rPr>
        <w:t xml:space="preserve">, αλλά άμεση φόρτιση της άνω γνάθου. Εδώ πέρα έχουμε ένα άλλο πρόβλημα, έχουμε έναν έγκλειστο κυνόδοντα. Τι θα κάνουμε στην προκειμένη περίπτωση; Πάντοτε χειρουργικός νάρθηκας. Βλέπετε τον έγκλειστο κυνόδοντα. Μπορούμε να κάνουμε το λεγόμενο </w:t>
      </w:r>
      <w:r>
        <w:rPr>
          <w:rFonts w:cs="Courier New" w:ascii="Courier New" w:hAnsi="Courier New"/>
          <w:lang w:val="en-US"/>
        </w:rPr>
        <w:t>BY</w:t>
      </w:r>
      <w:r>
        <w:rPr>
          <w:rFonts w:cs="Courier New" w:ascii="Courier New" w:hAnsi="Courier New"/>
        </w:rPr>
        <w:t xml:space="preserve"> </w:t>
      </w:r>
      <w:r>
        <w:rPr>
          <w:rFonts w:cs="Courier New" w:ascii="Courier New" w:hAnsi="Courier New"/>
          <w:lang w:val="en-US"/>
        </w:rPr>
        <w:t>CORD</w:t>
      </w:r>
      <w:r>
        <w:rPr>
          <w:rFonts w:cs="Courier New" w:ascii="Courier New" w:hAnsi="Courier New"/>
        </w:rPr>
        <w:t xml:space="preserve"> δηλαδή, να περάσουμε από προστομιακά υπερώια και να αγκυλωθούμε εκεί και να παρακάμψουμε -όπως βλέπετε εδώ- να είμαστε μέσα δηλαδή, στην βλάβη και να κάνουμε και άμεση φόρτιση. </w:t>
      </w:r>
    </w:p>
    <w:p>
      <w:pPr>
        <w:pStyle w:val="Normal"/>
        <w:spacing w:lineRule="auto" w:line="480"/>
        <w:jc w:val="both"/>
        <w:rPr>
          <w:rFonts w:ascii="Courier New" w:hAnsi="Courier New" w:cs="Courier New"/>
        </w:rPr>
      </w:pPr>
      <w:r>
        <w:rPr>
          <w:rFonts w:cs="Courier New" w:ascii="Courier New" w:hAnsi="Courier New"/>
        </w:rPr>
        <w:t xml:space="preserve">Έδειξε ο κ. Γκρούς στην ομιλία του, εκεί που τελικά ερχόταν προστομικά ναι, ερχόταν προστομιακά γιατί το οστού έχει μόνο αυτή τη σχέση. Τι μπορούμε να κάνουμε εδώ; Βλέπετε πως έρχονται οι βίδες, έρχονται ακριβώς στο κοπτικό. Όταν πρόκειται να κάνουμε μια κοχλιούμενη, η αποκατάσταση με την ρητίνη στο στόμα και στην κάτω γνάθο όπου εκεί -και ήταν και η μόνη φορά που τελικά το έχω κάνει, αλλά έχει πάει πάρα πολύ καλά- είχαμε μεγάλο εύρος οστού, έγινε άμεση φόρτιση με τις τελικές αποκαταστάσεις. Βλέπετε το αποτέλεσμα τέσσερις ημέρες μετά. Η μεταβατική αποκατάσταση και ο μόνιμες αποκαταστάσεις κάτω. </w:t>
      </w:r>
    </w:p>
    <w:p>
      <w:pPr>
        <w:pStyle w:val="Normal"/>
        <w:spacing w:lineRule="auto" w:line="480"/>
        <w:jc w:val="both"/>
        <w:rPr>
          <w:rFonts w:ascii="Courier New" w:hAnsi="Courier New" w:cs="Courier New"/>
        </w:rPr>
      </w:pPr>
      <w:r>
        <w:rPr>
          <w:rFonts w:cs="Courier New" w:ascii="Courier New" w:hAnsi="Courier New"/>
        </w:rPr>
        <w:t xml:space="preserve">Μετά σε αυτήν την ασθενή για να μπορέσουμε να δώσουμε το αποτέλεσμα που θέλαμε μετατρέψαμε την κοχλιούμενη σε συγκολλούμενη. </w:t>
      </w:r>
    </w:p>
    <w:p>
      <w:pPr>
        <w:pStyle w:val="Normal"/>
        <w:spacing w:lineRule="auto" w:line="480"/>
        <w:jc w:val="both"/>
        <w:rPr/>
      </w:pPr>
      <w:r>
        <w:rPr>
          <w:rFonts w:cs="Courier New" w:ascii="Courier New" w:hAnsi="Courier New"/>
        </w:rPr>
        <w:t xml:space="preserve">Επιπλοκές αντιμετώπισης: Διασχίσεις περιοστέου, συνθλίψεις. Θα σας δείξω ένα ακραίο περιστατικό, το οποίο μπορεί να συμβεί εάν κανείς δεν προσέξει. Κάποιος συνάδελφος μου έστειλε αυτή την κυρία. Προσπάθησε να βγάλει το δόντι, αλλά χρησιμοποίησε τους μοχλούς κάπως ανορθόδοξα και το αποτέλεσμα είναι να σκίσει το κάτω χείλος. Βλέπετε το περιόστεο πως έχει γίνει και το χείλος επάνω πως έχει διατμηθεί. Λοιπόν, προσοχή στα εργαλεία. Προσοχή στους κανόνες της κλασσικής χειρουργικής. Εντάξει, έγινε συρραφή και το αποτέλεσμα μετά. Ευτυχώς πήγε καλά η ασθενής. </w:t>
      </w:r>
    </w:p>
    <w:p>
      <w:pPr>
        <w:pStyle w:val="Normal"/>
        <w:spacing w:lineRule="auto" w:line="480"/>
        <w:jc w:val="both"/>
        <w:rPr/>
      </w:pPr>
      <w:r>
        <w:rPr>
          <w:rFonts w:cs="Courier New" w:ascii="Courier New" w:hAnsi="Courier New"/>
        </w:rPr>
        <w:t xml:space="preserve">Τοποθέτηση των εμφυτευμάτων: Η κακή τοποθέτηση είναι πάρα πολύ βασικό. Πρέπει να προσέχουμε και να χρησιμοποιούμε χειρουργικό νάρθηκα. Εδώ πέρα κατά πάσα πιθανότητα τι έπαθε αυτός ο συνάδελφος; Όταν έχουμε να κάνουμε τις οστεοτομίες μας μεταξύ δοντιών καμία φορά όταν πλησιάζουμε και αρχίζουμε να κάνουμε την οστεοτομία επειδή βρίσκει το δόντι κάνει κλίση. Εκεί πέρα θέλει πάρα πολύ προσοχή, να έχουμε τον νάρθηκα μας και να βάλουμε το </w:t>
      </w:r>
      <w:r>
        <w:rPr>
          <w:rFonts w:cs="Courier New" w:ascii="Courier New" w:hAnsi="Courier New"/>
          <w:lang w:val="en-US"/>
        </w:rPr>
        <w:t>EXTENSION</w:t>
      </w:r>
      <w:r>
        <w:rPr>
          <w:rFonts w:cs="Courier New" w:ascii="Courier New" w:hAnsi="Courier New"/>
        </w:rPr>
        <w:t xml:space="preserve"> τον επιμηκυντή της φρέζας, ούτως ώστε να μπορέσουμε να παρακολουθήσουμε την γωνία. Αυτό είναι λάθος τοποθέτησης κάτι που το παθαίνουν πάρα πολλοί ιδιαίτερα όταν υπάρχουν παρακείμενα δόντια. Και βεβαίως, εδώ έχει ακουμπήσει τελείως επάνω στο δόντι. Προσθετικά αυτό δημιουργεί θέμα. </w:t>
      </w:r>
    </w:p>
    <w:p>
      <w:pPr>
        <w:pStyle w:val="Normal"/>
        <w:spacing w:lineRule="auto" w:line="480"/>
        <w:jc w:val="both"/>
        <w:rPr>
          <w:rFonts w:ascii="Courier New" w:hAnsi="Courier New" w:cs="Courier New"/>
        </w:rPr>
      </w:pPr>
      <w:r>
        <w:rPr>
          <w:rFonts w:cs="Courier New" w:ascii="Courier New" w:hAnsi="Courier New"/>
        </w:rPr>
        <w:t xml:space="preserve">Βλέπετε εδώ μια αντίθετη περίπτωση, όπου έβαλε το εμφύτευμα πολύ κοντά, είχε ακρορριζική αλλοίωση το δόντι, έγινε χειρότερα και το βγάλαμε. Έγινε καθαρισμός με λέιζερ γιατί φαινόταν όλη αυτή η επιφάνεια του εμφυτεύματος, ήταν δηλαδή αποκαλυμμένη. Και μετά μπήκε θρόμβος οινικής. Βλέπουμε το αποτέλεσμα τέσσερις μήνες μετά, αλλά μας παρουσιάζει πρόβλημα τι; Η ρίζα του κυνόδοντα. Τι θα κάνουμε; Θα βγάλουμε τον κυνόδοντα; Μπορούμε να βάλουμε ένα κοντό εμφύτευμα. </w:t>
      </w:r>
    </w:p>
    <w:p>
      <w:pPr>
        <w:pStyle w:val="Normal"/>
        <w:spacing w:lineRule="auto" w:line="480"/>
        <w:jc w:val="both"/>
        <w:rPr/>
      </w:pPr>
      <w:r>
        <w:rPr>
          <w:rFonts w:cs="Courier New" w:ascii="Courier New" w:hAnsi="Courier New"/>
        </w:rPr>
        <w:t xml:space="preserve">Διάτρηση γλωσσικού τοιχώματος: Τα είπε προηγουμένως ο κ. Τσιχλάκης, πάρα πολύ μεγάλη προσοχή. Έχουμε δυο βασικές αρτηρίες, την υπογενείδιο και την υπογλώσσιο όπως επίσης και την κάτω φατνιακή. Όλες είναι κλάδοι της έξω καρωτίδας. Οποιαδήποτε τρώση γλωσσικά μπορεί σε κάποια από αυτές να μας δημιουργήσει πραγματικά ακόμη και θανατηφόρο αιμορραγία. Βλέπετε εδώ πέρα τι γίνεται άμεσα; Από την αιμορραγία στο τρίγωνο του στόματος ανεβαίνει η γλώσσα με αποτέλεσμα, καθώς ανεβαίνει η γλώσσα, να αποφράσει και την αναπνευστική οδό. Και εδώ είναι το ακραίο περιστατικό, όπου έγινε η τρώση με αποτέλεσμα ανύψωση και βγήκε η γλώσσα τέσσερα με πέντε εκατοστά έξω. Το αποτέλεσμα ήταν να καταλήξει, ευτυχώς πρόλαβε να πάει στο νοσοκομείο η ασθενής, όπου της έγινε διασωλήνωση και τραχειοτομία. Αλλά μπορεί να καταλήξει και σε κάτι άλλο. Τρώση του πόρου του υπογνάθιου και να καταλήξει σε βατράχια. Όλα αυτά θέλουν μεγάλη προσοχή. Βλέπετε εδώ την κλίση της γνάθου, τον βόθρο που σχηματίζεται και θέλει πάρα πολύ προσοχή στην εκτίμηση. Όλα αυτά είναι λάθη που όποιος τα προσέξει στην αρχική εκτίμηση μπορεί να τα αποφύγει. </w:t>
      </w:r>
    </w:p>
    <w:p>
      <w:pPr>
        <w:pStyle w:val="Normal"/>
        <w:spacing w:lineRule="auto" w:line="480"/>
        <w:jc w:val="both"/>
        <w:rPr/>
      </w:pPr>
      <w:r>
        <w:rPr>
          <w:rFonts w:cs="Courier New" w:ascii="Courier New" w:hAnsi="Courier New"/>
        </w:rPr>
        <w:t xml:space="preserve">Τραυματισμός του κάτω φατνιακού: Δεν χρειάζονται τόσο μακριά εμφυτεύματα. Ποίος είπε ότι πρέπει να βάλουμε δεκατρία χιλιοστά εμφύτευμα, ή δεκαπέντε η δεκαέξι; Δεν χρειάζεται. Στο κάτω- κάτω η οστεοενσωμάτωση είναι και λειτουργεί στα πρώτα τέσσερα χιλιοστά. </w:t>
      </w:r>
    </w:p>
    <w:p>
      <w:pPr>
        <w:pStyle w:val="Normal"/>
        <w:spacing w:lineRule="auto" w:line="480"/>
        <w:jc w:val="both"/>
        <w:rPr/>
      </w:pPr>
      <w:r>
        <w:rPr>
          <w:rFonts w:cs="Courier New" w:ascii="Courier New" w:hAnsi="Courier New"/>
        </w:rPr>
        <w:t xml:space="preserve">Μετατόπιση εμφυτεύματος στο ιγμόρειο: Κλασσική, </w:t>
      </w:r>
      <w:r>
        <w:rPr>
          <w:rFonts w:cs="Courier New" w:ascii="Courier New" w:hAnsi="Courier New"/>
          <w:lang w:val="en-US"/>
        </w:rPr>
        <w:t>E</w:t>
      </w:r>
      <w:r>
        <w:rPr>
          <w:rFonts w:cs="Courier New" w:ascii="Courier New" w:hAnsi="Courier New"/>
        </w:rPr>
        <w:t xml:space="preserve">ΛΟΥΚ και αφαίρεση του εμφυτεύματος. </w:t>
      </w:r>
    </w:p>
    <w:p>
      <w:pPr>
        <w:pStyle w:val="Normal"/>
        <w:spacing w:lineRule="auto" w:line="480"/>
        <w:jc w:val="both"/>
        <w:rPr/>
      </w:pPr>
      <w:r>
        <w:rPr>
          <w:rFonts w:cs="Courier New" w:ascii="Courier New" w:hAnsi="Courier New"/>
        </w:rPr>
        <w:t xml:space="preserve">Διάτρηση μεμβράνης του ιγμορείου: Αυτή είναι μια απλή διάτρηση, όπου είτε βάζετε μια μεμβράνη, είτε στην προκειμένη περίπτωση μια μεμβράνη οινικής </w:t>
      </w:r>
      <w:r>
        <w:rPr>
          <w:rFonts w:cs="Courier New" w:ascii="Courier New" w:hAnsi="Courier New"/>
          <w:lang w:val="en-US"/>
        </w:rPr>
        <w:t>P</w:t>
      </w:r>
      <w:r>
        <w:rPr>
          <w:rFonts w:cs="Courier New" w:ascii="Courier New" w:hAnsi="Courier New"/>
        </w:rPr>
        <w:t>.</w:t>
      </w:r>
      <w:r>
        <w:rPr>
          <w:rFonts w:cs="Courier New" w:ascii="Courier New" w:hAnsi="Courier New"/>
          <w:lang w:val="en-US"/>
        </w:rPr>
        <w:t>R</w:t>
      </w:r>
      <w:r>
        <w:rPr>
          <w:rFonts w:cs="Courier New" w:ascii="Courier New" w:hAnsi="Courier New"/>
        </w:rPr>
        <w:t>.</w:t>
      </w:r>
      <w:r>
        <w:rPr>
          <w:rFonts w:cs="Courier New" w:ascii="Courier New" w:hAnsi="Courier New"/>
          <w:lang w:val="en-US"/>
        </w:rPr>
        <w:t>G</w:t>
      </w:r>
      <w:r>
        <w:rPr>
          <w:rFonts w:cs="Courier New" w:ascii="Courier New" w:hAnsi="Courier New"/>
        </w:rPr>
        <w:t>.</w:t>
      </w:r>
      <w:r>
        <w:rPr>
          <w:rFonts w:cs="Courier New" w:ascii="Courier New" w:hAnsi="Courier New"/>
          <w:lang w:val="en-US"/>
        </w:rPr>
        <w:t>F</w:t>
      </w:r>
      <w:r>
        <w:rPr>
          <w:rFonts w:cs="Courier New" w:ascii="Courier New" w:hAnsi="Courier New"/>
        </w:rPr>
        <w:t xml:space="preserve">. και συνεχίζετε την επέμβαση κανονικότατα χωρίς κανένα πρόβλημα. </w:t>
      </w:r>
    </w:p>
    <w:p>
      <w:pPr>
        <w:pStyle w:val="Normal"/>
        <w:spacing w:lineRule="auto" w:line="480"/>
        <w:jc w:val="both"/>
        <w:rPr/>
      </w:pPr>
      <w:r>
        <w:rPr>
          <w:rFonts w:cs="Courier New" w:ascii="Courier New" w:hAnsi="Courier New"/>
        </w:rPr>
        <w:t xml:space="preserve">Θεραπεία οστικής αλλοίωσης μετά από οξεία περιεμφυτευματίτιδα: Βάζουμε τα εμφυτεύματα. Ο ασθενής παραπονείται. Συνεχίζει να πονάει πρώτη, δεύτερη, τρίτη, τέταρτη ημέρα, σου λέει πονάω. Κάνεις μια ακτινογραφία τρεις εβδομάδες μετά περιμένοντας, βλέπεις αυτή την αλλοιώσει. Τι κάνεις; Αυτό που κάνεις κανονικά εάν συνεχίζει ο πόνος, ψηλάφηση και έντονος πόνος του ασθενούς, ανοίγεις, κάνεις κρημνό και αφαιρείς το εμφύτευμα. Και όταν αφαίρεσα το εμφύτευμα εδώ τι είδα; Είδα μια τεράστια αλλοίωση μέσα σε τρεις εβδομάδες είχε κατασταθεί όχι μόνο όλο το παρειακό, αλλά όλο το τοίχωμα το προστομιακό κατέβαινε γύρω στα οκτώ χιλιοστά, εννέα χιλιοστά παρειακά. </w:t>
      </w:r>
    </w:p>
    <w:p>
      <w:pPr>
        <w:pStyle w:val="Normal"/>
        <w:spacing w:lineRule="auto" w:line="480"/>
        <w:jc w:val="both"/>
        <w:rPr/>
      </w:pPr>
      <w:r>
        <w:rPr>
          <w:rFonts w:cs="Courier New" w:ascii="Courier New" w:hAnsi="Courier New"/>
          <w:b/>
        </w:rPr>
        <w:t>ΑΚΡΟΑΤΗΣ</w:t>
      </w:r>
      <w:r>
        <w:rPr>
          <w:rFonts w:cs="Courier New" w:ascii="Courier New" w:hAnsi="Courier New"/>
        </w:rPr>
        <w:t xml:space="preserve">: Και γιατί έγινε αυτό, κ. Μανταλενάκη; </w:t>
      </w:r>
    </w:p>
    <w:p>
      <w:pPr>
        <w:pStyle w:val="Normal"/>
        <w:spacing w:lineRule="auto" w:line="480"/>
        <w:jc w:val="both"/>
        <w:rPr/>
      </w:pPr>
      <w:r>
        <w:rPr>
          <w:rFonts w:cs="Courier New" w:ascii="Courier New" w:hAnsi="Courier New"/>
          <w:b/>
        </w:rPr>
        <w:t>ΜΑΝΤΑΛΕΝΑΚΗΣ:</w:t>
      </w:r>
      <w:r>
        <w:rPr>
          <w:rFonts w:cs="Courier New" w:ascii="Courier New" w:hAnsi="Courier New"/>
        </w:rPr>
        <w:t xml:space="preserve"> Αυτό δεν μπορώ να σας το πω γιατί έγινε. Εκεί πέρα υπήρχε προηγουμένως δόντι και έγινε άμεση εξαγωγή και εμφύτευση. Μπορεί κάποιο πρόβλημα, κάποια μικρόβια να πήγαν εκεί και να δημιουργούν οξεία φλεγμονή. Μπορεί να είναι και αυτό που συζητούν, ότι ένας από τους αιτιολογικούς παράγοντες είναι και οι σπειροχαίτες, οι οποίοι υπάρχουν μέσα στο στόμα, διεισδυτικοί σπειροχαίτες. Υπάρχουν διάφοροι λόγοι, οι οποίοι μπορεί να το δημιουργήσουν, αλλά πρέπει να ανιχνεύεται νωρίς γιατί στο τέλος θα οδηγήσει σε καταστροφή όλου του πετάλου εκεί και όλων των εμφυτευμάτων. </w:t>
      </w:r>
    </w:p>
    <w:p>
      <w:pPr>
        <w:pStyle w:val="Normal"/>
        <w:spacing w:lineRule="auto" w:line="480"/>
        <w:jc w:val="both"/>
        <w:rPr/>
      </w:pPr>
      <w:r>
        <w:rPr>
          <w:rFonts w:cs="Courier New" w:ascii="Courier New" w:hAnsi="Courier New"/>
        </w:rPr>
        <w:t xml:space="preserve">Το μόνο, το οποίο έκανα εκεί ήταν ένας πολύ καλός καθαρισμός και τοποθέτηση μεμβράνης οινικής. Στην συνέχεια, συρραφή. Πέντε μήνες μετά βλέπετε ότι υπάρχει πλήρης ανάπλαση του παρειακού. Και την τοποθέτηση εμφυτεύματος. </w:t>
      </w:r>
    </w:p>
    <w:p>
      <w:pPr>
        <w:pStyle w:val="Normal"/>
        <w:spacing w:lineRule="auto" w:line="480"/>
        <w:jc w:val="both"/>
        <w:rPr/>
      </w:pPr>
      <w:r>
        <w:rPr>
          <w:rFonts w:cs="Courier New" w:ascii="Courier New" w:hAnsi="Courier New"/>
        </w:rPr>
        <w:t>Αυτό είναι μια καινοτομία, την οποία θα σας παρουσιάσω και γιατί; Διότι βλέπουμε σιγά-σιγά ότι όσο περισσότερα εμφυτεύματα βάζουν, εμείς πρέπει να τα βγάλουμε κάποια στιγμή γιατί; Διότι δεν έχουν μπει με το σωστό τρόπο, γιατί μας δημιουργούν προβλήματα αισθητικά, μας δημιουργούν προβλήματα λειτουργικά, δημιουργούν προβλήματα στον ασθενή γενικά.</w:t>
      </w:r>
    </w:p>
    <w:p>
      <w:pPr>
        <w:pStyle w:val="Normal"/>
        <w:spacing w:lineRule="auto" w:line="480"/>
        <w:jc w:val="both"/>
        <w:rPr>
          <w:rFonts w:ascii="Courier New" w:hAnsi="Courier New" w:cs="Courier New"/>
        </w:rPr>
      </w:pPr>
      <w:r>
        <w:rPr>
          <w:rFonts w:cs="Courier New" w:ascii="Courier New" w:hAnsi="Courier New"/>
        </w:rPr>
        <w:t xml:space="preserve">Υπάρχει, λοιπόν, μια συγκεκριμένη διάταξη, μια συγκεκριμένη συσκευή, η οποία μπορεί να μας βοηθήσει. Τι είναι; Είναι μια ρετσέτα, αυτό είναι στην ουσία, η οποία μπορεί να αντιστρέψει, να κάνει αναστροφή, αντίστροφα να κινήσει το εμφύτευμα και να το ξεβιδώσει με λίγα λόγια. Θα το έλεγα και αναστροφή της οστεοενσωμάτωσης γιατί πολλά εμφυτεύματα που θα σας δείξω που βγάλαμε ήταν οστεοενσωματωμένα. Κοιτάξτε εδώ, η ασθενής αυτή, βλέπετε εδώ είναι το γλωσσικό τοίχωμα. Ο Προσθετολόγος εδώ πρέπει να ήταν πολύ για να μπορέσει να το καταφέρει. Έβαλε τις εισόδους, οι οπές των εμφυτευμάτων βγαίνουν σε αυτή την θέση γλωσσικά. Βλέπετε τα εμφυτεύματα δύο γενιές εμφυτευμάτων τα παλαιά τα κυλινδρικά, μαζί με αυτά, τα οποία πλέον αυτά κουνιόντουσαν, δεν είχα εκεί πρόβλημα, αυτά όμως ήταν ενσωματωμένα κάτω. </w:t>
      </w:r>
    </w:p>
    <w:p>
      <w:pPr>
        <w:pStyle w:val="Normal"/>
        <w:spacing w:lineRule="auto" w:line="480"/>
        <w:jc w:val="both"/>
        <w:rPr>
          <w:rFonts w:ascii="Courier New" w:hAnsi="Courier New" w:cs="Courier New"/>
        </w:rPr>
      </w:pPr>
      <w:r>
        <w:rPr>
          <w:rFonts w:cs="Courier New" w:ascii="Courier New" w:hAnsi="Courier New"/>
        </w:rPr>
        <w:t xml:space="preserve">Εδώ πέρα σας δείχνω ένα βιντεάκι για το πως ακριβώς χρησιμοποιούμε αυτή την διάταξη. Δεν χρειάζεται να κάνουμε κρημνό. Βιδώνουμε αντίστροφα το εργαλείο και αφαιρούμε το εμφύτευμα. Μερικές φορές όπως σε αυτή ήταν πάρα πολύ καλά οστεοενσωματωμένο και θα το δείτε ότι κάποια στιγμή να σπάει η ρετσέτα. Έχουμε φτάσει στα διακόσια ΝΙΟΥΤΟΝ. Αλλά τη στιγμή που φτάσαμε στα διακόσια εκείνη τη στιγμή άρχισε να βγαίνει το εμφύτευμα. </w:t>
      </w:r>
    </w:p>
    <w:p>
      <w:pPr>
        <w:pStyle w:val="Normal"/>
        <w:spacing w:lineRule="auto" w:line="480"/>
        <w:jc w:val="both"/>
        <w:rPr>
          <w:rFonts w:ascii="Courier New" w:hAnsi="Courier New" w:cs="Courier New"/>
        </w:rPr>
      </w:pPr>
      <w:r>
        <w:rPr>
          <w:rFonts w:cs="Courier New" w:ascii="Courier New" w:hAnsi="Courier New"/>
        </w:rPr>
        <w:t xml:space="preserve">Όταν θέλουμε να πάμε στα κυλινδρικά εμφυτεύματα, όπου εκεί δεν μπορούμε να τα ξεβιδώσουμε, τι θέλουμε να κάνουμε; Θέλουμε να σπάσουμε την οστεοενσωμάτωση, θέλουμε να καταργήσουμε την οστεοενσωμάτωση, ώστε να αρχίσει να κινείται μέσα αυτός ο κύλινδρος ελεύθερα, οπότε με μια οδοντάγρα το παίρνουμε και το αφαιρούμε. Βλέπετε εδώ ότι δεν είναι μόνο σπασμένο, είναι σπασμένο και το εμφύτευμα. Δεν φαίνεται καλά, σωστά εδώ στο βίντεο, κανονικά το δάκτυλο πρέπει να ακουμπάει εδώ ώστε να δείχνει καλή πίεση για να μην επιτρέπει την πλάγια μετατόπιση. Εδώ πέρα στριφογυρίζει γύρω- γύρω το εμφύτευμα, είναι το κυλινδρικό που είδαμε. Εάν δείτε μετά αυτό που μένει είναι ένα φατνίο με κόκαλο υγιές από κάτω. Και βλέπετε πως βγήκαν, βγήκαν όλα τα εμφυτεύματα. Τοποθετήθηκε ένα μίνι γιατί το ήθελε ο Προσθετολόγος, ένα μίνι έτσι για να κρατιέται κάπως η οδοντοστοιχία και εδώ έχουμε την επούλωση πέντε εβδομάδες μετά. </w:t>
      </w:r>
    </w:p>
    <w:p>
      <w:pPr>
        <w:pStyle w:val="Normal"/>
        <w:spacing w:lineRule="auto" w:line="480"/>
        <w:jc w:val="both"/>
        <w:rPr/>
      </w:pPr>
      <w:r>
        <w:rPr>
          <w:rFonts w:cs="Courier New" w:ascii="Courier New" w:hAnsi="Courier New"/>
        </w:rPr>
        <w:t xml:space="preserve">Μερικές φορές έχουμε τα εμφυτεύματα πάρα πολύ κοντά. Αυτό τι μας δημιουργεί; Αφ’ ενός μεν προσθετικά είναι χάλια, δεν μπορεί να έχει κάποια προσθετική, αλλά ταυτόχρονα δημιουργούν αλλοίωση γύρω- γύρω περιεμφυτευματίτιδα. Στην προκειμένη περίπτωση έγινε αφαίρεση των εμφυτευμάτων, αλλά έγινε διατηρώντας το παρειακό πέταλο και ακρορριζεκτομή -θα λέγαμε- κάνοντας μικρής διαμέτρου οπές με το λέιζερ. </w:t>
      </w:r>
    </w:p>
    <w:p>
      <w:pPr>
        <w:pStyle w:val="Normal"/>
        <w:spacing w:lineRule="auto" w:line="480"/>
        <w:jc w:val="both"/>
        <w:rPr/>
      </w:pPr>
      <w:r>
        <w:rPr>
          <w:rFonts w:cs="Courier New" w:ascii="Courier New" w:hAnsi="Courier New"/>
        </w:rPr>
        <w:t xml:space="preserve">Κατάγματα εμφυτευμάτων οστεοενσωματωμένα, αλλά είναι σπασμένα. Αφαιρέθηκαν και αμέσως μετά τοποθετήθηκαν εμφυτεύματα. Σας ευχαριστώ πάρα πολύ. </w:t>
      </w:r>
    </w:p>
    <w:p>
      <w:pPr>
        <w:pStyle w:val="Normal"/>
        <w:spacing w:lineRule="auto" w:line="480"/>
        <w:jc w:val="both"/>
        <w:rPr>
          <w:rFonts w:ascii="Courier New" w:hAnsi="Courier New" w:cs="Courier New"/>
        </w:rPr>
      </w:pPr>
      <w:r>
        <w:rPr>
          <w:rFonts w:cs="Courier New" w:ascii="Courier New" w:hAnsi="Courier New"/>
          <w:b/>
        </w:rPr>
        <w:t>ΣΥΝΤΟΝΙΣΤΗΣ</w:t>
      </w:r>
      <w:r>
        <w:rPr>
          <w:rFonts w:cs="Courier New" w:ascii="Courier New" w:hAnsi="Courier New"/>
        </w:rPr>
        <w:t xml:space="preserve">: Ευχαριστούμε τον κ. Μανταλενάκη. Παρακαλώ εάν υπάρχουν ερωτήσεις για τον κ. Μανταλενάκη, ο οποίος είναι τώρα πρόχειρος εδώ στο Βήμα. Παρακαλώ έχετε το λόγο. </w:t>
      </w:r>
    </w:p>
    <w:p>
      <w:pPr>
        <w:pStyle w:val="Normal"/>
        <w:spacing w:lineRule="auto" w:line="480"/>
        <w:jc w:val="both"/>
        <w:rPr/>
      </w:pPr>
      <w:r>
        <w:rPr>
          <w:rFonts w:cs="Courier New" w:ascii="Courier New" w:hAnsi="Courier New"/>
          <w:b/>
        </w:rPr>
        <w:t>ΑΚΡΟΑΤΡΙΑ</w:t>
      </w:r>
      <w:r>
        <w:rPr>
          <w:rFonts w:cs="Courier New" w:ascii="Courier New" w:hAnsi="Courier New"/>
        </w:rPr>
        <w:t xml:space="preserve">: Αυτό που θέλω να ρωτήσω είναι το εξής: Παρ’ όλο που υπάρχουν πολλοί συνάδελφοι, οι οποίοι είναι και Γναθοχειρουργοί, έχουν κάνει και την ιατρική και όλα αυτά και βλέπεις ότι έχουν συμβεί τέτοια λάθη δηλαδή, να μπουν τα εμφυτεύματα πολύ κοντά το ένα με το άλλο. Και το άλλο λάθος που είδαμε στην περίπτωση που έχουν απομείνει κάποια δόντια που πηγαίνουν πάρα πολύ κοντά και συμβαίνουν όλα αυτά τα λάθη. Ήθελα να ρωτήσω, αυτά τα λάθη γιατί συμβαίνουν ακόμα; Δηλαδή, είναι πρόσφατοι αυτοί οι Νόμοι; Εδώ και μερικά χρόνια που παρακολουθώ εγώ σεμινάρια και βλέπω να συμβαίνουν αυτά ακόμα. </w:t>
      </w:r>
    </w:p>
    <w:p>
      <w:pPr>
        <w:pStyle w:val="Normal"/>
        <w:spacing w:lineRule="auto" w:line="480"/>
        <w:jc w:val="both"/>
        <w:rPr/>
      </w:pPr>
      <w:r>
        <w:rPr>
          <w:rFonts w:cs="Courier New" w:ascii="Courier New" w:hAnsi="Courier New"/>
          <w:b/>
        </w:rPr>
        <w:t>ΜΑΝΤΑΛΕΝΑΚΗΣ:</w:t>
      </w:r>
      <w:r>
        <w:rPr>
          <w:rFonts w:cs="Courier New" w:ascii="Courier New" w:hAnsi="Courier New"/>
        </w:rPr>
        <w:t xml:space="preserve"> Είναι σαν να προσπαθούμε να πούμε ότι κυκλοφορώντας στους δρόμους της Αθήνας, έχοντας περάσει τα μαθήματα κυκλοφοριακής αγωγής θα αισθανθούμε πολίτες της Ευρώπης. Θέλω να σας πω ότι όλοι άνθρωποι είναι και στο κάτω –κάτω πέρα από αυτό είναι όλοι άνθρωποι και όλοι μπορεί να έχουν κάποιο λάθος. Μπορεί σε εμάς να πέσουν πιο πολλές φορές για να διορθώσουμε κάποια λάθη. Αλλά δυστυχώς συμβαίνουν και είναι πιο πολύ αυτό που είπε ο κ. Γκρούς και παντού συμβαίνουν αυτά και στην Αμερική και παντού. Δεν είναι μόνο στην Ελλάδα. Αυτά συμβαίνουν παντού. Όμως, αυτό συμβαίνει πολλές φορές επειδή τονίστηκε προηγουμένως πάρα πολύ και ποιο είναι; Καλός προεγχειρητικός έλεγχος. Και προσθετική-όραμα τι θέλουμε να κάνουμε. Δηλαδή, δεν μπορεί κανείς να χειρουργεί χωρίς να έχει την προσθετική μπροστά του. Αυτό είναι το βασικότερο από όλα. Και νομίζω ότι όλα τα λάθη ξεκινούν και αρχίζουν, αρχίζουν όλα από εκεί και τελειώνουν. Όταν υπάρχει συνεργασία, ή όταν αυτός που επεμβαίνει έχει το προσθετικό κομμάτι και το κατέχει και οδηγείται προσθετικά θα επιλέξει και τον καταλληλότερο τρόπο. Συμβαίνει πολλές φορές να μην τηρήσουμε κάτι από το πρωτόκολλο, ένα κάτι λίγο και αυτό «το λίγο» μπορεί να μας αντιστρέψει όλο το αποτέλεσμα. </w:t>
      </w:r>
    </w:p>
    <w:p>
      <w:pPr>
        <w:pStyle w:val="Normal"/>
        <w:spacing w:lineRule="auto" w:line="480"/>
        <w:jc w:val="both"/>
        <w:rPr>
          <w:rFonts w:ascii="Courier New" w:hAnsi="Courier New" w:cs="Courier New"/>
        </w:rPr>
      </w:pPr>
      <w:r>
        <w:rPr>
          <w:rFonts w:cs="Courier New" w:ascii="Courier New" w:hAnsi="Courier New"/>
        </w:rPr>
        <w:t xml:space="preserve">Άρα, νομίζω ότι φεύγοντας από εδώ πέρα πρέπει να έχουμε στο μυαλό μας τα εξής: </w:t>
      </w:r>
    </w:p>
    <w:p>
      <w:pPr>
        <w:pStyle w:val="Normal"/>
        <w:spacing w:lineRule="auto" w:line="480"/>
        <w:jc w:val="both"/>
        <w:rPr>
          <w:rFonts w:ascii="Courier New" w:hAnsi="Courier New" w:cs="Courier New"/>
        </w:rPr>
      </w:pPr>
      <w:r>
        <w:rPr>
          <w:rFonts w:cs="Courier New" w:ascii="Courier New" w:hAnsi="Courier New"/>
        </w:rPr>
        <w:t>-Συνεργασία</w:t>
      </w:r>
    </w:p>
    <w:p>
      <w:pPr>
        <w:pStyle w:val="Normal"/>
        <w:spacing w:lineRule="auto" w:line="480"/>
        <w:jc w:val="both"/>
        <w:rPr/>
      </w:pPr>
      <w:r>
        <w:rPr>
          <w:rFonts w:cs="Courier New" w:ascii="Courier New" w:hAnsi="Courier New"/>
        </w:rPr>
        <w:t>-Καλή γνώση</w:t>
      </w:r>
    </w:p>
    <w:p>
      <w:pPr>
        <w:pStyle w:val="Normal"/>
        <w:spacing w:lineRule="auto" w:line="480"/>
        <w:jc w:val="both"/>
        <w:rPr>
          <w:rFonts w:ascii="Courier New" w:hAnsi="Courier New" w:cs="Courier New"/>
        </w:rPr>
      </w:pPr>
      <w:r>
        <w:rPr>
          <w:rFonts w:cs="Courier New" w:ascii="Courier New" w:hAnsi="Courier New"/>
        </w:rPr>
        <w:t xml:space="preserve">-Προσθετική πάντοτε. Πάντοτε έχουμε σαν όριο την προσθετική, δεν βάζουμε τα εμφυτεύματα για να βάλουμε βίδες, τα βάζουμε για να έχουμε δόντια. Και το βασικότερο από όλα: </w:t>
      </w:r>
    </w:p>
    <w:p>
      <w:pPr>
        <w:pStyle w:val="Normal"/>
        <w:spacing w:lineRule="auto" w:line="480"/>
        <w:jc w:val="both"/>
        <w:rPr>
          <w:rFonts w:ascii="Courier New" w:hAnsi="Courier New" w:cs="Courier New"/>
        </w:rPr>
      </w:pPr>
      <w:r>
        <w:rPr>
          <w:rFonts w:cs="Courier New" w:ascii="Courier New" w:hAnsi="Courier New"/>
        </w:rPr>
        <w:t xml:space="preserve">-Να είμαστε κοντά στον ασθενή μας. </w:t>
      </w:r>
    </w:p>
    <w:p>
      <w:pPr>
        <w:pStyle w:val="Normal"/>
        <w:spacing w:lineRule="auto" w:line="480"/>
        <w:jc w:val="both"/>
        <w:rPr/>
      </w:pPr>
      <w:r>
        <w:rPr>
          <w:rFonts w:cs="Courier New" w:ascii="Courier New" w:hAnsi="Courier New"/>
          <w:b/>
        </w:rPr>
        <w:t>ΣΥΝΤΟΝΙΣΤΗΣ</w:t>
      </w:r>
      <w:r>
        <w:rPr>
          <w:rFonts w:cs="Courier New" w:ascii="Courier New" w:hAnsi="Courier New"/>
        </w:rPr>
        <w:t xml:space="preserve">: Υπάρχει άλλη ερώτηση για τον κ. Μανταλενάκη; </w:t>
      </w:r>
    </w:p>
    <w:p>
      <w:pPr>
        <w:pStyle w:val="Normal"/>
        <w:spacing w:lineRule="auto" w:line="480"/>
        <w:jc w:val="both"/>
        <w:rPr>
          <w:rFonts w:ascii="Courier New" w:hAnsi="Courier New" w:cs="Courier New"/>
        </w:rPr>
      </w:pPr>
      <w:r>
        <w:rPr>
          <w:rFonts w:cs="Courier New" w:ascii="Courier New" w:hAnsi="Courier New"/>
          <w:b/>
        </w:rPr>
        <w:t>ΑΚΡΟΑΤΡΙΑ</w:t>
      </w:r>
      <w:r>
        <w:rPr>
          <w:rFonts w:cs="Courier New" w:ascii="Courier New" w:hAnsi="Courier New"/>
        </w:rPr>
        <w:t xml:space="preserve">: Δυστυχώς δεν ήμουν από το πρωί εδώ και δεν άκουσα εάν το είπατε αυτό, άκουσα τον κ. Τζέρμπο, ο οποίος είπε για τα διφωσφονικά, ότι δυο μήνες πριν πρέπει να διακόπτονται για να τοποθετηθεί κάποιο εμφύτευμα. Ήθελα να ρωτήσω εάν υπάρχουν άλλα φάρμακα, τα οποία έχουν αντένδειξη στην τοποθέτηση των εμφυτευμάτων; Όπως -για παράδειγμα- τα αντικαταθλιπτικά που είναι και πολύ της μόδας. Και τι σχέση έχει το κάπνισμα με την τοποθέτηση των εμφυτευμάτων; </w:t>
      </w:r>
    </w:p>
    <w:p>
      <w:pPr>
        <w:pStyle w:val="Normal"/>
        <w:spacing w:lineRule="auto" w:line="480"/>
        <w:jc w:val="both"/>
        <w:rPr/>
      </w:pPr>
      <w:r>
        <w:rPr>
          <w:rFonts w:cs="Courier New" w:ascii="Courier New" w:hAnsi="Courier New"/>
          <w:b/>
        </w:rPr>
        <w:t>ΣΥΝΤΟΝΙΣΤΗΣ</w:t>
      </w:r>
      <w:r>
        <w:rPr>
          <w:rFonts w:cs="Courier New" w:ascii="Courier New" w:hAnsi="Courier New"/>
        </w:rPr>
        <w:t xml:space="preserve">: Παρακαλώ το λόγο έχει ο κ. Τζέρμπος για να απαντήσει στο ερώτημα που τέθηκε. </w:t>
      </w:r>
    </w:p>
    <w:p>
      <w:pPr>
        <w:pStyle w:val="Normal"/>
        <w:spacing w:lineRule="auto" w:line="480"/>
        <w:jc w:val="both"/>
        <w:rPr>
          <w:rFonts w:ascii="Courier New" w:hAnsi="Courier New" w:cs="Courier New"/>
        </w:rPr>
      </w:pPr>
      <w:r>
        <w:rPr>
          <w:rFonts w:cs="Courier New" w:ascii="Courier New" w:hAnsi="Courier New"/>
          <w:b/>
        </w:rPr>
        <w:t>ΤΖΕΡΜΠΟΣ</w:t>
      </w:r>
      <w:r>
        <w:rPr>
          <w:rFonts w:cs="Courier New" w:ascii="Courier New" w:hAnsi="Courier New"/>
        </w:rPr>
        <w:t xml:space="preserve">: Ας μην κάνουμε την ομιλία ξανά, αυτό που θα πούμε είναι, ότι με τα αντικαταθλιπτικά δεν υπάρχουν προβλήματα, μόνο ξηροστομία. Υπάρχουν και άλλα φάρμακα που χρειάζεται προσοχή. Γι’ αυτό δεν λέμε πλέον οστεονέκρωση από διφωσφωνικά, αλλά λέμε οστεονέκρωση από φάρμακα και αυτά τα φάρμακα είναι κάποια φάρμακα, τα οποία δίνονται πάλι σε ογκολογικούς ασθενείς, καθώς και σε άνδρες ασθενείς με προβλήματα προστάτη, όπως είναι η (ντενουσαμίδη) και άλλα, αλλά θέλει προσοχή γιατί βγαίνουν συνέχεια. Το κάπνισμα; Είναι μεγάλη ιστορία, αφήστε το. Γενικά, καλό είναι να μην καπνίζουμε. </w:t>
      </w:r>
    </w:p>
    <w:p>
      <w:pPr>
        <w:pStyle w:val="Normal"/>
        <w:spacing w:lineRule="auto" w:line="480"/>
        <w:jc w:val="both"/>
        <w:rPr>
          <w:rFonts w:ascii="Courier New" w:hAnsi="Courier New" w:cs="Courier New"/>
        </w:rPr>
      </w:pPr>
      <w:r>
        <w:rPr>
          <w:rFonts w:cs="Courier New" w:ascii="Courier New" w:hAnsi="Courier New"/>
          <w:b/>
        </w:rPr>
        <w:t>ΑΚΡΟΑΤΡΙΑ</w:t>
      </w:r>
      <w:r>
        <w:rPr>
          <w:rFonts w:cs="Courier New" w:ascii="Courier New" w:hAnsi="Courier New"/>
        </w:rPr>
        <w:t xml:space="preserve">: Καθόλου; </w:t>
      </w:r>
    </w:p>
    <w:p>
      <w:pPr>
        <w:pStyle w:val="Normal"/>
        <w:spacing w:lineRule="auto" w:line="480"/>
        <w:jc w:val="both"/>
        <w:rPr/>
      </w:pPr>
      <w:r>
        <w:rPr>
          <w:rFonts w:cs="Courier New" w:ascii="Courier New" w:hAnsi="Courier New"/>
          <w:b/>
        </w:rPr>
        <w:t>ΤΖΕΡΜΠΟΣ</w:t>
      </w:r>
      <w:r>
        <w:rPr>
          <w:rFonts w:cs="Courier New" w:ascii="Courier New" w:hAnsi="Courier New"/>
        </w:rPr>
        <w:t xml:space="preserve">: Κοιτάξτε στα Βαλκάνια είμαστε έτσι, μην τρελαθούμε; </w:t>
      </w:r>
    </w:p>
    <w:p>
      <w:pPr>
        <w:pStyle w:val="Normal"/>
        <w:spacing w:lineRule="auto" w:line="480"/>
        <w:jc w:val="both"/>
        <w:rPr>
          <w:rFonts w:ascii="Courier New" w:hAnsi="Courier New" w:cs="Courier New"/>
        </w:rPr>
      </w:pPr>
      <w:r>
        <w:rPr>
          <w:rFonts w:cs="Courier New" w:ascii="Courier New" w:hAnsi="Courier New"/>
          <w:b/>
        </w:rPr>
        <w:t>ΣΥΝΤΟΝΙΣΤΗΣ</w:t>
      </w:r>
      <w:r>
        <w:rPr>
          <w:rFonts w:cs="Courier New" w:ascii="Courier New" w:hAnsi="Courier New"/>
        </w:rPr>
        <w:t xml:space="preserve">: Υπάρχει άλλη ερώτηση για τον κ. Μανταλενάκη; </w:t>
      </w:r>
    </w:p>
    <w:p>
      <w:pPr>
        <w:pStyle w:val="Normal"/>
        <w:spacing w:lineRule="auto" w:line="480"/>
        <w:jc w:val="center"/>
        <w:rPr/>
      </w:pPr>
      <w:r>
        <w:rPr>
          <w:rFonts w:cs="Courier New" w:ascii="Courier New" w:hAnsi="Courier New"/>
          <w:i/>
        </w:rPr>
        <w:t>Δεν υπάρχουν άλλες ερωτήσεις για τον κ. Μανταλενάκη</w:t>
      </w:r>
    </w:p>
    <w:p>
      <w:pPr>
        <w:pStyle w:val="Normal"/>
        <w:spacing w:lineRule="auto" w:line="480"/>
        <w:jc w:val="both"/>
        <w:rPr/>
      </w:pPr>
      <w:r>
        <w:rPr>
          <w:rFonts w:cs="Courier New" w:ascii="Courier New" w:hAnsi="Courier New"/>
          <w:b/>
        </w:rPr>
        <w:t>ΣΥΝΤΟΝΙΣΤΗΣ</w:t>
      </w:r>
      <w:r>
        <w:rPr>
          <w:rFonts w:cs="Courier New" w:ascii="Courier New" w:hAnsi="Courier New"/>
        </w:rPr>
        <w:t xml:space="preserve">: Σας ευχαριστώ πολύ. Υπάρχει κάποια ερώτηση για τον κ. Ποδαρόπουλο; </w:t>
      </w:r>
    </w:p>
    <w:p>
      <w:pPr>
        <w:pStyle w:val="Normal"/>
        <w:spacing w:lineRule="auto" w:line="480"/>
        <w:jc w:val="center"/>
        <w:rPr/>
      </w:pPr>
      <w:r>
        <w:rPr>
          <w:rFonts w:cs="Courier New" w:ascii="Courier New" w:hAnsi="Courier New"/>
          <w:i/>
        </w:rPr>
        <w:t>Δεν υπάρχουν ερωτήσεις για τον κ. Ποδαρόπουλο</w:t>
      </w:r>
    </w:p>
    <w:p>
      <w:pPr>
        <w:pStyle w:val="Normal"/>
        <w:spacing w:lineRule="auto" w:line="480"/>
        <w:jc w:val="both"/>
        <w:rPr/>
      </w:pPr>
      <w:r>
        <w:rPr>
          <w:rFonts w:cs="Courier New" w:ascii="Courier New" w:hAnsi="Courier New"/>
          <w:b/>
        </w:rPr>
        <w:t>ΣΥΝΤΟΝΙΣΤΗΣ</w:t>
      </w:r>
      <w:r>
        <w:rPr>
          <w:rFonts w:cs="Courier New" w:ascii="Courier New" w:hAnsi="Courier New"/>
        </w:rPr>
        <w:t xml:space="preserve">: Υπάρχουν κάποιες ερωτήσεις για τον υποφαινόμενο; </w:t>
      </w:r>
    </w:p>
    <w:p>
      <w:pPr>
        <w:pStyle w:val="Normal"/>
        <w:spacing w:lineRule="auto" w:line="480"/>
        <w:jc w:val="both"/>
        <w:rPr/>
      </w:pPr>
      <w:r>
        <w:rPr>
          <w:rFonts w:cs="Courier New" w:ascii="Courier New" w:hAnsi="Courier New"/>
          <w:b/>
        </w:rPr>
        <w:t>ΤΖΕΡΜΠΟΣ</w:t>
      </w:r>
      <w:r>
        <w:rPr>
          <w:rFonts w:cs="Courier New" w:ascii="Courier New" w:hAnsi="Courier New"/>
        </w:rPr>
        <w:t xml:space="preserve">: Εγώ να ρωτήσω κάτι: Ποιος είναι ο ορισμός του ειδικού ξέρετε; Λένε αυτός είναι ειδικός Γναθοχειρουργός. Ξέρετε ποίος είναι ο ορισμός; Είναι αυτός που ξέρει να αποφεύγει τις μικρές επιπλοκές για να κάνει την μεγαλύτερη. </w:t>
      </w:r>
    </w:p>
    <w:p>
      <w:pPr>
        <w:pStyle w:val="Normal"/>
        <w:spacing w:lineRule="auto" w:line="480"/>
        <w:jc w:val="both"/>
        <w:rPr/>
      </w:pPr>
      <w:r>
        <w:rPr>
          <w:rFonts w:cs="Courier New" w:ascii="Courier New" w:hAnsi="Courier New"/>
          <w:b/>
        </w:rPr>
        <w:t>ΣΥΝΤΟΝΙΣΤΗΣ</w:t>
      </w:r>
      <w:r>
        <w:rPr>
          <w:rFonts w:cs="Courier New" w:ascii="Courier New" w:hAnsi="Courier New"/>
        </w:rPr>
        <w:t>: Υπάρχει κάποια ερώτηση για τον κ. Καλύβα;</w:t>
      </w:r>
    </w:p>
    <w:p>
      <w:pPr>
        <w:pStyle w:val="Normal"/>
        <w:spacing w:lineRule="auto" w:line="480"/>
        <w:jc w:val="both"/>
        <w:rPr/>
      </w:pPr>
      <w:r>
        <w:rPr>
          <w:rFonts w:cs="Courier New" w:ascii="Courier New" w:hAnsi="Courier New"/>
          <w:b/>
        </w:rPr>
        <w:t>ΑΚΡΟΑΤΗΣ</w:t>
      </w:r>
      <w:r>
        <w:rPr>
          <w:rFonts w:cs="Courier New" w:ascii="Courier New" w:hAnsi="Courier New"/>
        </w:rPr>
        <w:t xml:space="preserve">: Για τα αυτόλογα μοσχεύματα πόσο χρόνο έχουμε όταν το βγάλουμε για να μπορούμε να το ξανά τοποθετήσουμε στην δέκτρια θέση; </w:t>
      </w:r>
    </w:p>
    <w:p>
      <w:pPr>
        <w:pStyle w:val="Normal"/>
        <w:spacing w:lineRule="auto" w:line="480"/>
        <w:jc w:val="both"/>
        <w:rPr/>
      </w:pPr>
      <w:r>
        <w:rPr>
          <w:rFonts w:cs="Courier New" w:ascii="Courier New" w:hAnsi="Courier New"/>
          <w:b/>
        </w:rPr>
        <w:t>ΣΥΝΤΟΝΙΣΤΗΣ</w:t>
      </w:r>
      <w:r>
        <w:rPr>
          <w:rFonts w:cs="Courier New" w:ascii="Courier New" w:hAnsi="Courier New"/>
        </w:rPr>
        <w:t xml:space="preserve">: Αμέσως, όσο το δυνατόν γρηγορότερα και βεβαίως, δεν το διατηρούμε σε πολύ φυσιολογικό ορό. Όχι πολύς φυσιολογικός ορός γιατί ο πολύς φυσιολογικός ορός, λόγω της όσμωσης, καταστρέφει κάποια κύτταρα. </w:t>
      </w:r>
    </w:p>
    <w:p>
      <w:pPr>
        <w:pStyle w:val="Normal"/>
        <w:spacing w:lineRule="auto" w:line="480"/>
        <w:jc w:val="both"/>
        <w:rPr>
          <w:rFonts w:ascii="Courier New" w:hAnsi="Courier New" w:cs="Courier New"/>
        </w:rPr>
      </w:pPr>
      <w:r>
        <w:rPr>
          <w:rFonts w:cs="Courier New" w:ascii="Courier New" w:hAnsi="Courier New"/>
          <w:b/>
        </w:rPr>
        <w:t>ΑΚΡΟΑΤΗΣ</w:t>
      </w:r>
      <w:r>
        <w:rPr>
          <w:rFonts w:cs="Courier New" w:ascii="Courier New" w:hAnsi="Courier New"/>
        </w:rPr>
        <w:t xml:space="preserve">: Όταν λέτε όχι πολύ </w:t>
      </w:r>
    </w:p>
    <w:p>
      <w:pPr>
        <w:pStyle w:val="Normal"/>
        <w:spacing w:lineRule="auto" w:line="480"/>
        <w:jc w:val="both"/>
        <w:rPr>
          <w:rFonts w:ascii="Courier New" w:hAnsi="Courier New" w:cs="Courier New"/>
        </w:rPr>
      </w:pPr>
      <w:r>
        <w:rPr>
          <w:rFonts w:cs="Courier New" w:ascii="Courier New" w:hAnsi="Courier New"/>
          <w:b/>
        </w:rPr>
        <w:t>ΣΥΝΤΟΝΙΣΤΗΣ</w:t>
      </w:r>
      <w:r>
        <w:rPr>
          <w:rFonts w:cs="Courier New" w:ascii="Courier New" w:hAnsi="Courier New"/>
        </w:rPr>
        <w:t xml:space="preserve">: Σε μια βρεγμένη γάζα. </w:t>
      </w:r>
    </w:p>
    <w:p>
      <w:pPr>
        <w:pStyle w:val="Normal"/>
        <w:spacing w:lineRule="auto" w:line="480"/>
        <w:jc w:val="both"/>
        <w:rPr/>
      </w:pPr>
      <w:r>
        <w:rPr>
          <w:rFonts w:cs="Courier New" w:ascii="Courier New" w:hAnsi="Courier New"/>
          <w:b/>
        </w:rPr>
        <w:t>ΑΚΡΟΑΤΗΣ</w:t>
      </w:r>
      <w:r>
        <w:rPr>
          <w:rFonts w:cs="Courier New" w:ascii="Courier New" w:hAnsi="Courier New"/>
        </w:rPr>
        <w:t xml:space="preserve">: Όταν λέτε όχι πολύ το εννοείτε θέμα χρόνου, ή θέμα ποσότητας; </w:t>
      </w:r>
    </w:p>
    <w:p>
      <w:pPr>
        <w:pStyle w:val="Normal"/>
        <w:spacing w:lineRule="auto" w:line="480"/>
        <w:jc w:val="both"/>
        <w:rPr>
          <w:rFonts w:ascii="Courier New" w:hAnsi="Courier New" w:cs="Courier New"/>
        </w:rPr>
      </w:pPr>
      <w:r>
        <w:rPr>
          <w:rFonts w:cs="Courier New" w:ascii="Courier New" w:hAnsi="Courier New"/>
          <w:b/>
        </w:rPr>
        <w:t>ΣΥΝΤΟΝΙΣΤΗΣ</w:t>
      </w:r>
      <w:r>
        <w:rPr>
          <w:rFonts w:cs="Courier New" w:ascii="Courier New" w:hAnsi="Courier New"/>
        </w:rPr>
        <w:t xml:space="preserve">: Φυσιολογικού ορού εννοείτε; </w:t>
      </w:r>
    </w:p>
    <w:p>
      <w:pPr>
        <w:pStyle w:val="Normal"/>
        <w:spacing w:lineRule="auto" w:line="480"/>
        <w:jc w:val="both"/>
        <w:rPr/>
      </w:pPr>
      <w:r>
        <w:rPr>
          <w:rFonts w:cs="Courier New" w:ascii="Courier New" w:hAnsi="Courier New"/>
          <w:b/>
        </w:rPr>
        <w:t>ΑΚΡΟΑΤΗΣ</w:t>
      </w:r>
      <w:r>
        <w:rPr>
          <w:rFonts w:cs="Courier New" w:ascii="Courier New" w:hAnsi="Courier New"/>
        </w:rPr>
        <w:t xml:space="preserve">: Ναι. </w:t>
      </w:r>
    </w:p>
    <w:p>
      <w:pPr>
        <w:pStyle w:val="Normal"/>
        <w:spacing w:lineRule="auto" w:line="480"/>
        <w:jc w:val="both"/>
        <w:rPr/>
      </w:pPr>
      <w:r>
        <w:rPr>
          <w:rFonts w:cs="Courier New" w:ascii="Courier New" w:hAnsi="Courier New"/>
          <w:b/>
        </w:rPr>
        <w:t>ΣΥΝΤΟΝΙΣΤΗΣ</w:t>
      </w:r>
      <w:r>
        <w:rPr>
          <w:rFonts w:cs="Courier New" w:ascii="Courier New" w:hAnsi="Courier New"/>
        </w:rPr>
        <w:t xml:space="preserve">: Ναι, θέμα ποσότητας. Σε μια βρεγμένη γάζα. Υπάρχει άλλη ερώτηση; </w:t>
      </w:r>
    </w:p>
    <w:p>
      <w:pPr>
        <w:pStyle w:val="Normal"/>
        <w:spacing w:lineRule="auto" w:line="480"/>
        <w:jc w:val="center"/>
        <w:rPr>
          <w:rFonts w:ascii="Courier New" w:hAnsi="Courier New" w:cs="Courier New"/>
          <w:i/>
          <w:i/>
        </w:rPr>
      </w:pPr>
      <w:r>
        <w:rPr>
          <w:rFonts w:cs="Courier New" w:ascii="Courier New" w:hAnsi="Courier New"/>
          <w:i/>
        </w:rPr>
        <w:t>Δεν υπάρχουν άλλες ερωτήσεις για τον Συντονιστή κ. Καλύβα</w:t>
      </w:r>
    </w:p>
    <w:p>
      <w:pPr>
        <w:pStyle w:val="Normal"/>
        <w:spacing w:lineRule="auto" w:line="480"/>
        <w:jc w:val="both"/>
        <w:rPr/>
      </w:pPr>
      <w:r>
        <w:rPr>
          <w:rFonts w:cs="Courier New" w:ascii="Courier New" w:hAnsi="Courier New"/>
          <w:b/>
        </w:rPr>
        <w:t>ΣΥΝΤΟΝΙΣΤΗΣ</w:t>
      </w:r>
      <w:r>
        <w:rPr>
          <w:rFonts w:cs="Courier New" w:ascii="Courier New" w:hAnsi="Courier New"/>
        </w:rPr>
        <w:t xml:space="preserve">: Σας ευχαριστώ πολύ. Απλά, επειδή έχουμε ακόμη κάποια δευτερόλεπτα χρόνο να πούμε κάτι. Παρακαλώ, μπορούμε να έχουμε την συνέχεια του κ. Μανταλενάκη από το πολύ ωραίο βίντεο; Έχει κάποια συμπεράσματα. Εάν είναι δύσκολο ας το αφήσουμε. Είχα κάνει μια διαφάνεια με τα συμπεράσματα όλα δηλαδή, μια επιλογή από τα συμπεράσματα των συνάδελφων. </w:t>
      </w:r>
    </w:p>
    <w:p>
      <w:pPr>
        <w:pStyle w:val="Normal"/>
        <w:spacing w:lineRule="auto" w:line="480"/>
        <w:jc w:val="both"/>
        <w:rPr/>
      </w:pPr>
      <w:r>
        <w:rPr>
          <w:rFonts w:cs="Courier New" w:ascii="Courier New" w:hAnsi="Courier New"/>
        </w:rPr>
        <w:t xml:space="preserve">Όμως, αυτό το οποίο θα ήθελα για το τελευταίο συμπέρασμα είναι ακριβώς αυτό που είπε ο Καθηγητής του κ. Γκρούς, ότι δεν πρέπει να ξεκινάμε κάποια θεράπευα ακόμη και εμείς σαν Χειρουργοί, πόσο μάλλον οι Προσθετολόγοι όταν δεν έχουμε όραμα για το τελικό αποτέλεσμα. Αυτό είναι πάρα πολύ σημαντικό και επίσης, εξίσου σημαντικό είναι η συνεργασία των συναδέλφων. </w:t>
      </w:r>
    </w:p>
    <w:p>
      <w:pPr>
        <w:pStyle w:val="Normal"/>
        <w:spacing w:lineRule="auto" w:line="480"/>
        <w:jc w:val="both"/>
        <w:rPr>
          <w:rFonts w:ascii="Courier New" w:hAnsi="Courier New" w:cs="Courier New"/>
        </w:rPr>
      </w:pPr>
      <w:r>
        <w:rPr>
          <w:rFonts w:cs="Courier New" w:ascii="Courier New" w:hAnsi="Courier New"/>
        </w:rPr>
        <w:t xml:space="preserve">Εγώ προσωπικά τόσα χρόνια κάνω αυτή την δουλειά και πάντοτε έχουμε πίσω μου τον «διάβολο» μου δηλαδή, τον Προσθετολόγο, ο οποίος μου λέει ακριβώς για το που θα βάλω το εμφύτευμα. Και πολλοί ασθενείς μου λένε: «Μα, γιατρέ, δεν ξέρεις που θα βάλεις το εμφύτευμα; Και έρχεται ο άλλος και σου λέει που δεξιά, αριστερά, μέσα ή έξω»; Όχι, πρέπει να του εξηγήσουμε το γιατί. Ο Προσθετολόγος «παντρεύεται» τον ασθενή και όχι ο Χειρουργός, ο Χειρουργός τον βλέπει δυο- τρεις ημέρες και τελείωσε. Έτσι, για αυτό πρέπει να είναι ο ίδιος υπεύθυνος για το που ακριβώς θα βάλει ο Χειρουργός τα εμφυτεύματα. </w:t>
      </w:r>
    </w:p>
    <w:p>
      <w:pPr>
        <w:pStyle w:val="Normal"/>
        <w:spacing w:lineRule="auto" w:line="480"/>
        <w:jc w:val="both"/>
        <w:rPr/>
      </w:pPr>
      <w:r>
        <w:rPr>
          <w:rFonts w:cs="Courier New" w:ascii="Courier New" w:hAnsi="Courier New"/>
        </w:rPr>
        <w:t xml:space="preserve">Σας ευχαριστούμε πάρα πολύ. </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jc w:val="center"/>
        <w:rPr>
          <w:rFonts w:ascii="Courier New" w:hAnsi="Courier New" w:cs="Courier New"/>
          <w:b/>
          <w:b/>
        </w:rPr>
      </w:pPr>
      <w:r>
        <w:rPr>
          <w:rFonts w:cs="Courier New" w:ascii="Courier New" w:hAnsi="Courier New"/>
          <w:b/>
        </w:rPr>
        <w:t>ΛΗΞΗ ΗΜΕΡΙΔΟΣ</w:t>
      </w:r>
    </w:p>
    <w:p>
      <w:pPr>
        <w:pStyle w:val="Normal"/>
        <w:spacing w:lineRule="auto" w:line="480"/>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r>
    </w:p>
    <w:sectPr>
      <w:headerReference w:type="default" r:id="rId2"/>
      <w:headerReference w:type="first" r:id="rId3"/>
      <w:type w:val="nextPage"/>
      <w:pgSz w:w="11906" w:h="16838"/>
      <w:pgMar w:left="1701" w:right="1701" w:gutter="0" w:header="709"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urier New">
    <w:charset w:val="a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Fonts w:cs="Courier New" w:ascii="Courier New" w:hAnsi="Courier New"/>
        <w:sz w:val="22"/>
        <w:szCs w:val="22"/>
      </w:rPr>
      <w:t>ΗΜΕΡΙΔΑ ΟΣΑ  7 ΙΟΥΛΙΟΥ 2012</w:t>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52095" cy="158115"/>
              <wp:effectExtent l="0" t="0" r="0" b="0"/>
              <wp:wrapSquare wrapText="largest"/>
              <wp:docPr id="1" name="Frame1"/>
              <a:graphic xmlns:a="http://schemas.openxmlformats.org/drawingml/2006/main">
                <a:graphicData uri="http://schemas.microsoft.com/office/word/2010/wordprocessingShape">
                  <wps:wsp>
                    <wps:cNvSpPr txBox="1"/>
                    <wps:spPr>
                      <a:xfrm>
                        <a:off x="0" y="0"/>
                        <a:ext cx="252095" cy="158115"/>
                      </a:xfrm>
                      <a:prstGeom prst="rect"/>
                      <a:solidFill>
                        <a:srgbClr val="FFFFFF">
                          <a:alpha val="0"/>
                        </a:srgbClr>
                      </a:solidFill>
                    </wps:spPr>
                    <wps:txbx>
                      <w:txbxContent>
                        <w:p>
                          <w:pPr>
                            <w:pStyle w:val="Header"/>
                            <w:rPr>
                              <w:rStyle w:val="PageNumber"/>
                              <w:rFonts w:ascii="Courier New" w:hAnsi="Courier New" w:cs="Courier New"/>
                              <w:sz w:val="22"/>
                              <w:szCs w:val="22"/>
                            </w:rPr>
                          </w:pPr>
                          <w:r>
                            <w:rPr>
                              <w:rStyle w:val="PageNumber"/>
                              <w:rFonts w:cs="Courier New" w:ascii="Courier New" w:hAnsi="Courier New"/>
                              <w:sz w:val="22"/>
                              <w:szCs w:val="22"/>
                            </w:rPr>
                            <w:fldChar w:fldCharType="begin"/>
                          </w:r>
                          <w:r>
                            <w:rPr>
                              <w:rStyle w:val="PageNumber"/>
                              <w:sz w:val="22"/>
                              <w:szCs w:val="22"/>
                              <w:rFonts w:cs="Courier New" w:ascii="Courier New" w:hAnsi="Courier New"/>
                            </w:rPr>
                            <w:instrText xml:space="preserve"> PAGE </w:instrText>
                          </w:r>
                          <w:r>
                            <w:rPr>
                              <w:rStyle w:val="PageNumber"/>
                              <w:sz w:val="22"/>
                              <w:szCs w:val="22"/>
                              <w:rFonts w:cs="Courier New" w:ascii="Courier New" w:hAnsi="Courier New"/>
                            </w:rPr>
                            <w:fldChar w:fldCharType="separate"/>
                          </w:r>
                          <w:r>
                            <w:rPr>
                              <w:rStyle w:val="PageNumber"/>
                              <w:sz w:val="22"/>
                              <w:szCs w:val="22"/>
                              <w:rFonts w:cs="Courier New" w:ascii="Courier New" w:hAnsi="Courier New"/>
                            </w:rPr>
                            <w:t>185</w:t>
                          </w:r>
                          <w:r>
                            <w:rPr>
                              <w:rStyle w:val="PageNumber"/>
                              <w:sz w:val="22"/>
                              <w:szCs w:val="22"/>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9.85pt;height:12.45pt;mso-wrap-distance-left:0pt;mso-wrap-distance-right:0pt;mso-wrap-distance-top:0pt;mso-wrap-distance-bottom:0pt;margin-top:0.05pt;mso-position-vertical-relative:text;margin-left:405.35pt;mso-position-horizontal:outside;mso-position-horizontal-relative:margin">
              <v:fill opacity="0f"/>
              <v:textbox inset="0in,0in,0in,0in">
                <w:txbxContent>
                  <w:p>
                    <w:pPr>
                      <w:pStyle w:val="Header"/>
                      <w:rPr>
                        <w:rStyle w:val="PageNumber"/>
                        <w:rFonts w:ascii="Courier New" w:hAnsi="Courier New" w:cs="Courier New"/>
                        <w:sz w:val="22"/>
                        <w:szCs w:val="22"/>
                      </w:rPr>
                    </w:pPr>
                    <w:r>
                      <w:rPr>
                        <w:rStyle w:val="PageNumber"/>
                        <w:rFonts w:cs="Courier New" w:ascii="Courier New" w:hAnsi="Courier New"/>
                        <w:sz w:val="22"/>
                        <w:szCs w:val="22"/>
                      </w:rPr>
                      <w:fldChar w:fldCharType="begin"/>
                    </w:r>
                    <w:r>
                      <w:rPr>
                        <w:rStyle w:val="PageNumber"/>
                        <w:sz w:val="22"/>
                        <w:szCs w:val="22"/>
                        <w:rFonts w:cs="Courier New" w:ascii="Courier New" w:hAnsi="Courier New"/>
                      </w:rPr>
                      <w:instrText xml:space="preserve"> PAGE </w:instrText>
                    </w:r>
                    <w:r>
                      <w:rPr>
                        <w:rStyle w:val="PageNumber"/>
                        <w:sz w:val="22"/>
                        <w:szCs w:val="22"/>
                        <w:rFonts w:cs="Courier New" w:ascii="Courier New" w:hAnsi="Courier New"/>
                      </w:rPr>
                      <w:fldChar w:fldCharType="separate"/>
                    </w:r>
                    <w:r>
                      <w:rPr>
                        <w:rStyle w:val="PageNumber"/>
                        <w:sz w:val="22"/>
                        <w:szCs w:val="22"/>
                        <w:rFonts w:cs="Courier New" w:ascii="Courier New" w:hAnsi="Courier New"/>
                      </w:rPr>
                      <w:t>185</w:t>
                    </w:r>
                    <w:r>
                      <w:rPr>
                        <w:rStyle w:val="PageNumber"/>
                        <w:sz w:val="22"/>
                        <w:szCs w:val="22"/>
                        <w:rFonts w:cs="Courier New" w:ascii="Courier New" w:hAnsi="Courier Ne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8">
    <w:name w:val="Heading 8"/>
    <w:basedOn w:val="Normal"/>
    <w:next w:val="Normal"/>
    <w:qFormat/>
    <w:pPr>
      <w:numPr>
        <w:ilvl w:val="7"/>
        <w:numId w:val="1"/>
      </w:numPr>
      <w:spacing w:before="240" w:after="60"/>
      <w:outlineLvl w:val="7"/>
    </w:pPr>
    <w:rPr>
      <w:i/>
      <w:iCs/>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9:11:00Z</dcterms:created>
  <dc:creator>billy</dc:creator>
  <dc:description/>
  <cp:keywords/>
  <dc:language>en-US</dc:language>
  <cp:lastModifiedBy>BILLY</cp:lastModifiedBy>
  <dcterms:modified xsi:type="dcterms:W3CDTF">2013-02-08T09:11:00Z</dcterms:modified>
  <cp:revision>2</cp:revision>
  <dc:subject/>
  <dc:title>Ο</dc:title>
</cp:coreProperties>
</file>